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6</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01. märts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0, lõpp 11.53</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ndre Sepp (Aivar Sõerd asendusliige), Eiki Nestor (Helmen Kütt asendusliige), Kalle Palling, Liisa-Ly Pakosta, Andres Herkel (Mart Nutt asendusliige), Rannar Vassiljev, Reet Roos, Tõnis Kõiv, Urve Tiidus, Valdo Randpere, Yana Toom, Külli Kapper (nõunik), Teele Taklaja (nõunik), Teele Vares (nõunik), Tiina Licht (rahanduskomisjoni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Jüri Ratas, Kadri Simson, Marianne Mikko, Marko Mihkelson ja Rainer Vakra</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r Jürgen Ligi, rahandusministeeriumi Euroopa Liidu ja rahvusvahelise koostöö osakonna nõunik Meelis Meigas, Riigikantselei EL sekretariaadi nõunik Liina Lubi (1. päevakorrapunkti juures), sotsiaalminister Taavi Rõivas, sotsiaalministeeriumi eurokoordinatsiooni ja välissuhete osakonna nõunik Nele Paluste (2. päevakorrapunkti juures), majandus- ja kommunikatsiooniministeeriumi energeetika osakonna nõunik Thor-Sten Vertmann, Riigikantselei EL sekretariaadi nõunik Kristiina Tammeraid (3. päevakorrapunkti juures) ja majandus- ja kommunikatsiooniministeeriumi riigi infosüsteemide osakonna nõunik Andrus Aaslaid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4. märtsil 2013 toimuval eurogrupi kohtumisel ja 5. märtsil 2013 toimuval majandus- ja rahandusküsimuste nõukogu (ECOFIN)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Eesti seisukohad 4.-5. märtsil 2013 toimuval mitteametlikul EL tervishoiuministrite kohtumisel.</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a andmine: Euroopa Komisjoni teatis „Toimiv energiaturg" (COM(2012)663).</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Seisukoha andmine: Euroopa Komisjoni teatis „Pilvandmetöötluse võimaluste kasutamine Euroopas“ (COM(2012)529).</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4. märtsil 2013 toimuval eurogrupi kohtumisel ja 5. märtsil 2013 toimuval majandus- ja rahandusküsimuste nõukogu (ECOFIN)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4. märtsil 2013 toimuval eurogrupi kohtumisel ja 5. märtsil 2013 toimuval majandus- ja rahandusküsimuste nõukogu (ECOFIN) istungil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Rahandusministeerium edastab esimesel võimalusel EL asjade komisjonile täpsema informatsiooni ESM-ist pankade otsekapitaliseerimise tagasiulatuva instrumendi rakendumise koht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Eesti seisukohad 4.-5. märtsil 2013 toimuval mitteametlikul EL tervishoiuministrite kohtumis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sotsiaalministeeriumi poolt edastatud informatsioon ja seisukohad 4.-5. märtsil 2013 toimuval mitteametlikul EL tervishoiuministrite kohtumise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Euroopa Komisjoni teatis „Toimiv energiaturg" (COM(2012)663).</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majanduskomisjoni arvamusega Vabariigi Valitsuse 14. veebruaril 2013. a vastuvõetud seisukohti Euroopa Komisjoni teatise „Toimiv energiaturg“ kohta koos järgmiste täiendustega (konsensus):</w:t>
      </w:r>
    </w:p>
    <w:p>
      <w:pPr>
        <w:pStyle w:val="Normal"/>
        <w:spacing w:lineRule="atLeast" w:line="20" w:before="60" w:after="60"/>
        <w:rPr/>
      </w:pPr>
      <w:r>
        <w:rPr>
          <w:rFonts w:cs="Times-Roman;Times New Roman" w:ascii="Times-Roman;Times New Roman" w:hAnsi="Times-Roman;Times New Roman"/>
          <w:b/>
          <w:bCs/>
          <w:color w:val="000000"/>
        </w:rPr>
        <w:t xml:space="preserve">3.1.1 </w:t>
      </w:r>
      <w:r>
        <w:rPr>
          <w:rFonts w:cs="Times-Roman;Times New Roman" w:ascii="Times-Roman;Times New Roman" w:hAnsi="Times-Roman;Times New Roman"/>
          <w:color w:val="000000"/>
        </w:rPr>
        <w:t>Lisada seisukohtadesse punkt: „Eesti toetab eesmärki kõrvaldada kõik keskkonnakahjulikud toetused, millega soodustatakse fossiilsete kütuste kasutamist“ (konsensus).</w:t>
      </w:r>
    </w:p>
    <w:p>
      <w:pPr>
        <w:pStyle w:val="Normal"/>
        <w:spacing w:lineRule="atLeast" w:line="20" w:before="60" w:after="60"/>
        <w:rPr/>
      </w:pPr>
      <w:r>
        <w:rPr>
          <w:rFonts w:cs="Times-Roman;Times New Roman" w:ascii="Times-Roman;Times New Roman" w:hAnsi="Times-Roman;Times New Roman"/>
          <w:b/>
          <w:bCs/>
          <w:color w:val="000000"/>
        </w:rPr>
        <w:t xml:space="preserve">3.1.2 </w:t>
      </w:r>
      <w:r>
        <w:rPr>
          <w:rFonts w:cs="Times-Roman;Times New Roman" w:ascii="Times-Roman;Times New Roman" w:hAnsi="Times-Roman;Times New Roman"/>
          <w:color w:val="000000"/>
        </w:rPr>
        <w:t>Kooskõlas majanduskomisjoni arvamusega asendada valitsuse seisukoha punkt 3 viimane lõik, mis puudutab LNG asukoha valikukriteeriume järgmisega: „Konkreetse projekti valikul on määravaks operaatori sõltumatus praegusest turgu valitsevast gaasi tarnijast, projekti võimalikult kiire valmimine ja projekti ärimudel, mille puhul eelistame minimaalset avaliku sektori (sh tariifi kaudu) rahastust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Seisukoha andmine: Euroopa Komisjoni teatis „Pilvandmetöötluse võimaluste kasutamine Euroopas“ (COM(2012)529).</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oskõlas majanduskomisjoni arvamusega Vabariigi Valitsuse 7. veebruaril 2013. a vastuvõetud seisukohti Euroopa Komisjoni teatise „Pilvandmetöötluse võimaluste kasutamine Euroopas“ kohta (konsensus).</w:t>
      </w:r>
    </w:p>
    <w:p>
      <w:pPr>
        <w:pStyle w:val="Normal"/>
        <w:spacing w:lineRule="atLeast" w:line="20" w:before="60" w:after="60"/>
        <w:rPr/>
      </w:pPr>
      <w:r>
        <w:rPr>
          <w:rFonts w:cs="Times-Roman;Times New Roman" w:ascii="Times-Roman;Times New Roman" w:hAnsi="Times-Roman;Times New Roman"/>
          <w:b/>
          <w:bCs/>
          <w:color w:val="000000"/>
        </w:rPr>
        <w:t xml:space="preserve">4.2 </w:t>
      </w:r>
      <w:r>
        <w:rPr>
          <w:rFonts w:cs="Times-Roman;Times New Roman" w:ascii="Times-Roman;Times New Roman" w:hAnsi="Times-Roman;Times New Roman"/>
          <w:color w:val="000000"/>
        </w:rPr>
        <w:t>Täiendada Vabariigi Valitsuse seisukohti kooskõlas majanduskomisjoni arvamusega järgmiselt:</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t>„</w:t>
      </w:r>
      <w:r>
        <w:rPr>
          <w:rFonts w:cs="Times-Roman;Times New Roman" w:ascii="Times-Roman;Times New Roman" w:hAnsi="Times-Roman;Times New Roman"/>
          <w:color w:val="000000"/>
        </w:rPr>
        <w:t>2. Eesti toetab teatises toodud seisukohta paralleelselt pilvandmetöötluse võimaluste laiendamisega analüüsida täiendavalt Euroopa Liidu õigustikku. Sealhulgas on vajalik analüüsida asjakohast intellektuaalomandi ja andmekaitse raamistikku, et tagada õigusaktide õigeaegne väljatöötamine ja kehtestamine. Õigusraamistik peab kohalduma nii era- kui ka avalikule sektorile, kuid sealjuures arvestama vajaliku paindlikkusega, mis on oluline juba olemasolevate lahenduste käigushoidmisek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42:00Z</dcterms:created>
  <dc:creator>pvaller</dc:creator>
  <dc:description/>
  <dc:language>en-US</dc:language>
  <cp:lastModifiedBy>pvaller</cp:lastModifiedBy>
  <cp:lastPrinted>2013-03-01T12:47:00Z</cp:lastPrinted>
  <dcterms:modified xsi:type="dcterms:W3CDTF">2013-03-01T11:37:00Z</dcterms:modified>
  <cp:revision>5</cp:revision>
  <dc:subject/>
  <dc:title/>
</cp:coreProperties>
</file>