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Kooskõlastustabel karistusseadustiku, kriminaalmenetluse seadustiku, </w:t>
      </w:r>
    </w:p>
    <w:p>
      <w:pPr>
        <w:pStyle w:val="Normal"/>
        <w:jc w:val="right"/>
        <w:rPr/>
      </w:pPr>
      <w:r>
        <w:rPr/>
        <w:t>tolliseaduse ja vangistusseaduse muutmise seaduse eelnõu seletuskirja juurde</w:t>
      </w:r>
    </w:p>
    <w:p>
      <w:pPr>
        <w:pStyle w:val="Normal"/>
        <w:jc w:val="right"/>
        <w:rPr/>
      </w:pPr>
      <w:r>
        <w:rPr/>
        <w:t>Lisa</w: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534"/>
        <w:gridCol w:w="8505"/>
        <w:gridCol w:w="5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ESTI ADVOKATUUR</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elnõu § 1 p 16 käsitleb ametiisiku definitsiooni muutmist ning Eesti Advokatuuri hinnangul on eelnõu sellisel kujul seadusena kehtestamiseks sobimatu. Ametiisiku kui erilise isikutunnuse määratlemise kriteeriumid peavad tagama kõigile süüteokoosseisu elementidele esitatud range selguse ja üheselt arusaadavuse nõude. Antud juhul näeb eelnõu ette ametiisiku mõiste määratlemise üksnes ametiseisundi ja avaliku ülesande mõistete kaudu (ametiisik on KarS § 288 lg 1 järgi igaüks, kellel on ametiseisund avaliku ülesande täitmiseks), kusjuures need mõisted on defineerimata. Eelduslikult näeb Justiitsministeerium ette, et ametiseisundi mõiste määratlemisel tuleks aluseks võtta 01.04.2013 jõustuva KVS § 2 lg 1 ja 2. Mõiste "avalik ülesanne" legaaldefinitsioon puudub. KVS regulatsiooni ebapiisav määratletus ja avaliku ülesande tunnuseid määratleva seaduse puudumine toob kaasa olukorra, kus ametiisiku mõiste rakendamine kriminaalmenetluses muutub menetlejate suvaks. </w:t>
            </w:r>
          </w:p>
          <w:p>
            <w:pPr>
              <w:pStyle w:val="Normal"/>
              <w:spacing w:lineRule="auto" w:line="240" w:before="0" w:after="0"/>
              <w:rPr/>
            </w:pPr>
            <w:r>
              <w:rPr/>
              <w:t>Probleeme võib iseloomustada lihtsate näidetega. Näide 1: Riigivaraseaduse (RVS) § 29 p 1 kohaselt võib riigivara võõrandada, kui see ei ole vajalik riigivõimu teostamiseks või muul avalikul eesmärgil. Järelikult ei ole RVS § 29 p 1 alusel riigivara võõrandamine käsitletav avaliku ülesande täitmisena ning sellega tegeleval ametnikul ei ole ametiseisundit avaliku ülesande täitmiseks. Kas eeltoodu tähendab, et kõnealune ametnik ei ole ametiisik KarS § 288 lg 1 tähenduses ning ta ei saa riigivara võõrandamisega seoses toime panna ametialast kuritegu? Näide 2: Minister moodustab õigusakti eelnõu väljatöötamiseks töögrupi, kuhu kuuluvad erinevate ametkondade ametnikud, asjaga seotud sidusgruppide esindajad ja vastava valdkonna eksperdid. Töörühma töö tulemuste alusel valminud eelnõu kehtestatakse õigusaktina. Prima facie võib iga töörühma liikme kohta öelda, et ta osales KVS § 2 lg 2 p 1 tähenduses otsuse tegemises või selle sisulises suunamises ning järelikult oli tal ametiseisund avaliku ülesande täitmiseks KVS § 2 lg 1 mõttes. Kas seeläbi omandavad kõik töörühma liikmed, sh riigiga mitte mingisugust teenistusalast suhet omavad sidusgruppide esindajad ja eksperdid, ametiisikuteks KarS § 288 lg 1 tähenduses? Karistusõiguse üldpõhimõtete kohaselt on täiesti lubamatu selline olukord, kus isik omandab süüteokoosseisu täitmiseks nõutava erilise isikutunnuse ilma, et ta sellest ise aru saaks ja seega vastavat teadmist omaks. Nimelt sellise tagajärje tooks kaasa kõnealuse eelnõu § 1 p 16 vastuvõtmine seadusena. Eesti Advokatuur peab äärmiselt oluliseks KarS-is sisalduva ametiisiku mõiste määratlemist selliselt, et isiku kvalifitseerimine ametiisikuks süüteomenetluses oleks üheselt ettenähtav seaduse tekstist ning see ei sõltuks menetlejate diskretsioonist.</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ud selgitus:</w:t>
            </w:r>
          </w:p>
          <w:p>
            <w:pPr>
              <w:pStyle w:val="Normal"/>
              <w:spacing w:lineRule="auto" w:line="240" w:before="0" w:after="0"/>
              <w:rPr/>
            </w:pPr>
            <w:r>
              <w:rPr/>
              <w:t>Eelnõus on lähtutud põhimõttest, et kui kellelegi on võimalik maksta tasu selle eest, et ta avalikkust puudutava otsustuse tegemisel lähtuks ebavõrdselt tasu maksja erahuvist, siis peaks see isik olema vastutav (avalikõigusliku) ametiisikuna. Näiteks, kui töögrupi liikmeks olev huvigrupi esindaja saab tasu ühe huvigruppi kuuluva isiku või ka hoopis huvigrupile vastandlikke huve omava isiku huvide erihuvide kaitsmise eest. Samast põhimõttest lähtub ka jõustuv KVS.</w:t>
            </w:r>
          </w:p>
          <w:p>
            <w:pPr>
              <w:pStyle w:val="Normal"/>
              <w:spacing w:lineRule="auto" w:line="240" w:before="0" w:after="0"/>
              <w:rPr/>
            </w:pPr>
            <w:r>
              <w:rPr/>
              <w:t>Ametiisiku staatuse sidumine mingi formaalse tunnusega võib ühelt poolt olla seotud küll suurema õiglusega määratletuse näol, kuid toob vältimatult kaasa suurema ebaõigluse sel viisil, et formaalsele tunnusele mitte vastav avalikkust puudutava otsustuse tegija ei ole vastutav oma korruptiivsete tegude eest või formaalsele tunnusele vastav isik pannakse vastutama ka juhul, kui tal puudub võimalus avalikkust puudutavat otsustust teha. Viimase stsenaariumi vältimiseks tuleks ikkagi täpsustada formaalsele tunnusele vastava isiku pädevust mingi sisulise tunnusega, mis vajaks konkreetsel juhul tõlgendamist. Ei ole sugugi kindel, et asendatavas sättes  kasutatud mõisted „ametiseisund“ ning „haldamis-, järelevalve- või juhtimisülesanded või varaliste väärtuste liikumist korraldavad või võimuesindaja ülesanded“ oleksid määratletumad kui jõustuvas KVS-s täpsustatud ametiseisundi mõiste.</w:t>
            </w:r>
          </w:p>
          <w:p>
            <w:pPr>
              <w:pStyle w:val="Normal"/>
              <w:spacing w:lineRule="auto" w:line="240" w:before="0" w:after="0"/>
              <w:rPr/>
            </w:pPr>
            <w:r>
              <w:rPr/>
              <w:t>Sätte ühtlustamine uue KVS §-s 2 sisalduva ametiisiku mõistega võimaldab edaspidi ametialaste süütegude menetlemist kooskõlas suure osa nendest süütegudest ennetamiseks mõeldud KVS-i kohaldamise praktikaga.</w:t>
            </w:r>
          </w:p>
          <w:p>
            <w:pPr>
              <w:pStyle w:val="Normal"/>
              <w:spacing w:lineRule="auto" w:line="240" w:before="0" w:after="0"/>
              <w:rPr/>
            </w:pPr>
            <w:r>
              <w:rPr/>
              <w:t>Viidatud RVS säte ei võimalda väita, et riigivara võõrandamine (avaliku vahendi käsutamine) ei ole avalik ülesanne, vaid üksnes reguleerib seda, millistel tingimustel on lubatud konkreetse riigivara võõrandamise otsustamine ja korraldamine selleks pädeva ametiisiku poo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elnõu § 1 p 26 näeb ette rahapesu kokkuleppe kriminaliseerimise. Tegemist on meie karistusõiguse süsteemi täielikult sobimatu normiga ning sellise normi sätestamisest KarS-is tuleks täielikult loobuda. Siinkohal on oluline rõhutada, et kontinentaaleuroopa õigussüsteem ei tunnista conspiracy't kui iseseisvat süütegu. Conspiracy mõiste juures tuleb arvestada ka seda, et sellega tähistatakse nii eraldi süüteokoosseisu kui ka kuriteost osavõtu ühte vormi. Rahvusvaheliste lepingute puhul on tüüpiline, et lepingu tekst ei täpsusta, mida konkreetses lepingus selle termini all täpsemalt silmas peetakse ning seega tõlgendatakse erinevates riikides vastava sättega seotud kohustuste sisu ja ulatust erinevalt. Asjassepuutuv Palermo konventsioon sätestab artiklites 5 ja 6 üheselt põhimõtte, et kriminaliseerimisel lähtuvad osalisriigid oma kriminaalõiguse põhimõtetest, mh sellest, kas riik tunnistab conspiracy või kuriteost osavõtu kontseptsioone või mõlemaid. Asjaolu, et Eesti karistusõigus ei loe karistatavaks ainuüksi kuriteo toimepanemisele suunatud kokkuleppe sõlmimist (ilma, et järgneks vähemalt mingi tegu, mis on suunatud kuriteo tegelikule realiseerimisele), kinnitab KarS § 22</w:t>
            </w:r>
            <w:r>
              <w:rPr>
                <w:vertAlign w:val="superscript"/>
              </w:rPr>
              <w:t>1</w:t>
            </w:r>
            <w:r>
              <w:rPr/>
              <w:t xml:space="preserve"> lg 2. Sellest põhimõttest loobumine on äärmiselt ohtlik ja taunitav tendents. Kavandatav KarS § 394</w:t>
            </w:r>
            <w:r>
              <w:rPr>
                <w:vertAlign w:val="superscript"/>
              </w:rPr>
              <w:t>1</w:t>
            </w:r>
            <w:r>
              <w:rPr/>
              <w:t xml:space="preserve"> oleks Eesti karistusõiguse süsteemis anomaalia, sest sisuliselt pole võimalik adekvaatselt põhjendada, miks on rahapesu toimepanemisele suunatud kokkuleppe sõlmimine karistatav, aga mistahes muu kuriteo toimepanemisele suunatud kokkulepe (olgu tegemist kuitahes raske ja ohtliku teoga) sellist kvalifikatsiooni ei oma. Oluline on siinkohal märkida, et KarS § 400 on erandlik selles tähenduses, et sellega kriminaliseeritud teo osas on olemas üheselt keelav nn primaarnorm (konkurentsiseaduse § 4 lg 1), mistõttu on loogiliselt põhjendatav ka vastava sekundaarse karistusnormi olemasolu. Seega ei saa KarS § ile 400 tuginedes põhjendatult väita, et conspiracy kontseptsioon on Eesti karistusõigusesse üle võetud. Ei Palermo konventsioon ega ükski teine Eestile siduv välisleping ei pane riigile rahvusvahelis-õiguslikku kohustust kriminaliseerida rahapesu toimepanemisele suunatud kokkuleppe sõlmimine iseseisva süüteona. Viimatinimetatut kinnitab ainuüksi asjaolu, et valdavas enamuses Palermo konventsiooniga ühinenud kontinentaaleuroopa õigussüsteemiga riikides ei ole rahapesu toimepanemisele suunatud kokkulepe iseseisva süüteona sätestatud. Eesti Advokatuur peab äärmiselt oluliseks, et karistusõiguse muutmisel ei jäetaks kergekäeliselt kõrvale meie õigussüsteemis väljakujunenud õiguspõhimõtteid. Eesti karistusõigus on rajatud ideoloogiale, et karistatav on konkreetne tegu, mitte kavatsus või plaan mingit tegu toime panna. Sellest põhimõttest on loomulikult ka erandeid, eelkõige spetsiifilised erikoosseisud ja KarS § 221 sätestatu, kuid rahapesuga seonduvalt sellest põhimõttest täiendava erandi tegemiseks puudub meie hinnangul igasugune vajadus.</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ud selgitus:</w:t>
            </w:r>
          </w:p>
          <w:p>
            <w:pPr>
              <w:pStyle w:val="Normal"/>
              <w:spacing w:lineRule="auto" w:line="240" w:before="0" w:after="0"/>
              <w:rPr/>
            </w:pPr>
            <w:r>
              <w:rPr/>
              <w:t>KarS üldosa § 22</w:t>
            </w:r>
            <w:r>
              <w:rPr>
                <w:vertAlign w:val="superscript"/>
              </w:rPr>
              <w:t>1</w:t>
            </w:r>
            <w:r>
              <w:rPr/>
              <w:t xml:space="preserve"> tulenevalt ei saa teha järeldusi mingi karistusseaduse eriosa normi võimalikkuse või sobivuse kohta, seda vähem on tegu Eesti kriminaalõiguse põhimõttega. Viidatud üldosa säte on erandlik ja erandlikele eriosa koosseisudele kohalduv säte, mis laiendab vastutusala kuriteokatsele eelnevale tegevusele. Eelnõus sisalduv rahapesu kokkuleppe koosseis seevastu kirjeldab eraldi süütegu, mis seisnebki kokkuleppes toime panna rahapesukuritegu. Rahapesukuritegu ning ühtlasi selle toimepanemiseks sõlmitava kokkulepet keelav norm avaldub eelkuriteo karistatavuses. KarS § 202 kohaselt karistatakse süüteo toimepanemise tulemusena saadud vara omandamist, hoidmist ja turustamist samuti kuni üheaastase vangistusega, kusjuures vara omandamine, hoidmine või turustamine iseenesest on lubatud teod, mille karistatavus on põhjendatud üksnes sellega, et tehingu esemeks olev vara on saadud kuritegelikult. Analoogiliselt, rahapesu kokkuleppe kriminaliseerimisega muutub karistatavaks eelkuriteo tulemusel saadud vara või selle asemel saadud vara tõelise olemuse varjamise või muundamise eesmärgiga kokkuleppe sõlmimi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IGIKOHUS</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igikohus ei toeta rahapesu kokkuleppe kriminaliseerimist puudutavat muudatusettepanekut. Kuriteo kaastäideviimise kokkulepe on karistatav KarS § 22</w:t>
            </w:r>
            <w:r>
              <w:rPr>
                <w:vertAlign w:val="superscript"/>
              </w:rPr>
              <w:t>1</w:t>
            </w:r>
            <w:r>
              <w:rPr/>
              <w:t xml:space="preserve"> kohaselt, milles nähakse ette, et kriminaalvastutuse laiendamine on võimalik üksnes raskete kuritegude korral. Alampiir on määratud tegude juurde, mille sanktsiooni ülemmäär on vähemalt kaksteist aastat. </w:t>
            </w:r>
          </w:p>
          <w:p>
            <w:pPr>
              <w:pStyle w:val="Normal"/>
              <w:spacing w:lineRule="auto" w:line="240" w:before="0" w:after="0"/>
              <w:rPr/>
            </w:pPr>
            <w:r>
              <w:rPr/>
              <w:t>Riigikohus avaldas kihutamise katse eelnõu menetlemisel arvamust, et selle meetme kohaldamise võimalik alampiir on liiga kõrge, märkides alljärgnevat:</w:t>
            </w:r>
          </w:p>
          <w:p>
            <w:pPr>
              <w:pStyle w:val="Normal"/>
              <w:spacing w:lineRule="auto" w:line="240" w:before="0" w:after="0"/>
              <w:rPr/>
            </w:pPr>
            <w:r>
              <w:rPr/>
              <w:t>„</w:t>
            </w:r>
            <w:r>
              <w:rPr/>
              <w:t>Riigikohtu hinnangul võiks kavandatavas KarS § 22</w:t>
            </w:r>
            <w:r>
              <w:rPr>
                <w:vertAlign w:val="superscript"/>
              </w:rPr>
              <w:t>1</w:t>
            </w:r>
            <w:r>
              <w:rPr/>
              <w:t xml:space="preserve"> lg-s 1 ette nähtavaks karistuse ülemmäära alampiiriks, mille korral kuriteole kihutamise katse, kuriteo toimepanemise ettepanekuga nõustumine või kuriteo kaastäideviimise kokkulepe on karistatavad, olla mitte vähemalt kaheteistaastane, vaid vähemalt kümneaastane vangistus. Võrreldes esitatud eelnõuga hõlmatud koosseise, ilmneb, et selle alla ei mahu nt isikuvabadust piiravasse riiki toimetamise kvalifitseeritud koosseis (§ 134 lg 2 – kui see on toime pandud kahe või enama isiku suhtes või noorema kui kaheksateistaastase isiku suhtes) asja omavolilise kasutamise eriti kvalifitseeritud koosseis (§ 215 lg 3 – kui see on toime pandud vägivallaga või kuritegeliku ühenduse poolt). Leiame, et väljatoodud koosseisude raskus ja nende sarnasus koosseisudele, mida kavandatav muudatus hõlmab, toetaks arusaama, et ka need koosseisud oleksid kavandatavast muudatusest hõlmatud. Karistuse minimaalse ülemmäära künnise langetamine kahe aasta võrra ei devalveeriks kavandatavat instituuti – endiselt käiks jutt üksnes esimese astme kuritegudest, hõlmatavate koosseisude ring kasvaks samuti üksnes mõne kooseisu võrra. Eelnõu seletuskirjas puuduvad sisulised põhjendused, miks on karistatavuse alampiir tõmmatud just kaheteistaastase sanktsiooniga. Ilmselt seetõttu tundubki põhjendamatu hõlmatud tegudega olemuslikult sarnaste ja sama raskusastmega tegude kõrvalejätmine.“</w:t>
            </w:r>
          </w:p>
          <w:p>
            <w:pPr>
              <w:pStyle w:val="Normal"/>
              <w:spacing w:lineRule="auto" w:line="240" w:before="0" w:after="0"/>
              <w:rPr/>
            </w:pPr>
            <w:r>
              <w:rPr/>
              <w:t>Eelistatav oleks terviklikult üle vaadata KarS § 22</w:t>
            </w:r>
            <w:r>
              <w:rPr>
                <w:vertAlign w:val="superscript"/>
              </w:rPr>
              <w:t>1</w:t>
            </w:r>
            <w:r>
              <w:rPr/>
              <w:t xml:space="preserve"> rakendusala ja teha seadustikus muudatused süstemaatiliselt, mitte üksiklahendusena. </w:t>
            </w:r>
          </w:p>
          <w:p>
            <w:pPr>
              <w:pStyle w:val="Normal"/>
              <w:spacing w:lineRule="auto" w:line="240" w:before="0" w:after="0"/>
              <w:rPr/>
            </w:pPr>
            <w:r>
              <w:rPr/>
              <w:t xml:space="preserve">Moneyvali 3. ringi hindamisraport käsitleb Eesti õigust 2008. a veebruarikuu seisuga. Samas ei kehtinud toona veel kuriteo kaastäideviimise kokkuleppe instituut. Raporti p-s 190 toodud soovitus rakendada conspiracy instituuti rahapesusüütegude kohta oleks selle instituudi kaudu põhimõtteliselt teostatav. </w:t>
            </w:r>
          </w:p>
          <w:p>
            <w:pPr>
              <w:pStyle w:val="Normal"/>
              <w:spacing w:lineRule="auto" w:line="240" w:before="0" w:after="0"/>
              <w:rPr/>
            </w:pPr>
            <w:r>
              <w:rPr/>
              <w:t>Seletuskirjas toodud põhjendus, et kaastäideviimise kokkuleppe instituut ei ole põhimõtteliselt kohane rahapesu kokkuleppe kriminaliseerimiseks, sest see on ette nähtud üksnes raskemate kuritegude jaoks, ei ole asjakohane. Riigikohus on ka oma eelviidatud varasemas arvamuses osutanud, et kaastäideviimise kokkuleppega hõlmatud kuritegudele sanktsiooni minimaalseks ülempiiriks just kaheteistaastase vangistuse seadmine on meelevaldne ja põhjendamatu. Selle piiri langetamine kümneaastase vangistuseni laiendaks instituudi rakendusala üksnes mõne, olemuslikult võrreldava raskusastmega süüteokoosseisu võrra ning sellisest muudatusest ei saaks teha mingit üldistavat järeldust kriminaalpoliitika repressiivsuse suurenemise kohta. Märgitud muudatuse tegemise korral oleks kaastäideviimise kokkuleppe tehniliste eeldustega hõlmatav ka rahapesu kokkulepe. Hoopis suurem õiguslik probleem on Riigikohtu hinnangul see, kui karistusseadustiku üldosast ei ole tegelikult võimalik saada selgust karistatava käitumise kriteeriumide kohta. Eriosas karistatavate tegude üldkontseptsioonist erandite tegemine on taunitav ja selle meetodi kasutamist peaks vältima.</w:t>
            </w:r>
          </w:p>
          <w:p>
            <w:pPr>
              <w:pStyle w:val="Normal"/>
              <w:spacing w:lineRule="auto" w:line="240" w:before="0" w:after="0"/>
              <w:rPr/>
            </w:pPr>
            <w:r>
              <w:rPr/>
              <w:t>Vastuvõetamatu on ka seaduseelnõu autorite arusaam nagu võiks rahapesu kokkulepe olla karistatav ilma, et sellele järgneks mingisugustki täiendavat tegu erinevalt KarS §-s 22</w:t>
            </w:r>
            <w:r>
              <w:rPr>
                <w:vertAlign w:val="superscript"/>
              </w:rPr>
              <w:t>1</w:t>
            </w:r>
            <w:r>
              <w:rPr/>
              <w:t xml:space="preserve"> nõutust. Selliselt liigub karistatava käitumise ala juba õigushüve kahjustamisest või isegi selle ohustamisest põhjendamatult kaugele. Ei ole ka loogiliselt põhjendatav, miks peab raskema kuriteo, nt genotsiidi kaastäideviimise kokkuleppe puhul olema tuvastatud veel täiendav tegu, kuid kergema teo, s.t rahapesu kokkuleppe puhul ei oleks see vajalik.</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ud selgitus:</w:t>
            </w:r>
          </w:p>
          <w:p>
            <w:pPr>
              <w:pStyle w:val="Normal"/>
              <w:spacing w:lineRule="auto" w:line="240" w:before="0" w:after="0"/>
              <w:rPr/>
            </w:pPr>
            <w:r>
              <w:rPr/>
              <w:t>KarS § 22</w:t>
            </w:r>
            <w:r>
              <w:rPr>
                <w:vertAlign w:val="superscript"/>
              </w:rPr>
              <w:t>1</w:t>
            </w:r>
            <w:r>
              <w:rPr/>
              <w:t xml:space="preserve"> sätestatud 12-aastase piiri langetamine 10 aastale ei lahendaks olukorda, kuna rahapesu lihtkoosseis on karistatav maksimaalselt 5-aastase vangistusega. 10-aastane ülempiir on kohaldatav üksnes juhul, kui tegu või selle katse on toime pandud grupis. Eelnõuga lisatava normi eesmärk on muuta karistatavaks juba selline kokkulepe, mille täitmisel katse staadiumisse ei jõuta, st gruppi ei moodustu.</w:t>
            </w:r>
          </w:p>
          <w:p>
            <w:pPr>
              <w:pStyle w:val="Normal"/>
              <w:spacing w:lineRule="auto" w:line="240" w:before="0" w:after="0"/>
              <w:rPr/>
            </w:pPr>
            <w:r>
              <w:rPr/>
              <w:t>KarS üldosa § 22</w:t>
            </w:r>
            <w:r>
              <w:rPr>
                <w:vertAlign w:val="superscript"/>
              </w:rPr>
              <w:t>1</w:t>
            </w:r>
            <w:r>
              <w:rPr/>
              <w:t xml:space="preserve"> tulenevalt ei saa teha järeldusi mingi karistusseaduse eriosa normi võimalikkuse või sobivuse kohta, seda vähem on tegu Eesti kriminaalõiguse põhimõttega. Viidatud üldosa säte on erandlik ja erandlikele eriosa koosseisudele kohalduv säte, mis laiendab vastutusala kuriteokatsele eelnevale tegevusele. Eelnõus sisalduv rahapesu kokkuleppe koosseis seevastu kirjeldab eraldi süütegu, mis seisnebki kokkuleppes toime panna rahapesukuritegu. Rahapesukuritegu ning ühtlasi selle toimepanemiseks sõlmitava kokkulepet keelav norm avaldub eelkuriteo karistatavuses. KarS § 202 kohaselt karistatakse süüteo toimepanemise tulemusena saadud vara omandamist, hoidmist ja turustamist samuti kuni üheaastase vangistusega, kusjuures vara omandamine, hoidmine või turustamine iseenesest on lubatud teod, mille karistatavus on põhjendatud üksnes sellega, et tehingu esemeks olev vara on saadud kuritegelikult. Analoogiliselt, rahapesu kokkuleppe kriminaliseerimisega muutub karistatavaks eelkuriteo tulemusel saadud vara või selle asemel saadud vara tõelise olemuse varjamise või muundamise eesmärgiga kokkuleppe sõlmimine.</w:t>
            </w:r>
          </w:p>
          <w:p>
            <w:pPr>
              <w:pStyle w:val="Normal"/>
              <w:spacing w:lineRule="auto" w:line="240" w:before="0" w:after="0"/>
              <w:rPr/>
            </w:pPr>
            <w:r>
              <w:rPr/>
              <w:t>Ettepanek muuta KarS § 22</w:t>
            </w:r>
            <w:r>
              <w:rPr>
                <w:vertAlign w:val="superscript"/>
              </w:rPr>
              <w:t>1</w:t>
            </w:r>
            <w:r>
              <w:rPr/>
              <w:t xml:space="preserve"> sätestatud piiri edastatakse karistusõiguse revisjoniga tegelevale töögrupile.</w:t>
            </w:r>
          </w:p>
        </w:tc>
      </w:tr>
    </w:tbl>
    <w:p>
      <w:pPr>
        <w:pStyle w:val="Normal"/>
        <w:rPr/>
      </w:pPr>
      <w:r>
        <w:rPr/>
      </w:r>
    </w:p>
    <w:p>
      <w:pPr>
        <w:pStyle w:val="Normal"/>
        <w:widowControl/>
        <w:bidi w:val="0"/>
        <w:spacing w:lineRule="auto" w:line="276" w:before="0" w:after="200"/>
        <w:rPr/>
      </w:pPr>
      <w:r>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9:00Z</dcterms:created>
  <dc:creator>tanel.kalmet</dc:creator>
  <dc:description/>
  <dc:language>en-US</dc:language>
  <cp:lastModifiedBy>eeller</cp:lastModifiedBy>
  <dcterms:modified xsi:type="dcterms:W3CDTF">2013-03-12T09:29:00Z</dcterms:modified>
  <cp:revision>2</cp:revision>
  <dc:subject/>
  <dc:title/>
</cp:coreProperties>
</file>