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60</w:t>
      </w:r>
    </w:p>
    <w:p>
      <w:pPr>
        <w:pStyle w:val="Normal"/>
        <w:spacing w:lineRule="atLeast" w:line="320" w:before="60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jc w:val="both"/>
        <w:rPr/>
      </w:pPr>
      <w:r>
        <w:rPr>
          <w:rFonts w:cs="Times New Roman" w:ascii="Times New Roman" w:hAnsi="Times New Roman"/>
          <w:b/>
          <w:color w:val="000000"/>
        </w:rPr>
        <w:t>Kuupäev</w:t>
      </w:r>
      <w:r>
        <w:rPr>
          <w:rFonts w:cs="Times New Roman" w:ascii="Times New Roman" w:hAnsi="Times New Roman"/>
          <w:color w:val="000000"/>
        </w:rPr>
        <w:t>: 16.04.2012</w:t>
      </w:r>
    </w:p>
    <w:p>
      <w:pPr>
        <w:pStyle w:val="Normal"/>
        <w:spacing w:lineRule="atLeast" w:line="400"/>
        <w:jc w:val="both"/>
        <w:rPr/>
      </w:pPr>
      <w:r>
        <w:rPr>
          <w:rFonts w:cs="Times New Roman" w:ascii="Times New Roman" w:hAnsi="Times New Roman"/>
          <w:b/>
          <w:color w:val="000000"/>
        </w:rPr>
        <w:t>Algus</w:t>
      </w:r>
      <w:r>
        <w:rPr>
          <w:rFonts w:cs="Times New Roman" w:ascii="Times New Roman" w:hAnsi="Times New Roman"/>
          <w:color w:val="000000"/>
        </w:rPr>
        <w:t xml:space="preserve"> 11.15, </w:t>
      </w:r>
      <w:r>
        <w:rPr>
          <w:rFonts w:cs="Times New Roman" w:ascii="Times New Roman" w:hAnsi="Times New Roman"/>
          <w:b/>
          <w:color w:val="000000"/>
        </w:rPr>
        <w:t>lõpp</w:t>
      </w:r>
      <w:r>
        <w:rPr>
          <w:rFonts w:cs="Times New Roman" w:ascii="Times New Roman" w:hAnsi="Times New Roman"/>
          <w:color w:val="000000"/>
        </w:rPr>
        <w:t xml:space="preserve"> 12.35</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jc w:val="both"/>
        <w:rPr>
          <w:rFonts w:ascii="Times New Roman" w:hAnsi="Times New Roman" w:cs="Times New Roman"/>
          <w:color w:val="000000"/>
        </w:rPr>
      </w:pPr>
      <w:r>
        <w:rPr>
          <w:rFonts w:cs="Times New Roman" w:ascii="Times New Roman" w:hAnsi="Times New Roman"/>
          <w:b/>
          <w:color w:val="000000"/>
        </w:rPr>
        <w:t>Võtsid osa</w:t>
      </w:r>
      <w:r>
        <w:rPr>
          <w:rFonts w:cs="Times New Roman" w:ascii="Times New Roman" w:hAnsi="Times New Roman"/>
          <w:color w:val="000000"/>
        </w:rPr>
        <w:t>: Andrei Korobeinik, Andres Herkel, Kajar Lember, Peep Aru, Peeter Laurson, Tarmo Tamm, Väino Linde, Annika Kaup (nõunik), Erle Enneveer (nõunik), Tim Kolk (nõunik)</w:t>
      </w:r>
    </w:p>
    <w:p>
      <w:pPr>
        <w:pStyle w:val="Normal"/>
        <w:spacing w:lineRule="atLeast" w:line="400"/>
        <w:jc w:val="both"/>
        <w:rPr/>
      </w:pPr>
      <w:r>
        <w:rPr>
          <w:rFonts w:cs="Times New Roman" w:ascii="Times New Roman" w:hAnsi="Times New Roman"/>
          <w:b/>
          <w:color w:val="000000"/>
        </w:rPr>
        <w:t>Puudusid</w:t>
      </w:r>
      <w:r>
        <w:rPr>
          <w:rFonts w:cs="Times New Roman" w:ascii="Times New Roman" w:hAnsi="Times New Roman"/>
          <w:color w:val="000000"/>
        </w:rPr>
        <w:t>: Indrek Saar ja Rait Maruste</w:t>
      </w:r>
    </w:p>
    <w:p>
      <w:pPr>
        <w:pStyle w:val="Normal"/>
        <w:spacing w:lineRule="atLeast" w:line="400"/>
        <w:jc w:val="both"/>
        <w:rPr/>
      </w:pPr>
      <w:r>
        <w:rPr>
          <w:rFonts w:cs="Times New Roman" w:ascii="Times New Roman" w:hAnsi="Times New Roman"/>
          <w:b/>
          <w:color w:val="000000"/>
        </w:rPr>
        <w:t>Kutsutud</w:t>
      </w:r>
      <w:r>
        <w:rPr>
          <w:rFonts w:cs="Times New Roman" w:ascii="Times New Roman" w:hAnsi="Times New Roman"/>
          <w:color w:val="000000"/>
        </w:rPr>
        <w:t>: Indrek Teder, õiguskantsler; Kärt Muller, õiguskantsleri nõunik; Hanno Pevkur, sotsiaalminister (2. päevakorrapunkti juures) ja Heiki Sibul, Vabariigi Valimiskomisjoni esimees; Priit Vinkel, Riigikogu Kantselei valimiste osakonna nõunik; Kristen Michal, justiitsminister; Madis Timpson, justiitsministri nõunik; Tiina Runthal, Justiitsministeeriumi õigusloome korralduse talituse nõunik; Kristen Kanarik, Justiitsministeeriumi avaliku õiguse talituse nõunik (3.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jc w:val="both"/>
        <w:rPr/>
      </w:pPr>
      <w:r>
        <w:rPr>
          <w:rFonts w:cs="Times New Roman" w:ascii="Times New Roman" w:hAnsi="Times New Roman"/>
          <w:color w:val="000000"/>
        </w:rPr>
        <w:t>2. Õiguskantsleri ettepanek nr 15: töötuskindlustusstaaži arvutamine (töötuskindlustuse staaži vastuolust Põhiseaduse § 12 lg 1 esimesest lausest tuleneva võrdsuspõhiõigusega osas, milles see jätab töötuse vastu kindlustatud isikud juhtudel, mil tööandja on töötuskindlustusmaksu tasunud küll iga nõutud kuu eest, kuid mitte igal kuul, töötuskindlustushüvitiseta või lubab hüvitist maksta oluliselt lühemal ajavahemikul erinevalt töötuse vastu kindlustatutest, kelle kindlustusmakseid on tööandja tasunud igal kuul),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 Euroopa Parlamendi valimise seaduse, kohaliku omavalitsuse volikogu valimise seaduse, rahvahääletuse seaduse, Riigikogu valimise seaduse ja teiste seaduste muutmise seadus (186 SE)</w:t>
      </w:r>
    </w:p>
    <w:p>
      <w:pPr>
        <w:pStyle w:val="Normal"/>
        <w:spacing w:lineRule="atLeast" w:line="400"/>
        <w:jc w:val="both"/>
        <w:rPr/>
      </w:pPr>
      <w:r>
        <w:rPr>
          <w:rFonts w:cs="Times New Roman" w:ascii="Times New Roman" w:hAnsi="Times New Roman"/>
          <w:color w:val="000000"/>
        </w:rPr>
        <w:t>4. Riigikogu otsus" Riigikogu otsuse "Julgeolekuasutuste järelevalve erikomisjoni moodustamine" muutmine" (199 OE I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bCs/>
          <w:color w:val="000000"/>
          <w:sz w:val="28"/>
          <w:szCs w:val="28"/>
        </w:rPr>
        <w:t>2. Õiguskantsleri ettepanek nr 15: töötuskindlustusstaaži arvutamine (töötuskindlustuse staaži vastuolust Põhiseaduse § 12 lg 1 esimesest lausest tuleneva võrdsuspõhiõigusega osas, milles see jätab töötuse vastu kindlustatud isikud juhtudel, mil tööandja on töötuskindlustusmaksu tasunud küll iga nõutud kuu eest, kuid mitte igal kuul, töötuskindlustushüvitiseta või lubab hüvitist maksta oluliselt lühemal ajavahemikul erinevalt töötuse vastu kindlustatutest, kelle kindlustusmakseid on tööandja tasunud igal kuul), arutelu</w:t>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Õiguskantsler tutvustas põhiseaduskomisjonile oma ettepanekut nr 15, milles ta palub viia töötuskindlustuse seaduse § 7 lg 2 kooskõlla põhiseaduse § 12 lg 1 esimese lausega. Õiguskantsler leiab, et töötuskindlustuse seaduse § 7 lg 2 on vastuolus põhiseaduse § 12 lg 1 esimesest lausest tuleneva üldise võrdsuspõhiõigusega osas, milles see jätab töötuse vastu kindlustatud isikud juhtudel, mil tööandja on töötuskindlustusmaksu tasunud küll iga nõutud kuu eest, aga mitte igal kuul, töötuskindlustushüvitiseta või lubab hüvitist maksta oluliselt lühemal ajavahemikul erinevalt töötuse vastu kindlustatutest, kelle kindlustusmakseid on tööandja tasunud igal kuul.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Sotsiaalminister rääkis komisjonile erinevatest rakenduslikest probleemidest, mis  olemasoleva süsteemi muutmine võib kaasa tuua. Sotsiaalminister leidis, et kui muuta töötuskindlushüvitise arvestamise aluseid, siis tuleks samamoodi muuta ka teisi sotsiaalkindlustuse süsteeme. Samas nentis  minister, et probleem on olemas ja mingisugune lahendus tuleks leid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i liikmed kuulasid osapooled ära ja esitasid täiendavaid küsimus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Komisjon leidis, et kuna töötuskindlustuse puhul on tegemist sundkindlustuse süsteemiga, mis on inimestele kohustuslik, siis peab inimesel, kui ta on tasunud korrapäraselt makseid, olema töötuks jäädes õigus saada hüvitist. Administreerimise hõlbustamine ei ole piisav eesmärk, et kaaluda üles selline võrdsuspõhiõiguse intensiivne riive.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2.1 </w:t>
      </w:r>
      <w:r>
        <w:rPr>
          <w:rFonts w:cs="Times New Roman" w:ascii="Times New Roman" w:hAnsi="Times New Roman"/>
        </w:rPr>
        <w:t>Teha Riigikogu täiskogule ettepanek toetada õiguskantsleri ettepanekut nr 15, mille arutelu toimub Riigikogu täiskogu 18. aprilli istungil.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2 Määrata ettekandjaks Deniss Boroditš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Euroopa Parlamendi valimise seaduse, kohaliku omavalitsuse volikogu valimise seaduse, rahvahääletuse seaduse, Riigikogu valimise seaduse ja teiste seaduste muutmise seadus (186 SE)</w:t>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pPr>
      <w:r>
        <w:rPr>
          <w:rFonts w:cs="Times New Roman" w:ascii="Times New Roman" w:hAnsi="Times New Roman"/>
          <w:color w:val="000000"/>
        </w:rPr>
        <w:t>Justiitsminister tutvustas Vabariigi Valitsuse arvamust eelnõu kohta ning tõi välja eelnõuga tehtavat kaks peamist muudatust, millega Vabariigi Valitsus ei nõustu. Vabariigi Valitsus ei toeta valimispäeval aktiivse agitatsiooni keelu kehtetuks tunnistamist, sest antud muudatuse mõju ega tagajärgi ei ole piisavalt hinnatud. Muudatus vajaks põhjalikku mõjude analüüs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Vabariigi Valitsus ei toeta ka muudatust, millega võrdsustatakse valimisjaoskondades toimuva eelhääletamise ja elektroonilise hääletamise ajad.  Vabariigi Valitsuse arvates peabki elektrooniline hääletamine olema pikema perioodiga, sest sellega asendati eelhääletamine maakonnakeskustes asuvates valimisjaoskondades 2009.a jõustunud valimisseaduste muudatusega.</w:t>
      </w:r>
    </w:p>
    <w:p>
      <w:pPr>
        <w:pStyle w:val="Normal"/>
        <w:spacing w:lineRule="atLeast" w:line="400"/>
        <w:jc w:val="both"/>
        <w:rPr/>
      </w:pPr>
      <w:r>
        <w:rPr>
          <w:rFonts w:cs="Times New Roman" w:ascii="Times New Roman" w:hAnsi="Times New Roman"/>
          <w:color w:val="000000"/>
        </w:rPr>
        <w:t>Vabariigi Valimiskomisjoni esimees tõi Vabariigi Valitsuse arvamust kommenteerides välja erinevaid argumente valimispäeval aktiivse agitatsiooni keelu kehtetuks tunnistamise  ning elektroonilise hääletamise ja eelhääletamise aja võrdsustamise pool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i liikmed kuulasid justiitsministri ja Vabariigi Valimiskomisjoni esimehe ära ja esitasid täiendavaid küsimus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leidis, et Riigikogu Kantselei õigus- ja analüüsiosakonnalt võiks tellida võrdleva statistika selle kohta, kuidas on olukord teistes riikides valimisagitatsiooni lubamisega või keelustamisega valimispäeval.</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1 Saata täiskogu päevakorda 08.05.2012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2 Esimene lugemine lõpetada (konsensus).</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3 Määrata muudatusettepanekute tähtajaks 22.05.2012 18.00 (konsensus).</w:t>
      </w:r>
    </w:p>
    <w:p>
      <w:pPr>
        <w:pStyle w:val="Normal"/>
        <w:spacing w:lineRule="atLeast" w:line="400"/>
        <w:jc w:val="both"/>
        <w:rPr/>
      </w:pPr>
      <w:r>
        <w:rPr>
          <w:rFonts w:cs="Times New Roman" w:ascii="Times New Roman" w:hAnsi="Times New Roman"/>
          <w:color w:val="000000"/>
        </w:rPr>
        <w:t>3.4 Määrata ettekandjaks põhiseaduskomisjoni liige Andres Herkel (konsensus).</w:t>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Riigikogu otsus" Riigikogu otsuse "Julgeolekuasutuste järelevalve erikomisjoni moodustamine" muutmine" (199 OE II)</w:t>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rFonts w:ascii="Times New Roman" w:hAnsi="Times New Roman" w:cs="Times New Roman"/>
          <w:bCs/>
          <w:color w:val="000000"/>
        </w:rPr>
      </w:pPr>
      <w:r>
        <w:rPr>
          <w:rFonts w:cs="Times New Roman" w:ascii="Times New Roman" w:hAnsi="Times New Roman"/>
          <w:bCs/>
          <w:color w:val="000000"/>
        </w:rPr>
        <w:t>Komisjon vaatas üle otsuse eelnõu 199 OE II lugemise teksti ning nõustus keeletoimetuse ettepanekuga asendada eelnõu punktis 2 sõna „allakirjutamisel“ sõnaga „allakirjutamisest“.</w:t>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Istungil algatatud küsimused</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14:00Z</dcterms:created>
  <dc:creator>stammeorg</dc:creator>
  <dc:description/>
  <cp:keywords/>
  <dc:language>en-US</dc:language>
  <cp:lastModifiedBy>stammeorg</cp:lastModifiedBy>
  <cp:lastPrinted>2012-04-17T16:37:00Z</cp:lastPrinted>
  <dcterms:modified xsi:type="dcterms:W3CDTF">2012-04-17T14:08:00Z</dcterms:modified>
  <cp:revision>13</cp:revision>
  <dc:subject/>
  <dc:title/>
</cp:coreProperties>
</file>