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Riigikogu rahanduskomisjoni erakorralise </w:t>
      </w:r>
    </w:p>
    <w:p>
      <w:pPr>
        <w:pStyle w:val="Normal"/>
        <w:spacing w:lineRule="atLeast" w:line="4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istungi protokoll nr 80</w:t>
      </w:r>
    </w:p>
    <w:p>
      <w:pPr>
        <w:pStyle w:val="Normal"/>
        <w:spacing w:lineRule="atLeast" w:line="320" w:before="60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Tallinn, Toompea </w:t>
        <w:tab/>
        <w:tab/>
        <w:tab/>
        <w:tab/>
        <w:tab/>
        <w:tab/>
        <w:tab/>
        <w:t>Teisipäev, 31. juuli 201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11.00, lõpp 12.5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Juhataja</w:t>
      </w:r>
      <w:r>
        <w:rPr>
          <w:rFonts w:cs="Times New Roman" w:ascii="Times New Roman" w:hAnsi="Times New Roman"/>
          <w:color w:val="000000"/>
        </w:rPr>
        <w:t>: Sven Sester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 xml:space="preserve">Protokollija: </w:t>
      </w:r>
      <w:r>
        <w:rPr>
          <w:rFonts w:cs="Times New Roman" w:ascii="Times New Roman" w:hAnsi="Times New Roman"/>
          <w:color w:val="000000"/>
        </w:rPr>
        <w:t>Tiina Licht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Võtsid osa</w:t>
      </w:r>
      <w:r>
        <w:rPr>
          <w:rFonts w:cs="Times New Roman" w:ascii="Times New Roman" w:hAnsi="Times New Roman"/>
          <w:color w:val="000000"/>
        </w:rPr>
        <w:t>: Peeter Laurson, Inara Luigas, Taavi Rõivas, Kadri Simson, Aivar Sõerd, Urve Tiidus, Rannar Vassiljev, Andres Ando ( nõunik) ja Tiina Licht (nõunik-sekretariaadijuhataja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uudusid</w:t>
      </w:r>
      <w:r>
        <w:rPr>
          <w:rFonts w:cs="Times New Roman" w:ascii="Times New Roman" w:hAnsi="Times New Roman"/>
          <w:color w:val="000000"/>
        </w:rPr>
        <w:t xml:space="preserve">: Erki Nool, Eiki Nestor, Mihhail Stalnuhhin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 xml:space="preserve">Asendusliikmed: </w:t>
      </w:r>
      <w:r>
        <w:rPr>
          <w:rFonts w:cs="Times New Roman" w:ascii="Times New Roman" w:hAnsi="Times New Roman"/>
          <w:color w:val="000000"/>
        </w:rPr>
        <w:t>Eiki Nestori asendusliige Karel Rüütli, Erki Noole asendusliige Ülo Tulik ja Mihhail Stalnuhhini asendusliige Aivar Riisalu</w:t>
      </w:r>
    </w:p>
    <w:p>
      <w:pPr>
        <w:pStyle w:val="Normal"/>
        <w:rPr>
          <w:rFonts w:ascii="Times New Roman" w:hAnsi="Times New Roman" w:cs="Times New Roman"/>
          <w:i/>
          <w:i/>
          <w:cap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utsutud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  <w:i/>
          <w:color w:val="000000"/>
        </w:rPr>
        <w:t>Rahandusminister Jürgen Ligi, Rahandusministeeriumi EL ja rahvusvahelise koostöö osakonna juhataja Martin Põder ning õigusosakonna juhataja Tiit Rebane</w:t>
      </w:r>
    </w:p>
    <w:p>
      <w:pPr>
        <w:pStyle w:val="Normal"/>
        <w:spacing w:lineRule="atLeast" w:line="400"/>
        <w:rPr>
          <w:rFonts w:ascii="Times New Roman" w:hAnsi="Times New Roman" w:cs="Times New Roman"/>
          <w:i/>
          <w:i/>
          <w:caps/>
          <w:color w:val="000000"/>
        </w:rPr>
      </w:pPr>
      <w:r>
        <w:rPr>
          <w:rFonts w:cs="Times New Roman" w:ascii="Times New Roman" w:hAnsi="Times New Roman"/>
          <w:i/>
          <w:caps/>
          <w:color w:val="000000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Päevakord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Euroopa stabiilsusmehhanismi asutamislepingu ratifitseerimise ja rakendamise seaduse eelnõu esimene lugemine (254 SE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Info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br/>
      </w:r>
      <w:r>
        <w:rPr>
          <w:rFonts w:cs="Times New Roman" w:ascii="Times New Roman" w:hAnsi="Times New Roman"/>
          <w:u w:val="single"/>
        </w:rPr>
        <w:t>1. Euroopa stabiilsusmehhanismi asutamislepingu ratifitseerimise ja rakendamise seaduse eelnõu esimene lugemine (254 SE)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handusminister Jürgen Ligi tutvustas eelnõu eesmärki ja sisu. Jürgen Ligi, Rahandus-ministeeriumi </w:t>
      </w:r>
      <w:r>
        <w:rPr>
          <w:rFonts w:cs="Times New Roman" w:ascii="Times New Roman" w:hAnsi="Times New Roman"/>
          <w:color w:val="000000"/>
        </w:rPr>
        <w:t>õigusosakonna juhataja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Tiit Rebane ning  </w:t>
      </w:r>
      <w:r>
        <w:rPr>
          <w:rFonts w:cs="Times New Roman" w:ascii="Times New Roman" w:hAnsi="Times New Roman"/>
          <w:color w:val="000000"/>
        </w:rPr>
        <w:t xml:space="preserve">EL ja rahvusvahelise koostöö osakonna juhataja Martin Põder </w:t>
      </w:r>
      <w:r>
        <w:rPr>
          <w:rFonts w:cs="Times New Roman" w:ascii="Times New Roman" w:hAnsi="Times New Roman"/>
        </w:rPr>
        <w:t xml:space="preserve">vastasid komisjoni liikmete küsimustele.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tsustati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 Teha ettepanek eelnõu esimene  lugemine lõpetada ( poolt 7, vastu 1, erapooletu 3)</w:t>
        <w:br/>
        <w:t>1.2. Muudatusettepanekute esitamise tähtaeg  21. august 2012 kell 10.00 (konsensus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3. Juhtivkomisjoni ettekandja rahanduskomisjoni esimees Sven Sester (konsensus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4. Teha ettepanek arutada eelnõu kolmel lugemisel (konsensus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1.5. Küsida eelnõu kohta arvamused </w:t>
      </w:r>
      <w:r>
        <w:rPr>
          <w:rFonts w:cs="Times New Roman" w:ascii="Times New Roman" w:hAnsi="Times New Roman"/>
        </w:rPr>
        <w:t>põhiseaduskomisjonilt,  ELAK-lt  ning Riigikogu õigus – ja analüüsi osakonnalt. Arvamuste tähtajaks määrata 15. august kell 16.00 ( konsensu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 Eelnõu menetluse käigus, esimese ja teise lugemise vahelisel perioodil kutsuda komisjoni istungil osalema õiguskantsler Indrek Teder ja Eesti Panga president Ardo Hansson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cs="Times New Roman" w:ascii="Times New Roman" w:hAnsi="Times New Roman"/>
          <w:color w:val="000000"/>
          <w:u w:val="single"/>
        </w:rPr>
        <w:t>Inf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onile on laekunud järgmised Riigikohtu arvamuse küsimised:</w:t>
      </w:r>
    </w:p>
    <w:p>
      <w:pPr>
        <w:pStyle w:val="Normal"/>
        <w:tabs>
          <w:tab w:val="clear" w:pos="720"/>
          <w:tab w:val="left" w:pos="850" w:leader="none"/>
        </w:tabs>
        <w:jc w:val="both"/>
        <w:rPr/>
      </w:pPr>
      <w:r>
        <w:rPr>
          <w:rFonts w:cs="Times New Roman" w:ascii="Times New Roman" w:hAnsi="Times New Roman"/>
        </w:rPr>
        <w:t>1) Arvamuse küsimine</w:t>
      </w:r>
      <w:r>
        <w:rPr>
          <w:rFonts w:cs="Times New Roman" w:ascii="Times New Roman" w:hAnsi="Times New Roman"/>
          <w:b/>
        </w:rPr>
        <w:t xml:space="preserve"> (</w:t>
      </w:r>
      <w:r>
        <w:rPr>
          <w:rFonts w:cs="Times New Roman" w:ascii="Times New Roman" w:hAnsi="Times New Roman"/>
        </w:rPr>
        <w:t>Põhiseaduslikkuse järelevalve asi nr 3-4-1-14-12)</w:t>
      </w:r>
    </w:p>
    <w:p>
      <w:pPr>
        <w:pStyle w:val="Normal"/>
        <w:tabs>
          <w:tab w:val="clear" w:pos="720"/>
          <w:tab w:val="left" w:pos="85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linna Ringkonnakohus jättis 11.06.2012 kohtumäärusega tsiviilasjas nr 2-11-9843 kohaldamata ning tunnistas põhiseadusega vastuolus olevaks riigilõivuseaduse § 57 lg-d 1 ja 22 ning lisa 1 sätte, mis koostoimes näevad ette kohustuse tasuda tsiviilasjas hinnaga 159 779,12 eurot kuni 191 734,94 eurot apellatsioonkaebuselt riigilõivu 8308,51 eurot.</w:t>
      </w:r>
    </w:p>
    <w:p>
      <w:pPr>
        <w:pStyle w:val="Normal"/>
        <w:tabs>
          <w:tab w:val="clear" w:pos="720"/>
          <w:tab w:val="left" w:pos="85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850" w:leader="none"/>
        </w:tabs>
        <w:jc w:val="both"/>
        <w:rPr/>
      </w:pPr>
      <w:r>
        <w:rPr>
          <w:rFonts w:cs="Times New Roman" w:ascii="Times New Roman" w:hAnsi="Times New Roman"/>
        </w:rPr>
        <w:t>2) Arvamuse küsimine</w:t>
      </w:r>
      <w:r>
        <w:rPr>
          <w:rFonts w:cs="Times New Roman" w:ascii="Times New Roman" w:hAnsi="Times New Roman"/>
          <w:b/>
        </w:rPr>
        <w:t xml:space="preserve"> (</w:t>
      </w:r>
      <w:r>
        <w:rPr>
          <w:rFonts w:cs="Times New Roman" w:ascii="Times New Roman" w:hAnsi="Times New Roman"/>
        </w:rPr>
        <w:t>haldusasi nr 3-3-1-15-1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Riigikohtu halduskolleegium otsustas anda 19.06.2012. a kohtumäärusega haldusasja </w:t>
        <w:br/>
        <w:t>nr 3-3-1-15-12 läbivaatamiseks Riigikohtu üldkogul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leegium kahtleb, kas põhiseaduspärane on olukord kus MKS § 136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lg 4 võimaldab maksukohuslasel esitada määruskaebuse kuni Riigikohtuni välja, kuid maksukohuslase abikaasal, kelle vara suhtes kohus MKS § 136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ja § 130 alusel täitetoimingu tegemiseks loa annab, edasikaebeõigus puudub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handuskomisjon võttis info teadmiseks ja vastavalt konsensuslikule seisukohale ei esita  põhiseaduskomisjonile Riigikogu arvamuse koostamiseks täiendavat omapoolset arvamust eelnimetatud kahe kohtuasja osa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ven Sester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iina Licht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0" w:right="680" w:gutter="0" w:header="0" w:top="1400" w:footer="708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Pealkiri2Mrk">
    <w:name w:val="Pealkiri 2 Märk"/>
    <w:basedOn w:val="Liguvaike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Pealkiri1Mrk">
    <w:name w:val="Pealkiri 1 Märk"/>
    <w:basedOn w:val="Liguvaike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PisMrk">
    <w:name w:val="Päis Märk"/>
    <w:basedOn w:val="Liguvaikefont"/>
    <w:qFormat/>
    <w:rPr>
      <w:rFonts w:ascii="Arial" w:hAnsi="Arial" w:cs="Arial"/>
      <w:color w:val="000000"/>
      <w:sz w:val="24"/>
      <w:szCs w:val="24"/>
    </w:rPr>
  </w:style>
  <w:style w:type="character" w:styleId="JalusMrk">
    <w:name w:val="Jalus Märk"/>
    <w:basedOn w:val="Liguvaikefont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43:00Z</dcterms:created>
  <dc:creator>tlicht</dc:creator>
  <dc:description/>
  <cp:keywords/>
  <dc:language>en-US</dc:language>
  <cp:lastModifiedBy>tlicht</cp:lastModifiedBy>
  <cp:lastPrinted>2012-07-20T09:38:00Z</cp:lastPrinted>
  <dcterms:modified xsi:type="dcterms:W3CDTF">2012-08-02T10:25:00Z</dcterms:modified>
  <cp:revision>6</cp:revision>
  <dc:subject/>
  <dc:title/>
</cp:coreProperties>
</file>