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32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32"/>
          <w:szCs w:val="32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lang w:eastAsia="et-EE"/>
        </w:rPr>
        <w:t>istungi protokoll nr 5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t-E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t-E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t-E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  <w:t>Teisipäeval, 10. april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>Algus 14:00, lõpp 14:4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 xml:space="preserve">Eldar Efendijev,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et-EE"/>
        </w:rPr>
        <w:t xml:space="preserve">Lauri Luik, Mart Meri, Aadu Must, Liisa-Ly Pakosta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et-EE"/>
        </w:rPr>
        <w:t>Jaak Allik, Kaia Iva, Mailis Reps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Kutsutud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1. päevakorrapunkti juures: Haridus- ja Teadusministeeriumi Euroopa Liidu ja rahvusvahelise koostöö osakonna nõunik Maia-Liisa Anton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  <w:t>PÄEVAKORD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1. Arvamuse andmine ELAKile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esti seisukohad Euroopa Liidu eelnõude  paketi, millega kehtestatakse teadusuuringute  ja innovatsiooni raamprogramm „Horisont  2020” aastateks 2014–2020, kohta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2. Vabariigi Presidendi poolt välja kuulutamata jäetud ülikooliseaduse, rakenduskõrgkooli seaduse ja teiste seaduste muutmise seaduse uuesti arutamine 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 xml:space="preserve">(89 UA) –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muudatusettepanekute arutelu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 xml:space="preserve">1. Arvamuse andmine ELAKile 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esti seisukohad Euroopa Liidu eelnõude  paketi, millega kehtestatakse teadusuuringute  ja innovatsiooni raamprogramm „Horisont  2020” aastateks 2014–2020, kohta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etada Vabariigi Valitsuse esitatud seisukohti (konsensus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2. Vabariigi Presidendi poolt välja kuulutamata jäetud ülikooliseaduse, rakenduskõrgkooli seaduse ja teiste seaduste muutmise seaduse uuesti arutamine (89 UA) – muudatusettepanekute arutelu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u w:val="single"/>
          <w:lang w:eastAsia="et-E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9:00Z</dcterms:created>
  <dc:creator>mnoorlind</dc:creator>
  <dc:description/>
  <dc:language>en-US</dc:language>
  <cp:lastModifiedBy>mnoorlind</cp:lastModifiedBy>
  <dcterms:modified xsi:type="dcterms:W3CDTF">2012-04-17T07:18:00Z</dcterms:modified>
  <cp:revision>1</cp:revision>
  <dc:subject/>
  <dc:title/>
</cp:coreProperties>
</file>