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Euroopa Liidu asjade komisjoni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126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maspäev, 14. jaanuar 2013</w:t>
            </w:r>
          </w:p>
        </w:tc>
      </w:tr>
    </w:tbl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3.30, lõpp 14.03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Arto Aas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Piret Valler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Marianne Mikko, Aivar Sõerd, Helmen Kütt, Jüri Ratas, Lauri Luik (Kalle Palling asendusliige), Liisa-Ly Pakosta, Marko Mihkelson, Mart Nutt, Rannar Vassiljev, Reet Roos, Tõnis Kõiv, Andre Sepp (Urve Tiidus asendusliige), Valdo Randpere, Yana Toom, Kristi Sõber (nõunik-sekretariaadijuhataja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Ester Tuiksoo, Jevgeni Ossinovski, Kadri Simson ja Rainer Vakra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justiitsminister Hanno Pevkur, justiitsministeeriumi kantsleri nõunik EL küsimustes Kristi Värk, siseministeeriumi nõunik Ketlin Jaani-Vihalem (1. päevakorrapunkti juures)</w:t>
      </w:r>
    </w:p>
    <w:p>
      <w:pPr>
        <w:pStyle w:val="Normal"/>
        <w:spacing w:lineRule="atLeast" w:line="20" w:before="36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Eesti seisukohad 17.-18. jaanuaril 2013 toimuval mitteametlikul Euroopa Liidu justiits- ja siseküsimuste nõukogu kohtumisel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Eesti seisukohad 17.-18. jaanuaril 2013 toimuval mitteametlikul Euroopa Liidu justiits- ja siseküsimuste nõukogu kohtumisel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1 </w:t>
      </w:r>
      <w:r>
        <w:rPr>
          <w:rFonts w:cs="Times-Roman;Times New Roman" w:ascii="Times-Roman;Times New Roman" w:hAnsi="Times-Roman;Times New Roman"/>
          <w:color w:val="000000"/>
        </w:rPr>
        <w:t>Võtta teadmiseks siseministeeriumi poolt edastatud informatsioon ja seisukohad (konsensus).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2 </w:t>
      </w:r>
      <w:r>
        <w:rPr>
          <w:rFonts w:cs="Times-Roman;Times New Roman" w:ascii="Times-Roman;Times New Roman" w:hAnsi="Times-Roman;Times New Roman"/>
          <w:color w:val="000000"/>
        </w:rPr>
        <w:t>Toetada Vabariigi Valitsuse seisukohti 17.-18. jaanuaril 2013 toimuval mitteametlikul Euroopa Liidu justiits- ja siseküsimuste nõukogu kohtumisel (konsensus).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o Aas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ret Valler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32:00Z</dcterms:created>
  <dc:creator>pvaller</dc:creator>
  <dc:description/>
  <dc:language>en-US</dc:language>
  <cp:lastModifiedBy>pvaller</cp:lastModifiedBy>
  <dcterms:modified xsi:type="dcterms:W3CDTF">2013-01-14T12:32:00Z</dcterms:modified>
  <cp:revision>2</cp:revision>
  <dc:subject/>
  <dc:title/>
</cp:coreProperties>
</file>