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spacing w:lineRule="atLeast" w:line="20" w:before="0" w:after="30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erakorralise istungi protokoll nr 134</w:t>
      </w:r>
    </w:p>
    <w:p>
      <w:pPr>
        <w:pStyle w:val="Normal"/>
        <w:spacing w:lineRule="atLeast" w:line="20" w:before="0" w:after="30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Kolmapäev, 17. aprill 2013</w:t>
            </w:r>
          </w:p>
        </w:tc>
      </w:tr>
    </w:tbl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lgus 17.20, lõpp 17.25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Aivar Sõerd, Andres Jalak, Kadri Simson, Siim Kabrits (Peeter Laursoni asendusliige), Remo Holsmer, Urve Tiidus, Andres Ando (nõunik), Anneli Kivitoa (nõunik), Tiina Licht (nõunik-sekretariaadijuhataja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Eiki Nestor, Inara Luigas, Mihhail Stalnuhhin ja Rannar Vassiljev</w:t>
      </w:r>
    </w:p>
    <w:p>
      <w:pPr>
        <w:pStyle w:val="Normal"/>
        <w:spacing w:lineRule="atLeast" w:line="20" w:before="36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1. Riigikogu otsuse "Euroopa Komisjoni ja Küprose Vabariigi vahel sõlmitava vastastikuse mõistmise memorandumi kavandi heakskiitmine" eelnõu </w:t>
      </w:r>
      <w:r>
        <w:rPr>
          <w:rFonts w:cs="Times New Roman;Times New Roman" w:ascii="Times New Roman;Times New Roman" w:hAnsi="Times New Roman;Times New Roman"/>
          <w:b/>
          <w:color w:val="000000"/>
        </w:rPr>
        <w:t>(419 OE</w:t>
      </w:r>
      <w:r>
        <w:rPr>
          <w:rFonts w:cs="Times New Roman;Times New Roman" w:ascii="Times New Roman;Times New Roman" w:hAnsi="Times New Roman;Times New Roman"/>
          <w:color w:val="000000"/>
        </w:rPr>
        <w:t>). Teine lugemine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1. Riigikogu otsuse "Euroopa Komisjoni ja Küprose Vabariigi vahel sõlmitava vastastikuse mõistmise memorandumi kavandi heakskiitmine" eelnõu (419 OE). Teine lugemine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  <w:t>Eelnõule muudatusettepanekuid ei laekunud.</w:t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spacing w:lineRule="atLeast" w:line="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Teha ettepanek eelnõu panna lõpphääletusele (poolt 5, vastu 1, erapooletuid 0).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42:00Z</dcterms:created>
  <dc:creator>hpuura</dc:creator>
  <dc:description/>
  <dc:language>en-US</dc:language>
  <cp:lastModifiedBy>hpuura</cp:lastModifiedBy>
  <dcterms:modified xsi:type="dcterms:W3CDTF">2013-04-18T07:31:00Z</dcterms:modified>
  <cp:revision>2</cp:revision>
  <dc:subject/>
  <dc:title/>
</cp:coreProperties>
</file>