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31</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olmapäev, 06. veebruar 2013</w:t>
            </w:r>
          </w:p>
        </w:tc>
      </w:tr>
    </w:tbl>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3.06, lõpp 14.15</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Ester Tuiksoo, Helmen Kütt, Jevgeni Ossinovski, Jüri Ratas, Kadri Simson, Kalle Palling, Liisa-Ly Pakosta, Marko Mihkelson, Mart Nutt, Rainer Vakra, Rannar Vassiljev, Tõnis Kõiv, Valdo Randpere, Kristi Sõber (nõunik-sekretariaadijuhataja), Külli Kapper (nõunik), Teele Taklaja (nõunik), Kristjan Aruoja (ÕAO nõunik), Tiina Licht (rahanduskomisjoni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Marianne Mikko, Reet Roos, Urve Tiidus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eaminister Andrus Ansip, Riigikantselei EL sekretariaadi Euroopa Liidu asjade direktor Juhan Lepassaar, Euroopa Liidu asjade direktori asetäitja Klen Jäärats, EL sekretariaadi nõunik Erik Marksoo (1. päevakorrapunkti juures) ja rahandusminister Jürgen Ligi, rahandusministeeriumi Euroopa Liidu ja rahvusvahelise koostöö osakonna juhataja finantspoliitika ja välissuhete asekantsleri ülesannetes Martin Põder, Euroopa Liidu ja rahvusvahelise koostöö osakonna nõunik Triin Ruus (2. päevakorrapunkti juures)</w:t>
      </w:r>
    </w:p>
    <w:p>
      <w:pPr>
        <w:pStyle w:val="Normal"/>
        <w:spacing w:lineRule="atLeast" w:line="20" w:before="36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7.-8. veebruaril 2013 toimuval Euroopa Ülem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Eesti seisukohad 11. veebruaril 2013 toimuval eurogrupi kohtumisel ning 12. veebruaril 2013 toimuval majandus- ja rahandusküsimuste nõukogu istungil.</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7.-8. veebruaril 2013 toimuval Euroopa Ülem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Riigikantselei poolt edastatud informatsioon 7.-8. veebruaril 2013 toimuval Euroopa Ülemkogu istungil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Eesti seisukohad 11. veebruaril 2013 toimuval eurogrupi kohtumisel ning 12. veebruaril 2013 toimuval majandus- ja rahandusküsimuste nõu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rmatsioon teadmiseks (konsensus).</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oetada rahandusministeeriumi poolt edastatud seisukohti 11. veebruaril 2013 toimuval eurogrupi kohtumisel ning 12. veebruaril 2013 toimuval majandus- ja rahandusküsimuste nõukogu istungil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o A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imes New Roman" w:cs="Times New Roman;Times New Roman"/>
      <w:b/>
      <w:bCs/>
      <w:color w:val="000000"/>
      <w:sz w:val="26"/>
      <w:szCs w:val="26"/>
    </w:rPr>
  </w:style>
  <w:style w:type="character" w:styleId="Pealkiri2Mrk">
    <w:name w:val="Pealkiri 2 Märk"/>
    <w:basedOn w:val="Liguvaikefont"/>
    <w:qFormat/>
    <w:rPr>
      <w:rFonts w:ascii="Cambria;Palatino Linotype" w:hAnsi="Cambria;Palatino Linotype" w:eastAsia="Times New Roman;Times New Roman" w:cs="Times New Roman;Times New Roman"/>
      <w:b/>
      <w:bCs/>
      <w:i/>
      <w:iCs/>
      <w:color w:val="000000"/>
      <w:sz w:val="28"/>
      <w:szCs w:val="28"/>
    </w:rPr>
  </w:style>
  <w:style w:type="character" w:styleId="Pealkiri1Mrk">
    <w:name w:val="Pealkiri 1 Märk"/>
    <w:basedOn w:val="Liguvaikefont"/>
    <w:qFormat/>
    <w:rPr>
      <w:rFonts w:ascii="Cambria;Palatino Linotype" w:hAnsi="Cambria;Palatino Linotype"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34:00Z</dcterms:created>
  <dc:creator>pvaller</dc:creator>
  <dc:description/>
  <dc:language>en-US</dc:language>
  <cp:lastModifiedBy>pvaller</cp:lastModifiedBy>
  <cp:lastPrinted>2013-02-06T15:26:00Z</cp:lastPrinted>
  <dcterms:modified xsi:type="dcterms:W3CDTF">2013-02-06T13:34:00Z</dcterms:modified>
  <cp:revision>2</cp:revision>
  <dc:subject/>
  <dc:title/>
</cp:coreProperties>
</file>