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istungi protokoll nr 112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Esmaspäev, 12. november 2012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14.05, lõpp 14.54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Taavi Rõivas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Marianne Mikko, Ester Tuiksoo, Helmen Kütt, Mart Nutt, Reet Roos, Urve Tiidus, Yana Toom, Olev Aarma (nõunik-sekretariaadijuhataja), Siret Neeve (nõunik), Rait Maruste (põhiseaduskomisjoni esimees), Väino Linde (põhiseaduskomisjoni liige), Marko Pomerants (õiguskomisjoni esimees), Annika Kaup (põhiseaduskomisjoni nõunik), Pille Naar (põhiseaduskomisjoni konsultant), Tiina Kärsna (õiguskomisjoni konsultant)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Aivar Sõerd, Jevgeni Ossinovski, Jüri Ratas, Kadri Simson, Kalev Lillo, Kalle Palling, Liisa-Ly Pakosta, Marko Mihkelson, Rainer Vakra, Rannar Vassiljev ja Valdo Randpere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siseminister Ken-Marti Vaher, Eesti esindaja Europoli haldusnõukogus Ivo Kolk, siseministeeriumi nõunik Ketlin Jaani-Vihalem, korrakaitse- ja kriminaalpoliitika osakonna nõunik Kristi Mäe, siseministri nõunik Kert Karus (1. päevakorrapunkti juures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Päevakord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Europoli 2011. aasta aruande kuulamine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. Europoli 2011. aasta aruande kuulamine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1 Võtta informatsioon teadmiseks (konsensus)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avi Rõiv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23:00Z</dcterms:created>
  <dc:creator>pvaller</dc:creator>
  <dc:description/>
  <dc:language>en-US</dc:language>
  <cp:lastModifiedBy>pvaller</cp:lastModifiedBy>
  <dcterms:modified xsi:type="dcterms:W3CDTF">2012-11-12T13:23:00Z</dcterms:modified>
  <cp:revision>2</cp:revision>
  <dc:subject/>
  <dc:title/>
</cp:coreProperties>
</file>