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14</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eisipäev, 12. veebruar 2013</w:t>
            </w:r>
          </w:p>
        </w:tc>
      </w:tr>
    </w:tbl>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Algus 14.00, lõpp 15.08</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kuni 14.46), Andrei Korobeinik, Andres Herkel, Indrek Saar (alates 14.08), Kajar Lember (kuni 14.47), Mart Nutt, Peep Aru (alates 14.08), Priit Toobal (kuni 14.33), Tarmo Tamm (kuni 14.33), Väino Linde (kuni 14.38), Annika Kaup (nõunik), Erle Enneveer (nõunik-sekretariaadijuhataja)</w:t>
      </w:r>
    </w:p>
    <w:p>
      <w:pPr>
        <w:pStyle w:val="Normal"/>
        <w:spacing w:lineRule="atLeast" w:line="20" w:before="360" w:after="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1. Riigikogu otsus "Riigikogu uurimiskomisjoni moodustamine VEB fondiga seotud ebaseaduslike tehingute väljaselgitamiseks" (368 OE) – esimese lugemise arutelu.</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2. Riigikohtule arvamuse andmine notari tasu seaduse § 30 põhiseaduspärasuse kohta</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3. Riigikogu liikme immuniteedimenetlust puudutava eelnõu muudetud projekti arutelu</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1. Riigikogu otsus "Riigikogu uurimiskomisjoni moodustamine VEB fondiga seotud ebaseaduslike tehingute väljaselgitamiseks" (368 OE) – esimese lugemise arutelu</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Komisjon tutvus eelnõuga 368 OE, millega soovitakse moodustada Riigikogu uurimiskomisjon VEB fondiga seotud asjaolude väljaselgitamiseks. Komisjon leidis, et tuleks muuta eelnõu pealkirja ja korrigeerida ka komisjoni ülesannete sõnastust ning seetõttu otsustati saata eelnõu 368 OE esimesele lugemisele muudetud kujul.</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Saata täiskogu päevakorda 19.02.2013 (konsensus).</w:t>
      </w:r>
    </w:p>
    <w:p>
      <w:pPr>
        <w:pStyle w:val="Normal"/>
        <w:spacing w:lineRule="atLeast" w:line="20" w:before="60" w:after="60"/>
        <w:jc w:val="both"/>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Teha ettepanek esimene lugemine lõpetada (konsensus).</w:t>
      </w:r>
    </w:p>
    <w:p>
      <w:pPr>
        <w:pStyle w:val="Normal"/>
        <w:spacing w:lineRule="atLeast" w:line="20" w:before="60" w:after="60"/>
        <w:jc w:val="both"/>
        <w:rPr/>
      </w:pPr>
      <w:r>
        <w:rPr>
          <w:rFonts w:cs="Times-Roman;Times New Roman" w:ascii="Times-Roman;Times New Roman" w:hAnsi="Times-Roman;Times New Roman"/>
          <w:b/>
          <w:bCs/>
          <w:color w:val="000000"/>
        </w:rPr>
        <w:t xml:space="preserve">1.3 </w:t>
      </w:r>
      <w:r>
        <w:rPr>
          <w:rFonts w:cs="Times-Roman;Times New Roman" w:ascii="Times-Roman;Times New Roman" w:hAnsi="Times-Roman;Times New Roman"/>
          <w:color w:val="000000"/>
        </w:rPr>
        <w:t>Teha ettepanek määrata muudatusettepanekute tähtajaks 21.02.2013 (konsensus).</w:t>
      </w:r>
    </w:p>
    <w:p>
      <w:pPr>
        <w:pStyle w:val="Normal"/>
        <w:spacing w:lineRule="atLeast" w:line="20" w:before="60" w:after="60"/>
        <w:jc w:val="both"/>
        <w:rPr/>
      </w:pPr>
      <w:r>
        <w:rPr>
          <w:rFonts w:cs="Times-Roman;Times New Roman" w:ascii="Times-Roman;Times New Roman" w:hAnsi="Times-Roman;Times New Roman"/>
          <w:b/>
          <w:bCs/>
          <w:color w:val="000000"/>
        </w:rPr>
        <w:t xml:space="preserve">1.4 </w:t>
      </w:r>
      <w:r>
        <w:rPr>
          <w:rFonts w:cs="Times-Roman;Times New Roman" w:ascii="Times-Roman;Times New Roman" w:hAnsi="Times-Roman;Times New Roman"/>
          <w:color w:val="000000"/>
        </w:rPr>
        <w:t>Määrata ettekandjaks põhiseaduskomisjoni liige Peep Aru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2. Riigikohtule arvamuse andmine notari tasu seaduse § 30 põhiseaduspärasuse kohta</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Riigikohtu tsiviilkolleegiumil tekkis tsiviilasja nr 3-2-1-169-12 läbivaatamisel kahtlus, et notari tasu seaduse (NoTS) §-s 30 sätestatud notari tasu projekti koostamise eest, kui tehingu tõestamist ei järgne, võib olla vastuolus Põhiseaduse §-dega 12 ja 32. Riigikohus pöördus 17.01.2013 Riigikogu põhiseaduskomisjoni poole arvamuse saamiseks.</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Põhiseaduskomisjon tutvust Riigikohtu tsiviilkolleegiumi vastava määrusega ning leidis, et NoTS §-s 30 sätestatud notari tasu tehingu projekti koostamise eest, kui tehingu tõestamist ei järgne, ei ole vastuolus Põhiseaduse §-s 12 sätestatud võrdse kohtlemise põhimõttega ega riiva ebaproportsionaalselt Põhiseaduse §-s 32 sätestatud omandipõhiõigust.</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arvamus Riigikohtule (konsensu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Style w:val="Tugevviide"/>
          <w:rFonts w:ascii="Times New Roman" w:hAnsi="Times New Roman" w:cs="Times New Roman"/>
          <w:b w:val="false"/>
          <w:b w:val="false"/>
        </w:rPr>
      </w:pPr>
      <w:r>
        <w:rPr>
          <w:rFonts w:cs="Times New Roman" w:ascii="Times New Roman" w:hAnsi="Times New Roman"/>
          <w:b/>
        </w:rPr>
        <w:t>3. Riigikogu liikme immuniteedimenetlust puudutava eelnõu muudetud projekti arutelu</w:t>
      </w:r>
    </w:p>
    <w:p>
      <w:pPr>
        <w:pStyle w:val="Normal"/>
        <w:jc w:val="both"/>
        <w:rPr>
          <w:rStyle w:val="Tugevviide"/>
          <w:rFonts w:ascii="Times New Roman" w:hAnsi="Times New Roman" w:cs="Times New Roman"/>
          <w:b w:val="false"/>
          <w:b w:val="false"/>
          <w:color w:val="000000"/>
        </w:rPr>
      </w:pPr>
      <w:r>
        <w:rPr/>
      </w:r>
    </w:p>
    <w:p>
      <w:pPr>
        <w:pStyle w:val="Normal"/>
        <w:jc w:val="both"/>
        <w:rPr>
          <w:rFonts w:ascii="Times New Roman" w:hAnsi="Times New Roman" w:cs="Times New Roman"/>
          <w:b/>
          <w:b/>
          <w:bCs/>
          <w:color w:val="000000"/>
        </w:rPr>
      </w:pPr>
      <w:r>
        <w:rPr>
          <w:rFonts w:cs="Times New Roman" w:ascii="Times New Roman" w:hAnsi="Times New Roman"/>
          <w:color w:val="000000"/>
        </w:rPr>
        <w:t>Komisjon vaatas üle Riigikogu liikme immuniteedimenetluse eelnõu projekti ning arutas selle erinevate kitsaskohtade üle.</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 New Roman" w:ascii="Times New Roman" w:hAnsi="Times New Roman"/>
          <w:b/>
          <w:bCs/>
          <w:color w:val="000000"/>
        </w:rPr>
        <w:t xml:space="preserve">3.1 </w:t>
      </w:r>
      <w:r>
        <w:rPr>
          <w:rFonts w:cs="Times New Roman" w:ascii="Times New Roman" w:hAnsi="Times New Roman"/>
          <w:color w:val="000000"/>
        </w:rPr>
        <w:t>Jätkata arutelu komisjonis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4.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p>
      <w:pPr>
        <w:pStyle w:val="Normal"/>
        <w:spacing w:lineRule="atLeast" w:line="320"/>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rFonts w:ascii="Times New Roman" w:hAnsi="Times New Roman" w:cs="Times New Roman"/>
        </w:rPr>
      </w:pPr>
      <w:r>
        <w:rPr>
          <w:rFonts w:cs="Times New Roman" w:ascii="Times New Roman" w:hAnsi="Times New Roman"/>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Tugevviide">
    <w:name w:val="Tugev viide"/>
    <w:basedOn w:val="Liguvaike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ind w:left="720" w:hanging="0"/>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13:00Z</dcterms:created>
  <dc:creator>stammeorg</dc:creator>
  <dc:description/>
  <cp:keywords/>
  <dc:language>en-US</dc:language>
  <cp:lastModifiedBy>stammeorg</cp:lastModifiedBy>
  <dcterms:modified xsi:type="dcterms:W3CDTF">2013-02-15T11:49:00Z</dcterms:modified>
  <cp:revision>7</cp:revision>
  <dc:subject/>
  <dc:title/>
</cp:coreProperties>
</file>