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23. jaan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Kaia Iva, Lauri Luik, Mart Meri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, Paul-Eerik Rummo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ldar Efendijev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, Mailis Reps, Priit Sib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Töönädala töökava kinnitam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maspäeval, 23. jaanuaril kell 11.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öönädala töökava kinnitam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Vabariigi Valitsuse algatatud ülikooliseaduse, rakenduskõrgkooliseaduse ja teiste seaduste muutmise seaduse eelnõu (</w:t>
      </w:r>
      <w:r>
        <w:rPr>
          <w:rFonts w:cs="Times New Roman" w:ascii="Times New Roman" w:hAnsi="Times New Roman"/>
          <w:b/>
          <w:sz w:val="24"/>
          <w:szCs w:val="24"/>
        </w:rPr>
        <w:t>89 SE</w:t>
      </w:r>
      <w:r>
        <w:rPr>
          <w:rFonts w:cs="Times New Roman" w:ascii="Times New Roman" w:hAnsi="Times New Roman"/>
          <w:sz w:val="24"/>
          <w:szCs w:val="24"/>
        </w:rPr>
        <w:t>) – teise lugemise teksti, seletuskirja  ja muudatusettepanekute loetelu ülevaatam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eljapäeval, 26. jaanuaril 15 minutit pärast täiskogu lõppu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Vabariigi Valitsuse algatatud ülikooliseaduse, rakenduskõrgkooliseaduse ja teiste seaduste muutmise seaduse eelnõu (</w:t>
      </w:r>
      <w:r>
        <w:rPr>
          <w:rFonts w:cs="Times New Roman" w:ascii="Times New Roman" w:hAnsi="Times New Roman"/>
          <w:b/>
          <w:sz w:val="24"/>
          <w:szCs w:val="24"/>
        </w:rPr>
        <w:t>89 SE</w:t>
      </w:r>
      <w:r>
        <w:rPr>
          <w:rFonts w:cs="Times New Roman" w:ascii="Times New Roman" w:hAnsi="Times New Roman"/>
          <w:sz w:val="24"/>
          <w:szCs w:val="24"/>
        </w:rPr>
        <w:t>) – kolmandaks lugemiseks täiskogu päevakorda võtmise  ettepaneku tegemise otsustamine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Kinnitada töönädala töökava (konsensus)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Vabariigi Valitsuse algatatud ülikooliseaduse, rakenduskõrgkooliseaduse ja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89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teise lugemise teksti, seletuskirja ja muudatusettepanekute loetelu ülevaatamine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Esitada ettevalmistatud menetlusdokumendid Riigikogu täiskogule (konsensu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. 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uud küsimuse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MTÜ Vene Kool Eestis märgukiri ja pöördumine ning RK õigus- ja analüüsiosakonna arvamu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astata pöördumis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 xml:space="preserve">. Viimsi Vallavalitsuse pöördu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2. Võtta pöördumine teadmisek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Vaeküla Internaatkooli vilistlasnõukogu pöördumine EV peaministr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Edastada pöördumine majanduskomisjon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 xml:space="preserve">Eesti Arhitektide Liidu avalik kiri EV peaministri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4. Võtta kiri teadmiseks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 xml:space="preserve">Kutse Balti Assamblee seminarile (8.-9. märts Venspils)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Võtta kutse teadmisek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eastAsia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50:00Z</dcterms:created>
  <dc:creator>mnoorlind</dc:creator>
  <dc:description/>
  <cp:keywords/>
  <dc:language>en-US</dc:language>
  <cp:lastModifiedBy>mnoorlind</cp:lastModifiedBy>
  <cp:lastPrinted>2012-01-25T10:42:00Z</cp:lastPrinted>
  <dcterms:modified xsi:type="dcterms:W3CDTF">2012-01-25T09:09:00Z</dcterms:modified>
  <cp:revision>5</cp:revision>
  <dc:subject/>
  <dc:title/>
</cp:coreProperties>
</file>