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01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ede, 05. oktoober 201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1.11, lõpp 12.1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Taavi Rõivas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Aivar Sõerd, Helmen Kütt, Kadri Simson, Kalev Lillo, Liisa-Ly Pakosta, Marko Mihkelson, Mart Nutt, Urve Tiidus, Yana Toom, Kristi Sõber (nõunik), Külli Kapper (nõunik), Olev Aarma (nõunik-sekretariaadijuhataja), Tiina Licht (rahanduskomisjoni nõunik-sekretariaadijuhataja), Helgi Kundla (sotsiaalkomisjoni nõunik), Kristjan Aruoja (ÕAO nõunik), Johanna Tiidt (praktikant), Timo Reismaa (praktikant), Britta Lainevool (praktikant)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Ester Tuiksoo, Jevgeni Ossinovski, Jüri Ratas, Kalle Palling, Marianne Mikko, Rainer Vakra, Rannar Vassiljev, Reet Roos ja Valdo Randpere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Eesti Alalise Esinduse EL juures juht Matti Maasikas (1. päevakorrapunkti juures), Riigikantselei EL sekretariaadi nõunik Priit Tinits, Tallinna Ülikooli lektor Toomas Alatalu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Avalik ühisistung väliskomisjoniga: EL tuleviku arutelu (II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Avalik ühisistung väliskomisjoniga: EL tuleviku arutelu (II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Võtta informatsioon teadmiseks (konsensus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avi Rõiv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25:00Z</dcterms:created>
  <dc:creator>pvaller</dc:creator>
  <dc:description/>
  <cp:keywords/>
  <dc:language>en-US</dc:language>
  <cp:lastModifiedBy>pvaller</cp:lastModifiedBy>
  <dcterms:modified xsi:type="dcterms:W3CDTF">2012-10-08T13:28:00Z</dcterms:modified>
  <cp:revision>4</cp:revision>
  <dc:subject/>
  <dc:title/>
</cp:coreProperties>
</file>