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46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3. aprill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6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Kristin Tamm 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>, Terje Trei, Jaanus Tamkivi, Tõnis Lukas, Elle Kaur (nõunik- sekretariaadijuhataja), Vivi Aleksejeva (nõunik)</w:t>
      </w:r>
    </w:p>
    <w:p>
      <w:pPr>
        <w:pStyle w:val="Normal"/>
        <w:jc w:val="both"/>
        <w:rPr/>
      </w:pPr>
      <w:r>
        <w:rPr>
          <w:b/>
        </w:rPr>
        <w:t xml:space="preserve">Puudusid: </w:t>
      </w:r>
      <w:r>
        <w:rPr/>
        <w:t>Rainer Vakra, Tõnis Kõiv, Rein Randver, Karel Rüütli, Valeri Korb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tsutud</w:t>
      </w:r>
      <w:r>
        <w:rPr>
          <w:rFonts w:cs="Times New Roman" w:ascii="Times New Roman" w:hAnsi="Times New Roman"/>
          <w:sz w:val="24"/>
          <w:szCs w:val="24"/>
        </w:rPr>
        <w:t xml:space="preserve">: Euroopa Komisjoni Teadusuuringute ja innovatsiooni peadirektoraadi Biotehnoloogia ja põllumajandusuuringute direktor Maive Rute, Haridus- ja teadusministeeriumi asekantsler Andres Koppel, Põllumajandusministeeriumi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õllumajandus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-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ja maaelupoliitika valdkonna asekantsleri kt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Illar Lemetti, Keskkonnaministeeriumi asekantsler Andres Talijärv, Majandus- ja kommunikatsiooniministeeriumi majandusarengu osakonna juhataja Tea Danilov</w:t>
      </w:r>
    </w:p>
    <w:p>
      <w:pPr>
        <w:pStyle w:val="Loendilik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alejad: </w:t>
      </w:r>
      <w:r>
        <w:rPr>
          <w:rFonts w:cs="Times New Roman" w:ascii="Times New Roman" w:hAnsi="Times New Roman"/>
          <w:sz w:val="24"/>
          <w:szCs w:val="24"/>
        </w:rPr>
        <w:t>lisatud ühel lehe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/>
      </w:pPr>
      <w:r>
        <w:rPr>
          <w:bCs/>
          <w:color w:val="000000"/>
        </w:rPr>
        <w:t>1. Riigikogu  </w:t>
      </w:r>
      <w:r>
        <w:rPr>
          <w:bCs/>
        </w:rPr>
        <w:t>majanduskomisjoni,  keskkonnakomisjoni ja maaelukomisjoni avatud ühisistung biomajanduse teem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1. Riigikogu  </w:t>
      </w:r>
      <w:r>
        <w:rPr>
          <w:b/>
          <w:bCs/>
        </w:rPr>
        <w:t>majanduskomisjoni,  keskkonnakomisjoni ja maaelukomisjoni avatud ühisistung biomajanduse teem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Istungi juhatas sisse majanduskomisjoni esimees Arto Aas ja andis sõna järgmisteks ettekannetek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oendilik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ive Rut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Euroopa  otsib teed nafta-majandusest bio-majandusele üleminekuks. Uus biomajanduse strateegia.“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dres Koppel „Biomajandusega seotud teadus- ja arendustegevus Eestis“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llar Lemetti </w:t>
      </w:r>
      <w:r>
        <w:rPr>
          <w:rFonts w:cs="Times New Roman" w:ascii="Times New Roman" w:hAnsi="Times New Roman"/>
          <w:sz w:val="24"/>
          <w:szCs w:val="24"/>
        </w:rPr>
        <w:t>„Põllumajandusest biomajanduse kontekstis“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dres Talijärv „Puidu kasutamisest bioenergia tootmisel“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a Danilov  „MKM-i tegevus biomajanduse arendamisel“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Järgnesid küsimused komisjonide liikmetelt ja külalistelt, millele vastasid ettekandj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0:00Z</dcterms:created>
  <dc:creator>Kristin Tamm</dc:creator>
  <dc:description/>
  <cp:keywords/>
  <dc:language>en-US</dc:language>
  <cp:lastModifiedBy>Kristin Tamm</cp:lastModifiedBy>
  <cp:lastPrinted>2012-04-04T09:46:00Z</cp:lastPrinted>
  <dcterms:modified xsi:type="dcterms:W3CDTF">2012-04-04T08:32:00Z</dcterms:modified>
  <cp:revision>10</cp:revision>
  <dc:subject/>
  <dc:title/>
</cp:coreProperties>
</file>