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ab/>
        <w:tab/>
        <w:tab/>
        <w:tab/>
        <w:tab/>
        <w:tab/>
        <w:tab/>
        <w:tab/>
        <w:tab/>
        <w:tab/>
      </w:r>
    </w:p>
    <w:p>
      <w:pPr>
        <w:pStyle w:val="Heading"/>
        <w:jc w:val="both"/>
        <w:rPr/>
      </w:pPr>
      <w:r>
        <w:rPr/>
      </w:r>
    </w:p>
    <w:p>
      <w:pPr>
        <w:pStyle w:val="Heading"/>
        <w:ind w:left="2880" w:firstLine="720"/>
        <w:jc w:val="both"/>
        <w:rPr/>
      </w:pPr>
      <w:r>
        <w:rPr/>
        <w:t>SELETUSKIRI</w:t>
      </w:r>
    </w:p>
    <w:p>
      <w:pPr>
        <w:pStyle w:val="Normal"/>
        <w:jc w:val="both"/>
        <w:rPr>
          <w:lang w:val="et-EE"/>
        </w:rPr>
      </w:pPr>
      <w:r>
        <w:rPr>
          <w:lang w:val="et-EE"/>
        </w:rPr>
        <w:t>meediateenuste seaduse ja sellega seonduvate seaduste muutmise seaduse eelnõu juurde</w:t>
      </w:r>
    </w:p>
    <w:p>
      <w:pPr>
        <w:pStyle w:val="Normal"/>
        <w:jc w:val="both"/>
        <w:rPr>
          <w:lang w:val="et-EE"/>
        </w:rPr>
      </w:pPr>
      <w:r>
        <w:rPr>
          <w:lang w:val="et-EE"/>
        </w:rPr>
      </w:r>
    </w:p>
    <w:p>
      <w:pPr>
        <w:pStyle w:val="Normal"/>
        <w:jc w:val="both"/>
        <w:rPr>
          <w:b/>
          <w:b/>
          <w:bCs/>
          <w:lang w:val="et-EE"/>
        </w:rPr>
      </w:pPr>
      <w:r>
        <w:rPr>
          <w:b/>
          <w:bCs/>
          <w:lang w:val="et-EE"/>
        </w:rPr>
        <w:t>1. Sissejuhatus</w:t>
      </w:r>
    </w:p>
    <w:p>
      <w:pPr>
        <w:pStyle w:val="Normal"/>
        <w:jc w:val="both"/>
        <w:rPr>
          <w:b/>
          <w:b/>
          <w:bCs/>
          <w:lang w:val="et-EE"/>
        </w:rPr>
      </w:pPr>
      <w:r>
        <w:rPr>
          <w:b/>
          <w:bCs/>
          <w:lang w:val="et-EE"/>
        </w:rPr>
      </w:r>
    </w:p>
    <w:p>
      <w:pPr>
        <w:pStyle w:val="Normal"/>
        <w:jc w:val="both"/>
        <w:rPr>
          <w:lang w:val="et-EE"/>
        </w:rPr>
      </w:pPr>
      <w:r>
        <w:rPr>
          <w:lang w:val="et-EE"/>
        </w:rPr>
        <w:t>Vabariigi Valitsus otsustas 15.03.2012. a valitsuskabineti istungil meediateenuste valdkonna korraldamise süsteemi uuendada, andes meediateenuste valdkonna korraldamise ja järelevalve ülesanded 2013. a Kultuuriministeeriumilt üle Tehnilise Järelevalve Ametile (TJA). Otsusega tehti Kultuuriministeeriumile ülesandeks koostöös Majandus- ja Kommunikatsiooniministeeriumiga töötada välja vastavad õigusaktide eelnõud 2012. a I poolaastal, mis määravad kindlaks meediateenuste valdkonna reguleerimise uue mudeli toimimise mehhanismi ning pädevuse ja ülesannete jaotuse valdkonnas.</w:t>
      </w:r>
    </w:p>
    <w:p>
      <w:pPr>
        <w:pStyle w:val="Normal"/>
        <w:jc w:val="both"/>
        <w:rPr>
          <w:lang w:val="et-EE"/>
        </w:rPr>
      </w:pPr>
      <w:r>
        <w:rPr>
          <w:lang w:val="et-EE"/>
        </w:rPr>
      </w:r>
    </w:p>
    <w:p>
      <w:pPr>
        <w:pStyle w:val="Normal"/>
        <w:jc w:val="both"/>
        <w:rPr/>
      </w:pPr>
      <w:r>
        <w:rPr>
          <w:rFonts w:eastAsia="Times New Roman; Times"/>
          <w:lang w:val="et-EE"/>
        </w:rPr>
        <w:t xml:space="preserve"> </w:t>
      </w:r>
      <w:r>
        <w:rPr>
          <w:lang w:val="et-EE"/>
        </w:rPr>
        <w:t>Eelnõu tugineb ka kultuuriministri 18.04.2012. a käskkirjaga nr 1.1-3/115 kinnitatud „Kultuuriministeeriumi strateegilisele arengukavale 2013-2016“</w:t>
      </w:r>
      <w:r>
        <w:rPr>
          <w:bCs/>
          <w:lang w:val="et-EE"/>
        </w:rPr>
        <w:t>.</w:t>
      </w:r>
    </w:p>
    <w:p>
      <w:pPr>
        <w:pStyle w:val="Normal"/>
        <w:jc w:val="both"/>
        <w:rPr>
          <w:bCs/>
          <w:lang w:val="et-EE"/>
        </w:rPr>
      </w:pPr>
      <w:r>
        <w:rPr>
          <w:bCs/>
          <w:lang w:val="et-EE"/>
        </w:rPr>
      </w:r>
    </w:p>
    <w:p>
      <w:pPr>
        <w:pStyle w:val="Normal"/>
        <w:autoSpaceDE w:val="false"/>
        <w:jc w:val="both"/>
        <w:rPr/>
      </w:pPr>
      <w:r>
        <w:rPr>
          <w:lang w:val="et-EE" w:eastAsia="zh-CN"/>
        </w:rPr>
        <w:t xml:space="preserve">Eelnõu ja seletuskirja on ette valmistanud meediaosakonna juhataja Peeter Sookruus (628 2208, </w:t>
      </w:r>
      <w:hyperlink r:id="rId2">
        <w:r>
          <w:rPr>
            <w:rStyle w:val="InternetLink"/>
            <w:color w:val="000000"/>
            <w:lang w:val="et-EE" w:eastAsia="zh-CN"/>
          </w:rPr>
          <w:t>peeter.sookruus@kul.ee</w:t>
        </w:r>
      </w:hyperlink>
      <w:r>
        <w:rPr>
          <w:lang w:val="et-EE" w:eastAsia="zh-CN"/>
        </w:rPr>
        <w:t xml:space="preserve">) ja õigusosakonna nõunik Toomas Seppel (teenistusest lahkunud), eelnõu juriidilise ekspertiisi tegi õigusosakonna juhataja Liina Urboja (628 2254, </w:t>
      </w:r>
      <w:hyperlink r:id="rId3">
        <w:r>
          <w:rPr>
            <w:rStyle w:val="InternetLink"/>
            <w:lang w:val="et-EE" w:eastAsia="zh-CN"/>
          </w:rPr>
          <w:t>liina.urboja@kul.ee</w:t>
        </w:r>
      </w:hyperlink>
      <w:r>
        <w:rPr>
          <w:lang w:val="et-EE" w:eastAsia="zh-CN"/>
        </w:rPr>
        <w:t xml:space="preserve"> ).</w:t>
      </w:r>
    </w:p>
    <w:p>
      <w:pPr>
        <w:pStyle w:val="Normal"/>
        <w:jc w:val="both"/>
        <w:rPr>
          <w:lang w:val="et-EE" w:eastAsia="zh-CN"/>
        </w:rPr>
      </w:pPr>
      <w:r>
        <w:rPr>
          <w:lang w:val="et-EE" w:eastAsia="zh-CN"/>
        </w:rPr>
      </w:r>
    </w:p>
    <w:p>
      <w:pPr>
        <w:pStyle w:val="Normal"/>
        <w:jc w:val="both"/>
        <w:rPr>
          <w:b/>
          <w:b/>
          <w:bCs/>
          <w:lang w:val="et-EE"/>
        </w:rPr>
      </w:pPr>
      <w:r>
        <w:rPr>
          <w:lang w:val="et-EE" w:eastAsia="zh-CN"/>
        </w:rPr>
        <w:t>Seaduse vastuvõtmiseks Riigikogus on vajalik koosseisu häälteenamus, kuna eelnõuga muudetakse ka Vabariigi Valitsuse seadust.</w:t>
      </w:r>
    </w:p>
    <w:p>
      <w:pPr>
        <w:pStyle w:val="Normal"/>
        <w:jc w:val="both"/>
        <w:rPr>
          <w:b/>
          <w:b/>
          <w:bCs/>
          <w:lang w:val="et-EE"/>
        </w:rPr>
      </w:pPr>
      <w:r>
        <w:rPr>
          <w:b/>
          <w:bCs/>
          <w:lang w:val="et-EE"/>
        </w:rPr>
      </w:r>
    </w:p>
    <w:p>
      <w:pPr>
        <w:pStyle w:val="Normal"/>
        <w:jc w:val="both"/>
        <w:rPr>
          <w:b/>
          <w:b/>
          <w:bCs/>
          <w:lang w:val="et-EE"/>
        </w:rPr>
      </w:pPr>
      <w:r>
        <w:rPr>
          <w:b/>
          <w:bCs/>
          <w:lang w:val="et-EE"/>
        </w:rPr>
        <w:t>2. Seaduse eesmärk</w:t>
      </w:r>
    </w:p>
    <w:p>
      <w:pPr>
        <w:pStyle w:val="Normal"/>
        <w:jc w:val="both"/>
        <w:rPr>
          <w:b/>
          <w:b/>
          <w:bCs/>
          <w:lang w:val="et-EE"/>
        </w:rPr>
      </w:pPr>
      <w:r>
        <w:rPr>
          <w:b/>
          <w:bCs/>
          <w:lang w:val="et-EE"/>
        </w:rPr>
      </w:r>
    </w:p>
    <w:p>
      <w:pPr>
        <w:pStyle w:val="Normal"/>
        <w:jc w:val="both"/>
        <w:rPr>
          <w:b/>
          <w:b/>
          <w:bCs/>
          <w:lang w:val="et-EE"/>
        </w:rPr>
      </w:pPr>
      <w:r>
        <w:rPr>
          <w:lang w:val="et-EE"/>
        </w:rPr>
        <w:t xml:space="preserve">Seaduse muutmise peaeesmärgiks on luua õiguslik regulatsioon ja halduslik korraldus, mis oleks vastavuses Euroopa Liidu ja Euroopa Nõukogu põhimõtetega meediateenuste valdkonnas ja aitaks tagada regulaatorasutuse sõltumatuse ning arvestaks Eesti meediateenuste turu viimaste aastate arengutega. Täiendatakse ka meediateenuste seaduse täitmise järelevalvega seonduvaid sätteid, et tagada Euroopa Parlamendi ja Euroopa Liidu nõukogu direktiivi 2010/13/EL audiovisuaalmeedia teenuste osutamist käsitlevate liikmesriikide teatavate õigus- ja haldusnormide koordineerimise kohta (edaspidi EL AVMTD) nõuete täitmine. </w:t>
      </w:r>
    </w:p>
    <w:p>
      <w:pPr>
        <w:pStyle w:val="Normal"/>
        <w:jc w:val="both"/>
        <w:rPr>
          <w:b/>
          <w:b/>
          <w:bCs/>
          <w:lang w:val="et-EE"/>
        </w:rPr>
      </w:pPr>
      <w:r>
        <w:rPr>
          <w:b/>
          <w:bCs/>
          <w:lang w:val="et-EE"/>
        </w:rPr>
      </w:r>
    </w:p>
    <w:p>
      <w:pPr>
        <w:pStyle w:val="Normal"/>
        <w:jc w:val="both"/>
        <w:rPr>
          <w:lang w:val="et-EE"/>
        </w:rPr>
      </w:pPr>
      <w:r>
        <w:rPr>
          <w:lang w:val="et-EE"/>
        </w:rPr>
        <w:t xml:space="preserve">Kehtivas õiguses on Kultuuriministeeriumi ülesandeks osalemine riigi meediatöö kavandamises ning vastavate õigusaktide eelnõude koostamine. Lisaks sellele korraldab Kultuuriministeerium meediateenuse osutamise tegevuslubade konkursse, annab välja tegevuslubasid, </w:t>
      </w:r>
      <w:r>
        <w:rPr>
          <w:rFonts w:eastAsia="MS Mincho;?l?r ??fc"/>
          <w:lang w:val="et-EE"/>
        </w:rPr>
        <w:t xml:space="preserve">registreerib tellitavate audiovisuaalmeedia teenuste osutajaid, teostab seaduse nõuete ja tegevuslubade tingimuste täitmise järelevalvet, tegeleb kaebuste lahendamisega. Lisaks kogub andmeid ja esitab aruandeid EL AVMTD nõuete täitmisest ja Euroopa Liidu teiste poliitikadokumentide järgmisest Euroopa Komisjonile ning osaleb infovahetuses teiste liikmesriikide regulaatorasutuste ja Euroopa Komisjoniga. Euroopa Liidus ei ole sellist praktikat, kus kõigi nende küsimustega tegeleks ministeerium. Euroopa praktikas on ministeeriumi ülesanne meediaalase seadusloome, strateegiate ja poliitikate väljatöötamine. </w:t>
      </w:r>
      <w:r>
        <w:rPr>
          <w:lang w:val="et-EE"/>
        </w:rPr>
        <w:t xml:space="preserve">Euroopa audiovisuaalpoliitika põhimõtete järgi peab meediateenuste regulatsioon olema sõltumatu poliitilisest survest ja turultegutsejate mõjust. Euroopa Komisjoni 2011. a uuring tõi välja, et Eesti meediateenuste tegevuslubade andmise ja järelevalve mudel ei sobitu Euroopas tunnustatud põhimõtetega. Samuti on mitmed raportid toonud välja asjaolu, et Eestis ei ole sõltumatut regulaatorasutust. Eesti on ainuke Euroopa Liidu liikmesriik, kus meediateenuste korraldamiseks ja järelevalveks ei ole eraldiseisvat struktuuri ja kus poliitika kujundamine, seadusloome, tegevuslubade andmine ning järelevalve on kõik ühe asutuse – Kultuuriministeeriumi käes. </w:t>
      </w:r>
      <w:r>
        <w:rPr>
          <w:rFonts w:eastAsia="MS Mincho;?l?r ??fc"/>
          <w:lang w:val="et-EE"/>
        </w:rPr>
        <w:t>Euroopa Liidu ja Euroopa Nõukogu põhimõtete kohaselt on probleemne, kui meediapoliitika kujundamine, tegevuslubade andmine ja järelevalve on kõik ühe valitsusasutuse – ministeeriumi käes. Selline korraldus võib luua võimaluse, kus meediateenuste tegevuslubade andmine võib liialt sõltuda poliitilisest otsustest. Sõltumatuse põhimõtetele vastaks olukord, kus meediateenuste tegevuslubade andmise otsustab ja järelevalvet teostab eraldiseisev asutus.</w:t>
      </w:r>
    </w:p>
    <w:p>
      <w:pPr>
        <w:pStyle w:val="Normal"/>
        <w:jc w:val="both"/>
        <w:rPr>
          <w:lang w:val="et-EE"/>
        </w:rPr>
      </w:pPr>
      <w:r>
        <w:rPr>
          <w:lang w:val="et-EE"/>
        </w:rPr>
      </w:r>
    </w:p>
    <w:p>
      <w:pPr>
        <w:pStyle w:val="Normal"/>
        <w:jc w:val="both"/>
        <w:rPr>
          <w:lang w:val="et-EE"/>
        </w:rPr>
      </w:pPr>
      <w:r>
        <w:rPr>
          <w:lang w:val="et-EE"/>
        </w:rPr>
        <w:t>Lahenduste otsimisel on hinnatud, kuidas on seni korraldatud meediateenuse tegevuslubade andmine ning kas õigusnormid ja halduslik korraldus võimaldavad väita, et valitud mudel on vastavuses Euroopa Liidu ja Euroopa Nõukogu audiovisuaalpoliitika põhimõtetega. Senise regulatsiooni parem rakendamine ei mõjutaks olukorda, sest probleem on põhimõttelises valikus – millisel viisil on tagatud, et meediateenuste tegevuslubade andmine ja järelevalve on sõltumatu. Valdkonna regulatsioonist loobumine või regulatsiooni oluline nõrgendamine siin ei sobiks, sest meediateenuste tegevuslubade esemeks on looduslikult piiratud ressurss (raadiosagedused) ja sellise avaliku hüve jagamine saab toimuda ainult läbi haldusmenetluse. Samuti eeldavad haldusmenetlust Euroopa Liidu audiovisuaalpoliitika ja jurisdiktsiooni määramise põhimõtted (teenuse osutamisele kohaldatakse tegevusloa väljastanud või registreeritud tellitava teenuse asukohamaa õigust). Lahenduste hindamisel on jõutud järeldusele, et antud olukorda on võimalik lahendada uue tegevuslubade ja järelevalve süsteemi loomisega.</w:t>
      </w:r>
    </w:p>
    <w:p>
      <w:pPr>
        <w:pStyle w:val="Normal"/>
        <w:jc w:val="both"/>
        <w:rPr>
          <w:lang w:val="et-EE"/>
        </w:rPr>
      </w:pPr>
      <w:r>
        <w:rPr>
          <w:lang w:val="et-EE"/>
        </w:rPr>
      </w:r>
    </w:p>
    <w:p>
      <w:pPr>
        <w:pStyle w:val="Normal"/>
        <w:jc w:val="both"/>
        <w:rPr/>
      </w:pPr>
      <w:r>
        <w:rPr>
          <w:lang w:val="et-EE"/>
        </w:rPr>
        <w:t xml:space="preserve">Uue ameti või inspektsiooni loomine Kultuuriministeeriumi valitsemisalas ei oleks otstarbekas. Samuti ei ole Kultuuriministeeriumi valitsemisalas sarnaste teemadega tegelevat ametiasutust. Meediateenuste regulaatori loomisel oleks otstarbekas anda ülesanded mõnele tegutsevale ametile, mis omab vastavalt Vabariigi Valitsuse seadusele nii juhtimisfunktsiooni kui ka teostab riiklikku järelevalvet ja vajadusel kohaldab riiklikku sundi. Meediateenuste valdkonnaga omab kokkupuudet (nt sageduslubade andmine) Majandus- ja Kommunikatsiooniministeeriumi valitsemisalas olev Tehnilise Järelevalve Amet. Mitmed teised eraldiseisvad järelevalveasutused (näiteks Keeleinspektsioon, Tarbijakaitse Amet, Konkurentsiamet) on meediateenuste valdkonnast kaugel ja ülesannete üleviimine killustaks asutuste tööd. TJA puhul on plussiks asjaolu, et tekib üks regulaatorasutus telekommunikatsiooni ja meediateenuste valdkonnas, kes haldab nii sagedusressurssi kui ka teostab järelevalvet sisuteenustele seatud nõuete üle. </w:t>
      </w:r>
      <w:r>
        <w:rPr>
          <w:rFonts w:eastAsia="MS Mincho;?l?r ??fc"/>
          <w:lang w:val="et-EE"/>
        </w:rPr>
        <w:t xml:space="preserve">TJA täidab eraldiseisva regulaatori rolli telekommunikatsiooni sektoris ja tema seisundit aktsepteerib ka Euroopa Komisjon. TJA liigitub Euroopa Liidus kategooriasse „sõltumatud või poolsõltumatud regulaatorid“ (inglise keeles </w:t>
      </w:r>
      <w:r>
        <w:rPr>
          <w:rFonts w:eastAsia="MS Mincho;?l?r ??fc"/>
          <w:i/>
          <w:lang w:val="et-EE"/>
        </w:rPr>
        <w:t>independent or semi-independent regulatory authorities</w:t>
      </w:r>
      <w:r>
        <w:rPr>
          <w:rFonts w:eastAsia="MS Mincho;?l?r ??fc"/>
          <w:lang w:val="et-EE"/>
        </w:rPr>
        <w:t>) ja vastab nendele</w:t>
      </w:r>
      <w:r>
        <w:rPr>
          <w:rFonts w:eastAsia="MS Mincho;?l?r ??fc"/>
          <w:i/>
          <w:lang w:val="et-EE"/>
        </w:rPr>
        <w:t xml:space="preserve"> </w:t>
      </w:r>
      <w:r>
        <w:rPr>
          <w:rFonts w:eastAsia="MS Mincho;?l?r ??fc"/>
          <w:lang w:val="et-EE"/>
        </w:rPr>
        <w:t xml:space="preserve">tunnustele Euroopa Liidu kontekstis. </w:t>
      </w:r>
      <w:r>
        <w:rPr>
          <w:lang w:val="et-EE"/>
        </w:rPr>
        <w:t>Sarnase laialdase pädevusega regulaatorasutused tegutsevad näiteks Ühendkuningriigis, Šveitsis ja mujal.</w:t>
      </w:r>
    </w:p>
    <w:p>
      <w:pPr>
        <w:pStyle w:val="Normal"/>
        <w:jc w:val="both"/>
        <w:rPr>
          <w:lang w:val="et-EE"/>
        </w:rPr>
      </w:pPr>
      <w:r>
        <w:rPr>
          <w:lang w:val="et-EE"/>
        </w:rPr>
      </w:r>
    </w:p>
    <w:p>
      <w:pPr>
        <w:pStyle w:val="Normal"/>
        <w:jc w:val="both"/>
        <w:rPr/>
      </w:pPr>
      <w:r>
        <w:rPr>
          <w:rFonts w:eastAsia="MS Mincho;?l?r ??fc"/>
          <w:lang w:val="et-EE"/>
        </w:rPr>
        <w:t>Mõistet „sõltumatu regulaator“ tuleb antud eelnõu puhul käsitleda eelkõige Euroopa Liidu ja Euroopa Nõukogu põhimõtete ja kriteeriumite kontekstis ja seda ei saa vaadelda regulatsioonimudeli sõltumatuse seisukohalt kitsalt riigisiseses mõõtmes.</w:t>
      </w:r>
      <w:r>
        <w:rPr>
          <w:rFonts w:eastAsia="MS Mincho;?l?r ??fc"/>
          <w:i/>
          <w:lang w:val="et-EE"/>
        </w:rPr>
        <w:t xml:space="preserve"> </w:t>
      </w:r>
      <w:r>
        <w:rPr>
          <w:rFonts w:eastAsia="MS Mincho;?l?r ??fc"/>
          <w:lang w:val="et-EE"/>
        </w:rPr>
        <w:t>TJA jääb riigisiseses mõttes endiselt valitsusasutuste süsteemi, kuid antud juhul eraldades poliitika teostamise, seaduse rakendamise (lubade andmine) ja järelevalve, sobib see kokku Euroopa Liidus aktsepteeritava poolsõltumatu regulaatorasutuse mudeliga.</w:t>
      </w:r>
    </w:p>
    <w:p>
      <w:pPr>
        <w:pStyle w:val="Normal"/>
        <w:jc w:val="both"/>
        <w:rPr>
          <w:rFonts w:eastAsia="MS Mincho;?l?r ??fc"/>
          <w:lang w:val="et-EE"/>
        </w:rPr>
      </w:pPr>
      <w:r>
        <w:rPr>
          <w:rFonts w:eastAsia="MS Mincho;?l?r ??fc"/>
          <w:lang w:val="et-EE"/>
        </w:rPr>
      </w:r>
    </w:p>
    <w:p>
      <w:pPr>
        <w:pStyle w:val="Normal"/>
        <w:jc w:val="both"/>
        <w:rPr>
          <w:lang w:val="et-EE"/>
        </w:rPr>
      </w:pPr>
      <w:r>
        <w:rPr>
          <w:lang w:val="et-EE"/>
        </w:rPr>
        <w:t xml:space="preserve">Meediateenuste reguleerimise ja järelevalve üleminek TJA-sse on põhjendatud ka meediateenuste ja telekommunikatsiooniteenuste üha suurema konvergentsiga, mis infoühiskonna uute sisuteenuste ja tehnoloogiate arenedes veelgi kiireneb. Euroopas on mitmeid edukalt toimivaid mudeleid, kus meedia- ja telekommunikatsiooniteenuste regulatsioon on koondatud ühe sõltumatu ameti juurde, mistõttu sobib ka meediateenuste korralduse ja järelevalve viimine TJA -sse. </w:t>
      </w:r>
    </w:p>
    <w:p>
      <w:pPr>
        <w:pStyle w:val="Normal"/>
        <w:jc w:val="both"/>
        <w:rPr>
          <w:lang w:val="et-EE"/>
        </w:rPr>
      </w:pPr>
      <w:r>
        <w:rPr>
          <w:lang w:val="et-EE"/>
        </w:rPr>
      </w:r>
    </w:p>
    <w:p>
      <w:pPr>
        <w:pStyle w:val="Normal"/>
        <w:jc w:val="both"/>
        <w:rPr>
          <w:lang w:val="et-EE"/>
        </w:rPr>
      </w:pPr>
      <w:r>
        <w:rPr>
          <w:lang w:val="et-EE"/>
        </w:rPr>
        <w:t>Majandus- ja Kommunikatsiooniministeeriumi valitsemisala ülesandeid on võimalik täiendada lisaks ülesannetele telekommunikatsiooni valdkonnas ka meediateenuste osutamise riikliku korraldamise ja riikliku järelevalve teostamisega meediateenuste osutamise üle. Kultuuriministeeriumi valitsemisalas on ka edaspidi meediatöö kavandamine ja meediapoliitika teostamiseks vajalike õigus- ja haldusaktide  väljatöötamine. Majandus- ja Kommunikatsiooniministeeriumi struktuuris seoses kavandatava muudatusega  muudatusi teha ei ole vaja.</w:t>
      </w:r>
    </w:p>
    <w:p>
      <w:pPr>
        <w:pStyle w:val="Normal"/>
        <w:jc w:val="both"/>
        <w:rPr>
          <w:lang w:val="et-EE"/>
        </w:rPr>
      </w:pPr>
      <w:r>
        <w:rPr>
          <w:lang w:val="et-EE"/>
        </w:rPr>
      </w:r>
    </w:p>
    <w:p>
      <w:pPr>
        <w:pStyle w:val="Normal"/>
        <w:jc w:val="both"/>
        <w:rPr/>
      </w:pPr>
      <w:r>
        <w:rPr>
          <w:lang w:val="et-EE"/>
        </w:rPr>
        <w:t>TJA-le antakse üle meediateenuste tegevuslubade konkursile esitatud taotluste hindamine, lubade väljaandmine, tellitavate teenuste registreerimine, järelevalve seaduse nõuete ja loa tingimuste täitmise üle ning riikliku sunni kohaldamine. Samuti saab TJA teised regulaatori ülesanded: seaduse</w:t>
      </w:r>
      <w:r>
        <w:rPr>
          <w:i/>
          <w:lang w:val="et-EE"/>
        </w:rPr>
        <w:t xml:space="preserve"> </w:t>
      </w:r>
      <w:r>
        <w:rPr>
          <w:lang w:val="et-EE"/>
        </w:rPr>
        <w:t>kohaldamise ja valdkonna arengute hindamiseks vajaliku info kogumine ja analüüs; juhiste ja soovituste andmine õigusaktides seatud nõuete kohaldamiseks; andmete kogumine ja analüüs ning nende põhjal raportite esitamine EL AVMTD nõuete täitmist kontrollivale Euroopa Komisjonile; uuringud ja analüüsid valdkonna probleemidest ja nende põhjal vajaduse korral ettepanekute tegemine õigusaktide muutmise algatamiseks; suhtlemine meediateenuste ettevõtete ühendustega; eneseregulatsiooni ning kaasregulatsiooni edendamine; koostöö ja infovahetus Euroopa Liidu liikmesriikide ja kolmandate riikide regulaatorasutustega ja Euroopa Komisjoniga meediateenuste osutajate jurisdiktsiooniga seotud küsimustes; infovahetus ja koostöö Euroopa Komisjoni, Euroopa Nõukogu ja teiste institutsioonidega meediateenuste regulatsiooni valdkonnas ning osalemine valdkonna teistes rahvusvahelise koostöö vormides; meediateenuste tarbijate avalduste ja kaebuste menetlemine ning mitmed teised ülesanded.</w:t>
      </w:r>
    </w:p>
    <w:p>
      <w:pPr>
        <w:pStyle w:val="Normal"/>
        <w:jc w:val="both"/>
        <w:rPr>
          <w:lang w:val="et-EE"/>
        </w:rPr>
      </w:pPr>
      <w:r>
        <w:rPr>
          <w:lang w:val="et-EE"/>
        </w:rPr>
      </w:r>
    </w:p>
    <w:p>
      <w:pPr>
        <w:pStyle w:val="Normal"/>
        <w:jc w:val="both"/>
        <w:rPr/>
      </w:pPr>
      <w:r>
        <w:rPr>
          <w:lang w:val="et-EE"/>
        </w:rPr>
        <w:t xml:space="preserve">Sõltumatute regulaatorite mudeleid on Euroopas erinevaid. Mõnes riigis omab regulaatorasutus pädevust ainult erameediateenuste sektoris ja avaõiguslike meediateenuste osutajatega seotud ülesanded riiklikul tasemel on  mõne teise asutuse käes. Kuid paljudes riikides on erameediateenuste ja avaõigusliku meedia sektoril ühine regulaatorasutus. Mitmetes Euroopa Liidu liikmesriikides on regulatsiooni mudelis kasutusel mitu tasandit. Kõrgem otsustaja on sageli nõukogu või komisjon, mille tegevust tagab ning teeb jooksvat tööd regulaatorasutuse ametnikest täitevaparaat või sekretariaat. Mõnes riigis on regulaatori ametnikest juhid ka kõrgem otsustustasand. Komisjoni või nõukogu koosseis on riigiti erinev, sõltudes ka riigi ja tema meediasektori suurusest. Otsustustasandi komisjonis või nõukogus on väiksemates riikides enamasti 5 – 15 liiget. Näiteks Leedus on otsustustasandi komisjonis 13 liiget, Lätis 5 liiget, Küprosel 7, Slovakkias ja Iirimaal 9, Taanis 8 liiget. Ametnike arv on regulaatorasutustes erinev, näiteks Lätis ja Leedus 15-16, Iirimaal 40, Slovakkias 37, Sloveenias ligi 20, Maltal 33, Rootsis 25, Hollandis 50, Küpros 22 jne. Suuremates riikides on meediateenuste regulaatorasutused ka märksa suuremad: Prantsusmaal on seal ametis ligi 300 ja Suurbritannias on meediateenuste ja telekommunikatsioonisektori ühises regulaatorasutuses üle 850 töötaja. Regulaatorasutusel peab olema piisavalt ressurssi ja pädevust, et tagada Euroopas meediateenustele kehtivate nõuete täitmine ja tõhus järelevalve ning jälgida ja analüüsida valdkonna olukorda ja arenguid, pakkudes vajadusel välja lahendusi tekkivatele probleemidele. Regulaator peab suutma pädevalt esindada oma riiki koostöös ja infovahetuses Euroopa Komisjoni, Euroopa Nõukogu ja samuti teiste riikide regulaatorasutustega. </w:t>
      </w:r>
    </w:p>
    <w:p>
      <w:pPr>
        <w:pStyle w:val="Normal"/>
        <w:jc w:val="both"/>
        <w:rPr>
          <w:lang w:val="et-EE"/>
        </w:rPr>
      </w:pPr>
      <w:r>
        <w:rPr>
          <w:lang w:val="et-EE"/>
        </w:rPr>
      </w:r>
    </w:p>
    <w:p>
      <w:pPr>
        <w:pStyle w:val="Normal"/>
        <w:jc w:val="both"/>
        <w:rPr>
          <w:lang w:val="et-EE"/>
        </w:rPr>
      </w:pPr>
      <w:r>
        <w:rPr>
          <w:lang w:val="et-EE"/>
        </w:rPr>
        <w:t>Eelnõuga muudetakse mõningaid MeTSi sätteid, et täpsustada EL AVMTD nõuete täitmise järelevalvet. Euroopa Komisjoni ja teiste liikmesriikide regulaatorasutustega suhtlemisel on vaja saada kiiret ja täpset teavet Eestis taasedastatavate televisiooniprogrammide kohta. Senine praktika on näidanud, et teabe küsimine tegevuslubade kohta elektroonilise side ettevõtetelt (kaabellevioperaatoritelt) on osutunud puudulikuks ja aeganõudvaks, sest selle reeglid pole seaduses täpselt määratud .</w:t>
      </w:r>
    </w:p>
    <w:p>
      <w:pPr>
        <w:pStyle w:val="Normal"/>
        <w:jc w:val="both"/>
        <w:rPr>
          <w:lang w:val="et-EE"/>
        </w:rPr>
      </w:pPr>
      <w:r>
        <w:rPr>
          <w:lang w:val="et-EE"/>
        </w:rPr>
      </w:r>
    </w:p>
    <w:p>
      <w:pPr>
        <w:pStyle w:val="Normal"/>
        <w:jc w:val="both"/>
        <w:rPr/>
      </w:pPr>
      <w:r>
        <w:rPr>
          <w:rFonts w:eastAsia="MS Mincho;?l?r ??fc"/>
          <w:lang w:val="et-EE"/>
        </w:rPr>
        <w:t xml:space="preserve">Eelnõuga kehtestatakse sanktsioon MeTS § 8 lõikes 3 sätestatud Euroopa toodangu edastamise mahu nõude rikkumise eest. Järelevalve praktika on näidanud, et Euroopa audiovisuaaltoodangu edastamisele seatud  mahu nõude rikkumisele reageerimine täna seaduses ettenähtud  ettekirjutuse vormis ei motiveeri meediateenuse osutajat piisavalt efektiivselt käitumist muutma. </w:t>
      </w:r>
    </w:p>
    <w:p>
      <w:pPr>
        <w:pStyle w:val="Normal"/>
        <w:jc w:val="both"/>
        <w:rPr>
          <w:rFonts w:eastAsia="MS Mincho;?l?r ??fc"/>
          <w:lang w:val="et-EE"/>
        </w:rPr>
      </w:pPr>
      <w:r>
        <w:rPr>
          <w:rFonts w:eastAsia="MS Mincho;?l?r ??fc"/>
          <w:lang w:val="et-EE"/>
        </w:rPr>
      </w:r>
    </w:p>
    <w:p>
      <w:pPr>
        <w:pStyle w:val="Normal"/>
        <w:jc w:val="both"/>
        <w:rPr>
          <w:b/>
          <w:b/>
          <w:bCs/>
          <w:lang w:val="et-EE"/>
        </w:rPr>
      </w:pPr>
      <w:r>
        <w:rPr>
          <w:b/>
          <w:bCs/>
          <w:lang w:val="et-EE"/>
        </w:rPr>
        <w:t>3. Eelnõu sisu ja võrdlev analüüs</w:t>
      </w:r>
    </w:p>
    <w:p>
      <w:pPr>
        <w:pStyle w:val="Normal"/>
        <w:jc w:val="both"/>
        <w:rPr>
          <w:b/>
          <w:b/>
          <w:bCs/>
          <w:lang w:val="et-EE"/>
        </w:rPr>
      </w:pPr>
      <w:r>
        <w:rPr>
          <w:b/>
          <w:bCs/>
          <w:lang w:val="et-EE"/>
        </w:rPr>
      </w:r>
    </w:p>
    <w:p>
      <w:pPr>
        <w:pStyle w:val="Normal"/>
        <w:jc w:val="both"/>
        <w:rPr>
          <w:lang w:val="et-EE"/>
        </w:rPr>
      </w:pPr>
      <w:r>
        <w:rPr>
          <w:lang w:val="et-EE"/>
        </w:rPr>
        <w:t>Järgnevalt selgitame eelnõuga tehtavaid muudatusi.</w:t>
      </w:r>
    </w:p>
    <w:p>
      <w:pPr>
        <w:pStyle w:val="Normal"/>
        <w:jc w:val="both"/>
        <w:rPr>
          <w:b/>
          <w:b/>
          <w:lang w:val="et-EE"/>
        </w:rPr>
      </w:pPr>
      <w:r>
        <w:rPr>
          <w:b/>
          <w:lang w:val="et-EE"/>
        </w:rPr>
      </w:r>
    </w:p>
    <w:p>
      <w:pPr>
        <w:pStyle w:val="Normal"/>
        <w:jc w:val="both"/>
        <w:rPr/>
      </w:pPr>
      <w:r>
        <w:rPr>
          <w:b/>
          <w:lang w:val="et-EE"/>
        </w:rPr>
        <w:t>Eelnõu §-ga 1</w:t>
      </w:r>
      <w:r>
        <w:rPr>
          <w:lang w:val="et-EE"/>
        </w:rPr>
        <w:t xml:space="preserve"> tehakse muudatused meediateenuste seaduses.</w:t>
      </w:r>
    </w:p>
    <w:p>
      <w:pPr>
        <w:pStyle w:val="Normal"/>
        <w:jc w:val="both"/>
        <w:rPr>
          <w:b/>
          <w:b/>
          <w:lang w:val="et-EE"/>
        </w:rPr>
      </w:pPr>
      <w:r>
        <w:rPr>
          <w:b/>
          <w:lang w:val="et-EE"/>
        </w:rPr>
      </w:r>
    </w:p>
    <w:p>
      <w:pPr>
        <w:pStyle w:val="Normal"/>
        <w:jc w:val="both"/>
        <w:rPr/>
      </w:pPr>
      <w:r>
        <w:rPr>
          <w:b/>
          <w:lang w:val="et-EE"/>
        </w:rPr>
        <w:t>Eelnõu § 1 punktid 1 ja 2.</w:t>
      </w:r>
      <w:r>
        <w:rPr>
          <w:lang w:val="et-EE"/>
        </w:rPr>
        <w:t xml:space="preserve"> Seoses ülesannete osalise üleminekuga Kultuuriministeeriumilt TJA-le vahetatakse meediateenuste seaduses läbivalt sõna “Kultuuriministeerium” sõnaga “Tehnilise Järelevalve Amet” ning „kultuuriminister“ sõnadega „Tehnilise Järelevalve Ameti peadirektor“. Selliselt on kõige otstarbekam muuta õigusnormide sõnastust, et see kajastaks ülesannete üleminekut TJA-le. Juhul kui eelnõu muudab õigusnormi sõnastust, siis on selles kasutatud uusi mõisteid. „Kultuuriministeerium“ asendamine, ilma õigusnormi muutmata, toimub järgmistes paragrahvides: 16, 24, 30, 36,  48, 51, 52, 53, 54. „Kultuuriminister“ asendamine, ilma õigusnormi muutmata, toimub järgmistes paragrahvides: 44, 45, 46, 48. MeTS rakendussätetes ei ole vaja asendust teha, sest rakendamise tähtpäevad on möödunud.</w:t>
      </w:r>
    </w:p>
    <w:p>
      <w:pPr>
        <w:pStyle w:val="Normal"/>
        <w:tabs>
          <w:tab w:val="clear" w:pos="720"/>
          <w:tab w:val="left" w:pos="851" w:leader="none"/>
        </w:tabs>
        <w:jc w:val="both"/>
        <w:rPr>
          <w:lang w:val="et-EE"/>
        </w:rPr>
      </w:pPr>
      <w:r>
        <w:rPr>
          <w:lang w:val="et-EE"/>
        </w:rPr>
      </w:r>
    </w:p>
    <w:p>
      <w:pPr>
        <w:pStyle w:val="Normal"/>
        <w:jc w:val="both"/>
        <w:rPr/>
      </w:pPr>
      <w:r>
        <w:rPr>
          <w:b/>
          <w:lang w:val="et-EE"/>
        </w:rPr>
        <w:t>Eelnõu § 1 punktid 3-6.</w:t>
      </w:r>
      <w:r>
        <w:rPr>
          <w:lang w:val="et-EE"/>
        </w:rPr>
        <w:t xml:space="preserve"> Muudatustega MeTS §-is 8 muudetakse televisiooni- ja raadioprogrammile kehtestatud nõuete rakendamise erandeid ja aruannete esitamise tähtpäevasid. </w:t>
      </w:r>
    </w:p>
    <w:p>
      <w:pPr>
        <w:pStyle w:val="Normal"/>
        <w:jc w:val="both"/>
        <w:rPr>
          <w:lang w:val="et-EE"/>
        </w:rPr>
      </w:pPr>
      <w:r>
        <w:rPr>
          <w:lang w:val="et-EE"/>
        </w:rPr>
      </w:r>
    </w:p>
    <w:p>
      <w:pPr>
        <w:pStyle w:val="Normal"/>
        <w:jc w:val="both"/>
        <w:rPr>
          <w:lang w:val="et-EE"/>
        </w:rPr>
      </w:pPr>
      <w:r>
        <w:rPr>
          <w:b/>
          <w:lang w:val="et-EE"/>
        </w:rPr>
        <w:t>Eelnõu § 1 punkt 3.</w:t>
      </w:r>
      <w:r>
        <w:rPr>
          <w:lang w:val="et-EE"/>
        </w:rPr>
        <w:t xml:space="preserve"> Kehtivas õiguses on antud erandi tegemise võimalus muusika-, spordi- ja filmiprogrammidele. Muudatuse kohaselt saab uudiste ja omatoodangu erandit taotleda ka teistele teemaprogrammidele. Selline erand loob võimaluse anda Eesti tegevusluba ka nendele meediateenuste osutajatele, kes koostavad programme, milles edastatakse nt ainult teleseriaale või on suunatud peamiselt mõnele vaatajagrupile, näiteks loodusesõpradele.</w:t>
      </w:r>
    </w:p>
    <w:p>
      <w:pPr>
        <w:pStyle w:val="Normal"/>
        <w:jc w:val="both"/>
        <w:rPr>
          <w:lang w:val="et-EE"/>
        </w:rPr>
      </w:pPr>
      <w:r>
        <w:rPr>
          <w:lang w:val="et-EE"/>
        </w:rPr>
      </w:r>
    </w:p>
    <w:p>
      <w:pPr>
        <w:pStyle w:val="Normal"/>
        <w:jc w:val="both"/>
        <w:rPr/>
      </w:pPr>
      <w:r>
        <w:rPr>
          <w:b/>
          <w:lang w:val="et-EE"/>
        </w:rPr>
        <w:t>Eelnõu § 1 punkt 4.</w:t>
      </w:r>
      <w:r>
        <w:rPr>
          <w:lang w:val="et-EE"/>
        </w:rPr>
        <w:t xml:space="preserve"> Annab võimaluse taotleda üleriigilise raadioteenuse osutamise tegevusloa tingimustes uudistesaadete mahu erandit (MeTS § 8 lõige 1 nõudele). Tegemist on sarnase erandiga, mida kehtivas õiguses võimaldatakse televisiooniprogrammide edastamisele (MeTS § 8 lg 5). Raadiouudiste tootmise vorm on viimastel aastatel muutunud, samuti on lisandunud mitmeid uusi meediavorme, mis edastavad uudised, nt võrguväljaannete uudised. Seega ei ole raadiouudised enam alati esmased uudiste ja teabe hankimise allikad. Samuti on raadiosaadete formaat muutunud ning mitmed raadioprogrammid on sellise struktuuriga, kus täistunni uudiste asemel on uudisteks nt hommikuprogrammi saatejuhtide kokkuvõte ajalehtede ja võrguväljaannete uudistest. Samuti on mitmete muusika raadioprogrammide uudised ainult vormilised – uudiste sisu tuleb meediateenuse osutaja kontsernist ning ei ole kohandatud eraldi sihtrühma jaoks. Sellises olukorras on kohane muuta uudistesaate üldnõude rakendamine paindlikumaks ning anda võimalus meediateenuse osutajatel taotleda uudiste edastamise nõude osas erandit. Samuti muudab selline lahendus lihtsamaks järelevalve teostamise, sest ei ole vaja mõõta ja kontrollida täismahus muusikaprogrammi  uudistesaadete mahu nõuete täitmist. Erandit saavad taotleda üleriigilise raadioteenuse osutajad, kellel on valdavalt muusikaprogramm, st põhiosas muusikat mängivad ja enamasti ilma saatejuhtideta programmid. Regionaalse raadioteenuse osutamise loa alusel tegutsejad programmidele erandit kohaldada ei saa. Regionaalse leviga raadioprogrammid peavad sageli tegevusloa tingimuste kohaselt edastama teavet ka kohaliku elu sündmustest, seetõttu ei ole otstarbekas neile uudistesaadete nõude osas erandit teha.</w:t>
      </w:r>
    </w:p>
    <w:p>
      <w:pPr>
        <w:pStyle w:val="Normal"/>
        <w:jc w:val="both"/>
        <w:rPr>
          <w:b/>
          <w:b/>
          <w:lang w:val="et-EE"/>
        </w:rPr>
      </w:pPr>
      <w:r>
        <w:rPr>
          <w:b/>
          <w:lang w:val="et-EE"/>
        </w:rPr>
      </w:r>
    </w:p>
    <w:p>
      <w:pPr>
        <w:pStyle w:val="Normal"/>
        <w:jc w:val="both"/>
        <w:rPr/>
      </w:pPr>
      <w:r>
        <w:rPr>
          <w:b/>
          <w:lang w:val="et-EE"/>
        </w:rPr>
        <w:t>Eelnõu § 1 punkt 5.</w:t>
      </w:r>
      <w:r>
        <w:rPr>
          <w:lang w:val="et-EE"/>
        </w:rPr>
        <w:t xml:space="preserve"> MeTS 8 lõike 6 kohaselt ei kohalda televisiooniprogrammidele, mis edastavad vaid telereklaami ja otsepakkumist Euroopa toodangu ja Euroopa sõltumatute tootjate teoste esitamise nõuet. Eelnõu järgi laieneb antud erand ka televisiooniprogrammidele, mis edastavad üksnes enesetutvustusi. Selline muudatus teeb paindlikumaks tegevuslubade andmise ja võimaldab ettevõtetel arendada enesetutvustuse saadetega meediateenuseid. </w:t>
      </w:r>
    </w:p>
    <w:p>
      <w:pPr>
        <w:pStyle w:val="Normal"/>
        <w:jc w:val="both"/>
        <w:rPr>
          <w:lang w:val="et-EE"/>
        </w:rPr>
      </w:pPr>
      <w:r>
        <w:rPr>
          <w:lang w:val="et-EE"/>
        </w:rPr>
      </w:r>
    </w:p>
    <w:p>
      <w:pPr>
        <w:pStyle w:val="Normal"/>
        <w:jc w:val="both"/>
        <w:rPr/>
      </w:pPr>
      <w:r>
        <w:rPr>
          <w:b/>
          <w:lang w:val="et-EE"/>
        </w:rPr>
        <w:t>Eelnõu § 1 punktidega 6 ja 7</w:t>
      </w:r>
      <w:r>
        <w:rPr>
          <w:lang w:val="et-EE"/>
        </w:rPr>
        <w:t xml:space="preserve"> muudetakse aruannete esitamise tähtpäeva. Muudatuse kohaselt kogutakse televisiooniteenuse osutaja uudiste, omatoodangu, Euroopa toodangu ning sõltumata toodangu andmeid kord aastas 15. veebruariks. Selline korraldus võimaldab televisiooniteenuse osutajale muuta lihtsamaks aruannete esitamise, koondades kõik andmete esitamise tähtpäevad ühele kuupäevale. Samuti on TJA-l lihtsam korraldada aruannete kogumist. Antud aruandeid on vaja eelkõige Euroopa Komisjonile tehtavateks aruanneteks info kogumise korrastamise jaoks. Järelevalvet selline korraldus ei mõjuta, sest järelevalve andmed kogutakse eraldi teleprogrammide püsiva monitooringu käigus ning ettekirjutuse saab teha monitooringu andmete  alusel ka ilma 15. veebruari aruanneteta.</w:t>
      </w:r>
    </w:p>
    <w:p>
      <w:pPr>
        <w:pStyle w:val="Normal"/>
        <w:jc w:val="both"/>
        <w:rPr>
          <w:lang w:val="et-EE"/>
        </w:rPr>
      </w:pPr>
      <w:r>
        <w:rPr>
          <w:lang w:val="et-EE"/>
        </w:rPr>
      </w:r>
    </w:p>
    <w:p>
      <w:pPr>
        <w:pStyle w:val="Normal"/>
        <w:jc w:val="both"/>
        <w:rPr/>
      </w:pPr>
      <w:r>
        <w:rPr>
          <w:b/>
          <w:lang w:val="et-EE"/>
        </w:rPr>
        <w:t>Eelnõu § 1 punkt 8.</w:t>
      </w:r>
      <w:r>
        <w:rPr>
          <w:lang w:val="et-EE"/>
        </w:rPr>
        <w:t xml:space="preserve"> Euroopa Komisjoni soovitusel muudetakse MeTS 19 lõike 7 sõnastus täpsemaks, et seaduses oleks selgemalt välja toodud tehnilised võimalused, mida tuleb kasutada alaealiste kaitseks neile kahjulikele saadetele juurdepääsu takistamiseks tellitavates audiovisuaalmeedia teenustes. Uue sõnastuse järgi on lisatud seadusesse näidisloetelu tehnilistest vahenditest, milleks võivad olla isiklikud </w:t>
      </w:r>
      <w:r>
        <w:rPr>
          <w:rFonts w:eastAsia="MS Mincho;?l?r ??fc"/>
          <w:lang w:val="et-EE"/>
        </w:rPr>
        <w:t>tunnuskoodid ehk PIN-koodid, filtreerimistarkvara, hoiatused, ealist sobivust tähistavad märgistused või teised asjakohaseid tehnilised lahendused.</w:t>
      </w:r>
    </w:p>
    <w:p>
      <w:pPr>
        <w:pStyle w:val="Normal"/>
        <w:jc w:val="both"/>
        <w:rPr>
          <w:rFonts w:eastAsia="MS Mincho;?l?r ??fc"/>
          <w:lang w:val="et-EE"/>
        </w:rPr>
      </w:pPr>
      <w:r>
        <w:rPr>
          <w:rFonts w:eastAsia="MS Mincho;?l?r ??fc"/>
          <w:lang w:val="et-EE"/>
        </w:rPr>
      </w:r>
    </w:p>
    <w:p>
      <w:pPr>
        <w:pStyle w:val="Normal"/>
        <w:jc w:val="both"/>
        <w:rPr>
          <w:lang w:val="et-EE"/>
        </w:rPr>
      </w:pPr>
      <w:r>
        <w:rPr>
          <w:rFonts w:eastAsia="MS Mincho;?l?r ??fc"/>
          <w:b/>
          <w:lang w:val="et-EE"/>
        </w:rPr>
        <w:t>Eelnõu § 1 punkt 9.</w:t>
      </w:r>
      <w:r>
        <w:rPr>
          <w:rFonts w:eastAsia="MS Mincho;?l?r ??fc"/>
          <w:lang w:val="et-EE"/>
        </w:rPr>
        <w:t xml:space="preserve"> </w:t>
      </w:r>
      <w:r>
        <w:rPr>
          <w:lang w:val="et-EE"/>
        </w:rPr>
        <w:t xml:space="preserve">Euroopa Komisjoni soovitusel muudetakse MeTS </w:t>
      </w:r>
      <w:r>
        <w:rPr>
          <w:rFonts w:eastAsia="MS Mincho;?l?r ??fc"/>
          <w:lang w:val="et-EE"/>
        </w:rPr>
        <w:t xml:space="preserve">§ 25 lõike 1 </w:t>
      </w:r>
      <w:r>
        <w:rPr>
          <w:lang w:val="et-EE"/>
        </w:rPr>
        <w:t>sõnastust. Tegemist on sättega, mis defineerib äriteate mõiste. Täpsustus on vajalik, kuna kehtivas sõnastuses määratletakse äriteatena juriidilise või füüsilise isiku kaupade või teenuste tutvustamist või isiku maine edendamist. EL AVMTD käsitleb äriteatena ka enesetutvustust. Normile lisatakse sõna „enesetutvustamiseks“. Enesetutvustus AVMTD järgi (retsitaal 96) on eriline reklaamivorm, milles televisiooniteenuse osutaja reklaamib oma tooteid, teenuseid, saateid või kanaleid. Analoogselt senikehtinud seaduse sõnastusega, edastatakse äriteateid tasu või muu samalaadse hüvitise eest. Tasuga võrdväärseks samalaadseks hüvitiseks võivad olla näiteks erinevad bartertehingud või muud kokkulepped, mille tulemusel toimub tasumine ehk antud juhtudel reklaamiaja eest hüvitamine näiteks kaupade või teenustega või tasaarvelduste näol reklaamiaja ostja ja reklaami edastava telekanali vahel.</w:t>
      </w:r>
    </w:p>
    <w:p>
      <w:pPr>
        <w:pStyle w:val="Normal"/>
        <w:jc w:val="both"/>
        <w:rPr>
          <w:lang w:val="et-EE"/>
        </w:rPr>
      </w:pPr>
      <w:r>
        <w:rPr>
          <w:lang w:val="et-EE"/>
        </w:rPr>
      </w:r>
    </w:p>
    <w:p>
      <w:pPr>
        <w:pStyle w:val="Normal"/>
        <w:jc w:val="both"/>
        <w:rPr/>
      </w:pPr>
      <w:r>
        <w:rPr>
          <w:b/>
          <w:lang w:val="et-EE"/>
        </w:rPr>
        <w:t>Eelnõu § 1 punkt 10.</w:t>
      </w:r>
      <w:r>
        <w:rPr>
          <w:lang w:val="et-EE"/>
        </w:rPr>
        <w:t xml:space="preserve"> Euroopa Komisjoni soovitusel tehakse täiendus MeTS §-i 26, mis sätestab varjatud äriteate definitsiooni. Muudatusega tuuakse sõnaselgelt välja, et v</w:t>
      </w:r>
      <w:r>
        <w:rPr>
          <w:rFonts w:eastAsia="MS Mincho;?l?r ??fc"/>
          <w:lang w:val="et-EE"/>
        </w:rPr>
        <w:t xml:space="preserve">arjatud äriteate edastamine on keelatud, kuna kehtivas seaduses puudub </w:t>
      </w:r>
      <w:r>
        <w:rPr>
          <w:rFonts w:eastAsia="MS Mincho;?l?r ??fc"/>
          <w:i/>
          <w:lang w:val="et-EE"/>
        </w:rPr>
        <w:t>expressis verbis</w:t>
      </w:r>
      <w:r>
        <w:rPr>
          <w:rFonts w:eastAsia="MS Mincho;?l?r ??fc"/>
          <w:lang w:val="et-EE"/>
        </w:rPr>
        <w:t xml:space="preserve"> selline keeld. </w:t>
      </w:r>
    </w:p>
    <w:p>
      <w:pPr>
        <w:pStyle w:val="Normal"/>
        <w:jc w:val="both"/>
        <w:rPr>
          <w:rFonts w:eastAsia="MS Mincho;?l?r ??fc"/>
          <w:lang w:val="et-EE"/>
        </w:rPr>
      </w:pPr>
      <w:r>
        <w:rPr>
          <w:rFonts w:eastAsia="MS Mincho;?l?r ??fc"/>
          <w:lang w:val="et-EE"/>
        </w:rPr>
      </w:r>
    </w:p>
    <w:p>
      <w:pPr>
        <w:pStyle w:val="Normal"/>
        <w:jc w:val="both"/>
        <w:rPr>
          <w:b/>
          <w:b/>
          <w:lang w:val="et-EE"/>
        </w:rPr>
      </w:pPr>
      <w:r>
        <w:rPr>
          <w:b/>
          <w:lang w:val="et-EE"/>
        </w:rPr>
        <w:t xml:space="preserve">Eelnõu § 1 punkt 12. </w:t>
      </w:r>
      <w:r>
        <w:rPr>
          <w:lang w:val="et-EE"/>
        </w:rPr>
        <w:t>AVMTD ja MeTS</w:t>
      </w:r>
      <w:r>
        <w:rPr>
          <w:b/>
          <w:lang w:val="et-EE"/>
        </w:rPr>
        <w:t xml:space="preserve"> </w:t>
      </w:r>
      <w:r>
        <w:rPr>
          <w:lang w:val="et-EE"/>
        </w:rPr>
        <w:t>sõnastuse ühtlustamiseks asendatakse</w:t>
      </w:r>
      <w:r>
        <w:rPr>
          <w:b/>
          <w:lang w:val="et-EE"/>
        </w:rPr>
        <w:t xml:space="preserve"> </w:t>
      </w:r>
      <w:r>
        <w:rPr>
          <w:lang w:val="et-EE"/>
        </w:rPr>
        <w:t xml:space="preserve">„enesereklaam“ sõnaga „enesetutvustus”.  </w:t>
      </w:r>
    </w:p>
    <w:p>
      <w:pPr>
        <w:pStyle w:val="Normal"/>
        <w:jc w:val="both"/>
        <w:rPr>
          <w:b/>
          <w:b/>
          <w:lang w:val="et-EE"/>
        </w:rPr>
      </w:pPr>
      <w:r>
        <w:rPr>
          <w:b/>
          <w:lang w:val="et-EE"/>
        </w:rPr>
      </w:r>
    </w:p>
    <w:p>
      <w:pPr>
        <w:pStyle w:val="Normal"/>
        <w:jc w:val="both"/>
        <w:rPr/>
      </w:pPr>
      <w:r>
        <w:rPr>
          <w:b/>
          <w:lang w:val="et-EE"/>
        </w:rPr>
        <w:t>Eelnõu punktid 11 ja 13.</w:t>
      </w:r>
      <w:r>
        <w:rPr>
          <w:lang w:val="et-EE"/>
        </w:rPr>
        <w:t xml:space="preserve"> Seoses tegevuslubade menetluse ja järelevalve üleminekuga TJA-le muudetakse ka volitusnorme ning antakse vastavalt volitus lastesaadetes äriteadete edastamiseks tegevusjuhendi kinnitamise osas  TJA peadirektorile ja meediateenuste osutamise tegevusloa taotluse vormi kinnitamiseks majandus- ja kommunikatsiooniministrile.</w:t>
      </w:r>
    </w:p>
    <w:p>
      <w:pPr>
        <w:pStyle w:val="Normal"/>
        <w:jc w:val="both"/>
        <w:rPr>
          <w:lang w:val="et-EE"/>
        </w:rPr>
      </w:pPr>
      <w:r>
        <w:rPr>
          <w:lang w:val="et-EE"/>
        </w:rPr>
      </w:r>
    </w:p>
    <w:p>
      <w:pPr>
        <w:pStyle w:val="Normal"/>
        <w:jc w:val="both"/>
        <w:rPr/>
      </w:pPr>
      <w:r>
        <w:rPr>
          <w:b/>
          <w:lang w:val="et-EE"/>
        </w:rPr>
        <w:t>Eelnõu § 1 punkt 14.</w:t>
      </w:r>
      <w:r>
        <w:rPr>
          <w:lang w:val="et-EE"/>
        </w:rPr>
        <w:t xml:space="preserve"> Eelnõu järgi on tegevuslubade väljaandmine kahetasandiline: kultuuriminister kuulutab välja ja kinnitab tegevuslubade konkursi tingimused ning Tehnilise Järelevalve Ameti peadirektori käskkirjaga kinnitatakse parim pakkuja (ning tegevusloa andmisest keeldumine). Kultuuriminister teostab konkursi tingimuste kaudu meediapoliitikat, TJA ülesanne on poliitikat rakendada. Konkursi tingimuste (levipiirkond, programmi struktuur, maht, tähtajad) ja kõrvaltingimuste (programmi keel, Eesti autorite osakaal, kohalikud saated, Eesti audiovisuaaltoodangu maht) kaudu saab kultuuriminister suunata meediateenuste programmide suunitlust. Seda eeldusel, et konkursi tingimused on vastuvõetavad antud hetke majandus- ja meediaturuolukorras, vastasel juhul konkurss ebaõnnestub ning ettevõtted taotlusi ei esita. Kultuuriministri volitus konkursi tingimusi kehtestada on piiratud ning ta saab lähtuda MeTS § 38 loetelus olevatest tingimustest. Meediapoliitika teostamine väljendub eelkõige läbi kõrvaltingimuste, mis on ministri kaalutlusõigus – vastavalt tegevusloa levipiirkonnale (raadiosagedus) saab kultuuriminister valida, kas selles  piirkonnas oodatakse pigem eestikeelset või võõrkeelset programmi. Kas ja millises mahus peab edastama kohalike saateid ja uudiseid. Samuti saab kultuuriminister valida, kas televisiooniteenuste puhul on konkursi tingimuseks Eesti riigi rahalisel toetusel valminud audiovisuaalteoste miinimummaht. TJA ülesanne on nimetatud konkursi tingimuste ning valikmenetluse (MeTS § 43 ja 44) alusel valida haldusmenetluses välja parim pakkuja. TJA valikmenetlust aitab läbi viia vastav nõuandev asjatundjate komisjon, kes hindab taotlusi, suhtleb taotluste esindajatega ning teeb ettepaneku loa andmise kohta.</w:t>
      </w:r>
    </w:p>
    <w:p>
      <w:pPr>
        <w:pStyle w:val="Normal"/>
        <w:jc w:val="both"/>
        <w:rPr>
          <w:lang w:val="et-EE"/>
        </w:rPr>
      </w:pPr>
      <w:r>
        <w:rPr>
          <w:lang w:val="et-EE"/>
        </w:rPr>
      </w:r>
    </w:p>
    <w:p>
      <w:pPr>
        <w:pStyle w:val="Normal"/>
        <w:jc w:val="both"/>
        <w:rPr/>
      </w:pPr>
      <w:r>
        <w:rPr>
          <w:lang w:val="et-EE"/>
        </w:rPr>
        <w:t>Kultuuriminister kehtestab konkursi tingimused vaba juurdepääsuga televisiooniteenuse ja raadioteenuse osutamise tegevusloa puhul. Tingimusjuurdepääsuga televisiooniteenuse osutamise, satelliittelevisiooni teenuse osutamise ja ajutise tegevusloa annab Tehnilise Järelevalve Ameti peadirektor välja esitatud taotluse alusel konkurssi välja kuulutamata, kooskõlastades eelnevalt tegevusloa tingimused Kultuuriministeeriumiga. Antud juhtumil kultuuriminister ei kehtesta loa tingimusi, kuid kooskõlastab TJA poolt valitud tingimused. Selline halduskorraldus tagab meediapoliitika terviklikkuse.</w:t>
      </w:r>
    </w:p>
    <w:p>
      <w:pPr>
        <w:pStyle w:val="Normal"/>
        <w:jc w:val="both"/>
        <w:rPr>
          <w:lang w:val="et-EE"/>
        </w:rPr>
      </w:pPr>
      <w:r>
        <w:rPr>
          <w:lang w:val="et-EE"/>
        </w:rPr>
      </w:r>
    </w:p>
    <w:p>
      <w:pPr>
        <w:pStyle w:val="Normal"/>
        <w:jc w:val="both"/>
        <w:rPr/>
      </w:pPr>
      <w:r>
        <w:rPr>
          <w:b/>
          <w:lang w:val="et-EE"/>
        </w:rPr>
        <w:t>Eelnõu § 1 punkt 15.</w:t>
      </w:r>
      <w:r>
        <w:rPr>
          <w:lang w:val="et-EE"/>
        </w:rPr>
        <w:t xml:space="preserve"> Muuta tuleb ka MeTS § 41, mis reguleerib meediateenuste tegevuslubade taotluste hindamise komisjoni moodustamist, kuna komisjon luuakse TJA juurde. Komisjonil on nõuandev roll ning otsest haldusmenetlust komisjon ei teosta. Muudatuse kohaselt kuuluvad komisjoni meediateenuste valdkonnaga seotud asutuste esindajad, Kultuuriministeeriumi esindaja ja teised asjatundjad. Kultuuriministeeriumi esindaja on eraldi välja toodud seetõttu, et meediapoliitika kavandamine jääb Kultuuriministeeriumi haldusalasse. Seetõttu on ka vajalik, et Kultuuriministeeriumi esindaja oleks komisjoni liikmete hulgas, sest taotluste hindamine on oluline osa meediapoliitika teostamisel. Samuti on Kultuuriministeeriumi esindaja komisjoni töös osalemine oluline infovahetuse jaoks TJA-ga.</w:t>
      </w:r>
    </w:p>
    <w:p>
      <w:pPr>
        <w:pStyle w:val="Normal"/>
        <w:jc w:val="both"/>
        <w:rPr>
          <w:lang w:val="et-EE"/>
        </w:rPr>
      </w:pPr>
      <w:r>
        <w:rPr>
          <w:lang w:val="et-EE"/>
        </w:rPr>
      </w:r>
    </w:p>
    <w:p>
      <w:pPr>
        <w:pStyle w:val="Normal"/>
        <w:jc w:val="both"/>
        <w:rPr/>
      </w:pPr>
      <w:r>
        <w:rPr>
          <w:b/>
          <w:lang w:val="et-EE"/>
        </w:rPr>
        <w:t>Eelnõu § 1 punktid 16 ja 17.</w:t>
      </w:r>
      <w:r>
        <w:rPr>
          <w:lang w:val="et-EE"/>
        </w:rPr>
        <w:t xml:space="preserve"> Muudatustega MeTS §-des 51 ja 52 täpsustatakse järelevalvega seotud sätteid. Euroopa Komisjoni ja teiste liikmesriikide regulaatorasutustega suhtlemisel on vaja saada kiiret ja täpset teavet Eestis taasedastatavate televisiooniprogrammide kohta. Senine praktika on näidanud, et teabe küsimine elektroonilise side ettevõtjalt (kaabellevioperaatoritelt) on osutunud puudulikuks ja aeganõudvaks (vastatakse tavaliselt 30 päeva pärast ning tihtipeale on teave ebapiisav). Seetõttu on järelevalve parandamiseks vaja lisada MeTSi norm, mis tõhustaks halduskoostööd elektroonilise side ettevõtjatega. Senises praktikas on olnud tavaline olukord, kus elektroonilise side sideettevõtja saadab Kultuuriministeeriumi päringu edasi kolmandale isikule ja palub vastata. Seejuures vastuse saatmine viibib mitmeid nädalaid. Samuti on ettevõtjad viidanud asjaolule, et neil puudub teabe andmise kohustus ning nad vastavad päringutele siis kui vastava teabe saavad. Meediateenuse järelevalve puhul on 30 päeva liiga pikk periood ega taga järelevalve ja infovahetuse efektiivsust ja operatiivsust. Samas peab Eesti regulaatorasutus suutma kiiresti vastata Euroopa Komisjoni ja liikmesriikide päringutele ning vajadusel reageerida erinevatele õigusrikkumistele. Eelnõu järgi peab programmi taasedastaja esitama andmed kümne tööpäeva jooksul. Juhul kui elektroonilise side ettevõtja ei esita andmeid, siis on Tehnilise Järelevalve Ametil õigus teha ettekirjutus. Täiendatud norm tagab paremini ka EL AVMTD-s ettenähtud liikmeriikide ja Euroopa Komisjoniga peetava infovahetuse ja koostöö nõude täitmise.</w:t>
      </w:r>
    </w:p>
    <w:p>
      <w:pPr>
        <w:pStyle w:val="Normal"/>
        <w:jc w:val="both"/>
        <w:rPr>
          <w:lang w:val="et-EE"/>
        </w:rPr>
      </w:pPr>
      <w:r>
        <w:rPr>
          <w:lang w:val="et-EE"/>
        </w:rPr>
      </w:r>
    </w:p>
    <w:p>
      <w:pPr>
        <w:pStyle w:val="Normal"/>
        <w:jc w:val="both"/>
        <w:rPr>
          <w:lang w:val="et-EE"/>
        </w:rPr>
      </w:pPr>
      <w:r>
        <w:rPr>
          <w:lang w:val="et-EE"/>
        </w:rPr>
        <w:t>Eelnõu punktiga 17 luuakse eeltooduga analoogne regulatsioon ka taasedastatavate tellitavate audiovisuaalmeedia teenuste kohta. Mõiste „taasedastamine“ tuleb antud paragrahvi juures tõlgendada laiemalt, sisaldades ka tellitava teenuse kättesaadavaks tegemist.</w:t>
      </w:r>
    </w:p>
    <w:p>
      <w:pPr>
        <w:pStyle w:val="Normal"/>
        <w:jc w:val="both"/>
        <w:rPr>
          <w:lang w:val="et-EE"/>
        </w:rPr>
      </w:pPr>
      <w:r>
        <w:rPr>
          <w:lang w:val="et-EE"/>
        </w:rPr>
      </w:r>
    </w:p>
    <w:p>
      <w:pPr>
        <w:pStyle w:val="Normal"/>
        <w:jc w:val="both"/>
        <w:rPr>
          <w:rFonts w:eastAsia="MS Mincho;?l?r ??fc"/>
          <w:lang w:val="et-EE"/>
        </w:rPr>
      </w:pPr>
      <w:r>
        <w:rPr>
          <w:rFonts w:eastAsia="MS Mincho;?l?r ??fc"/>
          <w:b/>
          <w:lang w:val="et-EE"/>
        </w:rPr>
        <w:t xml:space="preserve">Eelnõu § 1 punktiga 18 </w:t>
      </w:r>
      <w:r>
        <w:rPr>
          <w:rFonts w:eastAsia="MS Mincho;?l?r ??fc"/>
          <w:lang w:val="et-EE"/>
        </w:rPr>
        <w:t>muudetakse MeTS §-56 lõiget 5. Nimetatud säte kehtestab kehtivas seaduses riikliku järelevalve käigus tehtud ettekirjutuse täitmata jätmise eest sunniraha rakendamise ja selle ülemmäära. Eelnõuga suurendatakse senist sunniraha määra. Kehtiva seaduse kohaselt võib ettekirjutuse täitmata jätmise eest määrata sunniraha kuni 1300 eurot, korduva ettekirjutuse täitmise korral kuni 5000 eurot. Eelnõuga kehtestatakse sunniraha ülemmäär 15 000 eurot. Korduva ettekirjutuse täitmata jätmise eest on sunniraha ülemmäär 30 000 eurot.</w:t>
      </w:r>
    </w:p>
    <w:p>
      <w:pPr>
        <w:pStyle w:val="Normal"/>
        <w:jc w:val="both"/>
        <w:rPr>
          <w:rFonts w:eastAsia="MS Mincho;?l?r ??fc"/>
          <w:lang w:val="et-EE"/>
        </w:rPr>
      </w:pPr>
      <w:r>
        <w:rPr>
          <w:rFonts w:eastAsia="MS Mincho;?l?r ??fc"/>
          <w:lang w:val="et-EE"/>
        </w:rPr>
      </w:r>
    </w:p>
    <w:p>
      <w:pPr>
        <w:pStyle w:val="Normal"/>
        <w:autoSpaceDE w:val="false"/>
        <w:jc w:val="both"/>
        <w:rPr/>
      </w:pPr>
      <w:r>
        <w:rPr>
          <w:lang w:val="et-EE"/>
        </w:rPr>
        <w:t>Senine seaduse täitmise j</w:t>
      </w:r>
      <w:r>
        <w:rPr>
          <w:rFonts w:eastAsia="MS Mincho;?l?r ??fc"/>
          <w:lang w:val="et-EE"/>
        </w:rPr>
        <w:t xml:space="preserve">ärelevalve praktika on näidanud, et Euroopa audiovisuaaltoodangu edastamise (MeTS § 8 lg 3) nõudmine ettekirjutuse vormis ei motiveeri meediateenuse osutajat käitumist muutma ja seaduse nõuet täitma. Euroopa tööde osakaalu nõue teleprogrammis on Euroopa Liidu audiovisuaalpoliitika üks keskseid nõudeid ning liikmesriigid peavad selle täitmise kohta regulaarselt aru andma, näidates selle normi rikkumise korral ka konkreetsed sanktsioonid ja muud meetmed, mida on kasutatud rikkujate mõjutamiseks. Eestis on olnud juhtumeid, kus meediateenuse osutaja ei täida Euroopa tööde osakaalu nõuet, vaatamata korduvatele ettekirjutustele, mis on ettevõttele tehtud. </w:t>
      </w:r>
    </w:p>
    <w:p>
      <w:pPr>
        <w:pStyle w:val="Normal"/>
        <w:autoSpaceDE w:val="false"/>
        <w:jc w:val="both"/>
        <w:rPr>
          <w:rFonts w:eastAsia="MS Mincho;?l?r ??fc"/>
          <w:lang w:val="et-EE"/>
        </w:rPr>
      </w:pPr>
      <w:r>
        <w:rPr>
          <w:rFonts w:eastAsia="MS Mincho;?l?r ??fc"/>
          <w:lang w:val="et-EE"/>
        </w:rPr>
      </w:r>
    </w:p>
    <w:p>
      <w:pPr>
        <w:pStyle w:val="Normal"/>
        <w:autoSpaceDE w:val="false"/>
        <w:jc w:val="both"/>
        <w:rPr/>
      </w:pPr>
      <w:r>
        <w:rPr>
          <w:rFonts w:eastAsia="MS Mincho;?l?r ??fc"/>
          <w:lang w:val="et-EE"/>
        </w:rPr>
        <w:t xml:space="preserve">Kehtivas õiguses järgneb antud normi rikkumisele haldusmenetlus ning järelevalvet tegev asutus saab teha ettekirjutuse õigusrikkumise lõpetamiseks. Samas saab EL AVMTD-s sätestatud Euroopa tööde osakaalu nõude (vähemalt üle poole teleprogrammi aastamahust) täitmist kontrollida ainult üks kord aastas ning ettekirjutuse saab teha aasta programmimahu põhjal (vt MeTS § 8 lg 3). </w:t>
      </w:r>
      <w:r>
        <w:rPr>
          <w:lang w:val="et-EE" w:eastAsia="zh-CN"/>
        </w:rPr>
        <w:t xml:space="preserve">Euroopa toodangu osas kehtib reegel, mille puhul arvestatakse aastast programmimahtu, st ühes kalendriaastas peab MeTS § 8 lõike 3 kohaselt olema vähemalt 51% Euroopa päritolu saateid, filme, seriaale jne. Järelevalveasutus saab eelmise aasta teleprogrammi aastamahu teada järgmise aasta alguses ning rikkumise korral teeb ettekirjutuse programmi mahu vastavusse viimiseks seaduse nõuetele. Programmi mahtu ehk ettekirjutuse täitmist saab omakorda kontrollida aasta andmete põhjal, mis laekuvad ettekirjutuse tegemisele järgneval aastal. Juhul kui ka sellel aastal on mahunõuet rikutud, siis tehakse ettekirjutus koos sunnirahaga - 1300 eurot. Seega õigusrikkumise toimepanemisest kuni sunnirahani kulub praeguse korra järgi ca kaks ja pool aastat. Korduva sunniraha määrani (5000 eurot) kulub kolm ja pool aastat. Halduspraktikas on juhtum, kus meediateenuse osutaja on rikkunud nõuet nii 2010. a kui ka 2011. a ning lõpuks 2012. a sai kohaldada sunnirahana 1300 eurot. </w:t>
      </w:r>
    </w:p>
    <w:p>
      <w:pPr>
        <w:pStyle w:val="Normal"/>
        <w:autoSpaceDE w:val="false"/>
        <w:jc w:val="both"/>
        <w:rPr>
          <w:lang w:val="et-EE" w:eastAsia="zh-CN"/>
        </w:rPr>
      </w:pPr>
      <w:r>
        <w:rPr>
          <w:lang w:val="et-EE" w:eastAsia="zh-CN"/>
        </w:rPr>
      </w:r>
    </w:p>
    <w:p>
      <w:pPr>
        <w:pStyle w:val="Normal"/>
        <w:autoSpaceDE w:val="false"/>
        <w:jc w:val="both"/>
        <w:rPr>
          <w:lang w:val="et-EE" w:eastAsia="zh-CN"/>
        </w:rPr>
      </w:pPr>
      <w:r>
        <w:rPr>
          <w:lang w:val="et-EE" w:eastAsia="zh-CN"/>
        </w:rPr>
        <w:t>Meediateenuse osutaja majanduslik risk on rikkumise korral väga väike - sisuliselt võib kaks aastat nõudeid rikkuda ja kokku hoida märkimisväärseid summasid ning tagajärjeks on üks ettekirjutus aastas. Samal ajal peab järelevalveasutus selgitama iga aasta kohta Euroopa Komisjonile, miks ei ole Euroopa toodangu osakaalu nõudeid Eestis täidetud ja mida on ette võetud, et antud olukorda tulevikus vältida.</w:t>
      </w:r>
    </w:p>
    <w:p>
      <w:pPr>
        <w:pStyle w:val="Normal"/>
        <w:autoSpaceDE w:val="false"/>
        <w:jc w:val="both"/>
        <w:rPr>
          <w:lang w:val="et-EE" w:eastAsia="zh-CN"/>
        </w:rPr>
      </w:pPr>
      <w:r>
        <w:rPr>
          <w:lang w:val="et-EE" w:eastAsia="zh-CN"/>
        </w:rPr>
      </w:r>
    </w:p>
    <w:p>
      <w:pPr>
        <w:pStyle w:val="Normal"/>
        <w:autoSpaceDE w:val="false"/>
        <w:jc w:val="both"/>
        <w:rPr>
          <w:lang w:val="et-EE" w:eastAsia="zh-CN"/>
        </w:rPr>
      </w:pPr>
      <w:r>
        <w:rPr>
          <w:lang w:val="et-EE" w:eastAsia="zh-CN"/>
        </w:rPr>
        <w:t xml:space="preserve">Euroopa tööde osakaalu miinimumnõude korduval rikkumisel on selgelt majanduslik mõõde. Üldjuhul on Euroopa audiovisuaaltööde hind märksa kõrgem, kui näiteks USA või Ladina-Ameerika päritolu toodangul ning seega on telekanalile kasulikum täita oma programm valdavalt soodsama hinnaga, s.o. mitte-Euroopa päritolu audiovisuaaltöödega. Väikesel turul tugeva konkurentsi oludes tegutsedes on telekanalitel tuntav majanduslik surve ja  „kiusatus“ panna oma programm valdavalt kokku soodsamate hindadega audiovisuaaltöödest ning see tõukabki mõnda televisiooniteenuse osutajat rikkuma seaduses olevaid Euroopa päritolu tööde nõudeid. Seepärast peab riigil olema võimalus kasutada rikkumise korral suuremat sunniraha, mis oleks ennetava loomuga mõjus mehhanism, vähendades võimalikul rikkumisel saadavat majanduslikku kasu ning muutes rikkumise sel moel ebaotstarbekaks. Kui sunniraha ülemmäär on näiteks 15 000 eurot ja korduval rikkumisel 30 000 eurot ning on teada, et selle rakendamise tõenäosus on seaduse nõude rikkumisel tehtud ettekirjutuse täitmata jätmise eest väga suur, siis mõjub see distsiplineerivalt ja ennetavalt ning aitab televisiooniteenuse osutajal varakult orienteeruda õigusruumis juba ajal, kui kavandatakse audiovisuaaltööde oste oma teleprogrammi eelseisvateks aastateks. Seega on sunniraha ülempiiri tõstmine Euroopa tööde osakaalu nõude rikkumise eest otstarbekas ja põhjendatud ning aitab riigil paremini tagada Euroopa Liidu audiovisuaalpoliitika kesksete nõuete täitmist.      </w:t>
      </w:r>
    </w:p>
    <w:p>
      <w:pPr>
        <w:pStyle w:val="Normal"/>
        <w:autoSpaceDE w:val="false"/>
        <w:jc w:val="both"/>
        <w:rPr>
          <w:lang w:val="et-EE" w:eastAsia="zh-CN"/>
        </w:rPr>
      </w:pPr>
      <w:r>
        <w:rPr>
          <w:lang w:val="et-EE" w:eastAsia="zh-CN"/>
        </w:rPr>
      </w:r>
    </w:p>
    <w:p>
      <w:pPr>
        <w:pStyle w:val="Normal"/>
        <w:autoSpaceDE w:val="false"/>
        <w:jc w:val="both"/>
        <w:rPr/>
      </w:pPr>
      <w:r>
        <w:rPr>
          <w:lang w:val="et-EE"/>
        </w:rPr>
        <w:t xml:space="preserve">Eelnõu ettevalmistamise käigus kaaluti ühe alternatiivse võimalusena lühendada Euroopa audiovisuaaltoodangu aruannete esitamise tähtaega, nt senise ühe aasta asemel oleks saadete mahu arvestamise periood neli korda aastas ja selliselt tuleks esitada ka aruanded. Selline lahendus annaks võimaluse teha ettekirjutusi ja sunniraha neli korda aastas. Samas tähendaks see olulist täiendavat aruandekohustust meediateenuse osutajatele ning sellega kaudselt karistatakse õiguskuulekaid ettevõtteid. Pealegi arvestatakse Euroopa tööde osakaalu nõude täitmist EL AVMTDs teleprogrammi aastamahu põhjal ja Euroopa Liidu õigusest rangema nõude kehtestamine Eesti telekanalitele oleks küsitav. </w:t>
      </w:r>
      <w:r>
        <w:rPr>
          <w:lang w:val="et-EE" w:eastAsia="zh-CN"/>
        </w:rPr>
        <w:t xml:space="preserve">Samuti peab Eesti sellise muudatuse notifitseerima Euroopa Komisjonis, sest see oleks rangem nõue kui EL AVMTD ette näeb. </w:t>
      </w:r>
      <w:r>
        <w:rPr>
          <w:lang w:val="et-EE"/>
        </w:rPr>
        <w:t>Euroopa toodangu m</w:t>
      </w:r>
      <w:r>
        <w:rPr>
          <w:lang w:val="et-EE" w:eastAsia="zh-CN"/>
        </w:rPr>
        <w:t xml:space="preserve">onitooring on kalendriaasta põhine - aastas peab teleprogrammis olema üle poole ajast Euroopa päritolu audiovisuaalteoste päralt ning seda hinnatakse meediateenuse osutaja edastatud ja uuringufirma EMOR esitatud andmeid analüüsides ning neid võrreldakse ja täpsustatakse töö käigus. Kas Euroopa toodangut edastatakse esimesel poolaastal või teisel poolaastal on telekanali valik (tavaliselt on teleprogramm hooajaline, suurema osa omatoodangut ja Euroopa toodangut edastatakse sügisel ja talvel). Ettekirjutusi ei saa teha ühe kuu andmete põhjal, siis võib ettevõtja väita, et järgmine kuu ta suurendab toodangu mahtu. Teleprogrammide saated planeeritakse üldjuhul aasta või pool aastat ette. Täna on ettevõtjal kohustus esitada aruanne üks kord aastas. Juhul kui ettekirjutusi teha kord kuus (või kvartalis), siis see oleks vastuolus aastapõhise aruandluse nõudega ja rikkumise hindamiseks puuduksid vajalikud andmed kogu aruandlusperioodi lõikes. </w:t>
      </w:r>
    </w:p>
    <w:p>
      <w:pPr>
        <w:pStyle w:val="Normal"/>
        <w:autoSpaceDE w:val="false"/>
        <w:jc w:val="both"/>
        <w:rPr>
          <w:lang w:val="et-EE" w:eastAsia="zh-CN"/>
        </w:rPr>
      </w:pPr>
      <w:r>
        <w:rPr>
          <w:lang w:val="et-EE" w:eastAsia="zh-CN"/>
        </w:rPr>
      </w:r>
    </w:p>
    <w:p>
      <w:pPr>
        <w:pStyle w:val="Normal"/>
        <w:autoSpaceDE w:val="false"/>
        <w:jc w:val="both"/>
        <w:rPr>
          <w:lang w:val="et-EE" w:eastAsia="zh-CN"/>
        </w:rPr>
      </w:pPr>
      <w:r>
        <w:rPr>
          <w:lang w:val="et-EE" w:eastAsia="zh-CN"/>
        </w:rPr>
        <w:t>Eelnõu ettevalmistamisel kaaluti ka uue väärteomenetluse koosseisu sätestamist MeTsis, mille puhul kaasneks õigusrikkumise tagajärjena karistus koheselt peale eelmise aasta aruannete laekumist ja andmete täpsustamist. Seega oleks õigusrikkumise mõju vahetum ja selgem ning mõjutaks ettevõtjaid muutma programmi struktuuri koheselt. Lisaks saaks jätkuva rikkumise puhul määrata korduva karistuse kohe järgmisel aastal. Eelnõu kooskõlastamise käigus toimunud arvamustevahetamise käigus otsustati aga loobuda uue väärteokoosseisu loomisest, tuginedes karistusseadustiku revisjoni käigus väljendatud seisukohale, et väärteomenetlusele tuleks võimalikult palju eelistada järelevalvementlust, sunniraha jms.</w:t>
      </w:r>
    </w:p>
    <w:p>
      <w:pPr>
        <w:pStyle w:val="Normal"/>
        <w:autoSpaceDE w:val="false"/>
        <w:jc w:val="both"/>
        <w:rPr>
          <w:lang w:val="et-EE" w:eastAsia="zh-CN"/>
        </w:rPr>
      </w:pPr>
      <w:r>
        <w:rPr>
          <w:lang w:val="et-EE" w:eastAsia="zh-CN"/>
        </w:rPr>
      </w:r>
    </w:p>
    <w:p>
      <w:pPr>
        <w:pStyle w:val="Normal"/>
        <w:autoSpaceDE w:val="false"/>
        <w:jc w:val="both"/>
        <w:rPr>
          <w:lang w:val="et-EE"/>
        </w:rPr>
      </w:pPr>
      <w:r>
        <w:rPr>
          <w:lang w:val="et-EE"/>
        </w:rPr>
        <w:t>Küll aga otsustati  eelnõuga suurendada sunniraha ülemmäära, sest antud olukorras oleks see ilmselt kõige otstarbekam ja mõjusam, aidates riigil tagada Euroopa tööde enamusosa nõude täitmist ning vajadusel rakendada ka efektiivseid sanktsioone rikkujate suhtes. Sunniraha suurem piirmäär mõjub ennetavalt ja distsiplineerivalt ning annab televisiooniteenuse osutajatele varakult signaali, et mõistlikum on täita seaduse nõudeid ning pole majanduslikult otstarbekas neid rikkuda.</w:t>
      </w:r>
    </w:p>
    <w:p>
      <w:pPr>
        <w:pStyle w:val="Normal"/>
        <w:jc w:val="both"/>
        <w:rPr>
          <w:rFonts w:eastAsia="MS Mincho;?l?r ??fc"/>
          <w:b/>
          <w:b/>
          <w:lang w:val="et-EE"/>
        </w:rPr>
      </w:pPr>
      <w:r>
        <w:rPr>
          <w:rFonts w:eastAsia="MS Mincho;?l?r ??fc"/>
          <w:b/>
          <w:lang w:val="et-EE"/>
        </w:rPr>
      </w:r>
    </w:p>
    <w:p>
      <w:pPr>
        <w:pStyle w:val="Normal"/>
        <w:jc w:val="both"/>
        <w:rPr>
          <w:lang w:val="et-EE"/>
        </w:rPr>
      </w:pPr>
      <w:r>
        <w:rPr>
          <w:rFonts w:eastAsia="MS Mincho;?l?r ??fc"/>
          <w:b/>
          <w:lang w:val="et-EE"/>
        </w:rPr>
        <w:t>Eelnõu § 1 punktiga 19</w:t>
      </w:r>
      <w:r>
        <w:rPr>
          <w:rFonts w:eastAsia="MS Mincho;?l?r ??fc"/>
          <w:lang w:val="et-EE"/>
        </w:rPr>
        <w:t xml:space="preserve"> muudetakse MeTs §-i 58, mis sätestab vastutuse äriteadetele kehtestatud nõuete rikkumise eest, täiendades vastutust ka käesoleva eelnõuga täpsustatud varjatud äriteate edastamise eest (eelnõu § 1 punkt 10).</w:t>
      </w:r>
    </w:p>
    <w:p>
      <w:pPr>
        <w:pStyle w:val="Normal"/>
        <w:jc w:val="both"/>
        <w:rPr>
          <w:b/>
          <w:b/>
          <w:lang w:val="et-EE"/>
        </w:rPr>
      </w:pPr>
      <w:r>
        <w:rPr>
          <w:b/>
          <w:lang w:val="et-EE"/>
        </w:rPr>
      </w:r>
    </w:p>
    <w:p>
      <w:pPr>
        <w:pStyle w:val="Normal"/>
        <w:jc w:val="both"/>
        <w:rPr/>
      </w:pPr>
      <w:r>
        <w:rPr>
          <w:b/>
          <w:lang w:val="et-EE"/>
        </w:rPr>
        <w:t>Eelnõu § 1 punkt 20.</w:t>
      </w:r>
      <w:r>
        <w:rPr>
          <w:lang w:val="et-EE"/>
        </w:rPr>
        <w:t xml:space="preserve"> Muudatusega MeTS §-s 60 muudetakse nägemis- ja kuulmispuudega inimestele pakutavate audiovisuaalmeediateenuste kättesaadavaks tegemise aruannete esitamise tähtpäeva. Edaspidi esitavad audiovisuaalmeedia teenuste osutajad Tehnilise Järelevalve Ametile teabe iga aasta 15. veebruariks, näidates mida on tehtud eelmisel kalendriaastal. Muudatus mõjutab kaudselt nägemis- ja kuulmispuudega inimestele mõeldud teenuste arendamist ja planeerimist, sest edaspidi peavad meediateenuste osutajate tegevust kajastava aruande esitama sagedamalt.</w:t>
      </w:r>
    </w:p>
    <w:p>
      <w:pPr>
        <w:pStyle w:val="Normal"/>
        <w:jc w:val="both"/>
        <w:rPr>
          <w:b/>
          <w:b/>
          <w:lang w:val="et-EE"/>
        </w:rPr>
      </w:pPr>
      <w:r>
        <w:rPr>
          <w:b/>
          <w:lang w:val="et-EE"/>
        </w:rPr>
      </w:r>
    </w:p>
    <w:p>
      <w:pPr>
        <w:pStyle w:val="Normal"/>
        <w:jc w:val="both"/>
        <w:rPr>
          <w:b/>
          <w:b/>
          <w:lang w:val="et-EE"/>
        </w:rPr>
      </w:pPr>
      <w:r>
        <w:rPr>
          <w:b/>
          <w:lang w:val="et-EE"/>
        </w:rPr>
      </w:r>
    </w:p>
    <w:p>
      <w:pPr>
        <w:pStyle w:val="Heading3"/>
        <w:rPr>
          <w:b w:val="false"/>
          <w:b w:val="false"/>
          <w:lang w:val="et-EE"/>
        </w:rPr>
      </w:pPr>
      <w:r>
        <w:rPr>
          <w:lang w:val="et-EE"/>
        </w:rPr>
        <w:t xml:space="preserve">Eelnõu §-ga 2 </w:t>
      </w:r>
      <w:r>
        <w:rPr>
          <w:b w:val="false"/>
          <w:lang w:val="et-EE"/>
        </w:rPr>
        <w:t xml:space="preserve">tehakse muudatused ERRSis seoses järelevalve tegija muutmisega. Edaspidi Kultuuriministeerium ERR üle järelevalvet ei teosta, kogu järelevalve pädevus läheb üle TJA-le. Võrreldes kehtiva õigusega on ära jäetud viide ERRS §-le 10 (riigieelarvelise eraldise kasutamise leping), sest tegemist on tehinguga, mille täitmine ja vastutus lepitakse kokku lepinguga ning selle üle ei ole vaja teostada riiklikku järelevalvet. ERRSi kehtiva § 34 lõike 5 punktist 2 on välja jäetud klausel, mille kohaselt võis riikliku järelevalve teostaja nõuda lisaks õigusrikkumise lõpetamisele ka kahjulike tagajärgede kõrvaldamist. Vaadeldes sätteid, mille täitmise üle teostatakse riiklikku järelevalvet (MeTS §-des 8, 9, 16, 17, 19–21, 23–25, 29–31, 49 ja 50 ja ERRS §-d 10 ja 11), siis saab ettekirjutuse sisuks ollagi vaid õigusrikkumise lõpetamine (nt MeTs §-s 8 sätestatud programmi struktuuri rikkumine – nõue saab olla tulevikku suunatud: viia programmi struktuur edaspidi vastavusse seaduse nõuetega, MeTS §-s 20 sätestatud vastulause esitamise nõude rikkumine-nõutakse õigusrikkumise lõpetamist, mis seisneb vastulause esitamise võimaldamises jne). </w:t>
      </w:r>
    </w:p>
    <w:p>
      <w:pPr>
        <w:pStyle w:val="Normal"/>
        <w:jc w:val="both"/>
        <w:rPr>
          <w:b/>
          <w:b/>
          <w:lang w:val="et-EE"/>
        </w:rPr>
      </w:pPr>
      <w:r>
        <w:rPr>
          <w:b/>
          <w:lang w:val="et-EE"/>
        </w:rPr>
      </w:r>
    </w:p>
    <w:p>
      <w:pPr>
        <w:pStyle w:val="Normal"/>
        <w:jc w:val="both"/>
        <w:rPr/>
      </w:pPr>
      <w:r>
        <w:rPr>
          <w:b/>
          <w:lang w:val="et-EE"/>
        </w:rPr>
        <w:t>Eelnõu § 3.</w:t>
      </w:r>
      <w:r>
        <w:rPr>
          <w:lang w:val="et-EE"/>
        </w:rPr>
        <w:t xml:space="preserve"> Seoses tegevuslubade menetluse üleminekuga TJA-le asendatakse ka majandustegevuse seadustiku üldosa seaduse rakendussätetes (§ 113, MeTs muutmine) Kultuuriministeerium TJAga. Nimetatud muudatus jõustub majandustegevuse seadustiku üldosa seaduse jõustumisel.</w:t>
      </w:r>
    </w:p>
    <w:p>
      <w:pPr>
        <w:pStyle w:val="Normal"/>
        <w:jc w:val="both"/>
        <w:rPr>
          <w:lang w:val="et-EE"/>
        </w:rPr>
      </w:pPr>
      <w:r>
        <w:rPr>
          <w:lang w:val="et-EE"/>
        </w:rPr>
      </w:r>
    </w:p>
    <w:p>
      <w:pPr>
        <w:pStyle w:val="Normal"/>
        <w:jc w:val="both"/>
        <w:rPr/>
      </w:pPr>
      <w:r>
        <w:rPr>
          <w:b/>
          <w:lang w:val="et-EE"/>
        </w:rPr>
        <w:t>Eelnõu §-ga 4</w:t>
      </w:r>
      <w:r>
        <w:rPr>
          <w:lang w:val="et-EE"/>
        </w:rPr>
        <w:t xml:space="preserve"> muudetakse Majandus- ja Kommunikatsiooniministeeriumi ettepanekul reklaamiseadust, et paremini ühtlustada MeTS ja RekS vastavad mõisteid. </w:t>
      </w:r>
    </w:p>
    <w:p>
      <w:pPr>
        <w:pStyle w:val="Normal"/>
        <w:jc w:val="both"/>
        <w:rPr>
          <w:lang w:val="et-EE"/>
        </w:rPr>
      </w:pPr>
      <w:r>
        <w:rPr>
          <w:lang w:val="et-EE"/>
        </w:rPr>
      </w:r>
    </w:p>
    <w:p>
      <w:pPr>
        <w:pStyle w:val="Normal"/>
        <w:jc w:val="both"/>
        <w:rPr/>
      </w:pPr>
      <w:r>
        <w:rPr>
          <w:b/>
          <w:lang w:val="et-EE"/>
        </w:rPr>
        <w:t xml:space="preserve">Eelnõu §-ga 5 </w:t>
      </w:r>
      <w:r>
        <w:rPr>
          <w:lang w:val="et-EE"/>
        </w:rPr>
        <w:t>tehakse</w:t>
      </w:r>
      <w:r>
        <w:rPr>
          <w:b/>
          <w:lang w:val="et-EE"/>
        </w:rPr>
        <w:t xml:space="preserve"> </w:t>
      </w:r>
      <w:r>
        <w:rPr>
          <w:lang w:val="et-EE"/>
        </w:rPr>
        <w:t>Vabariigi Valitsuse seaduse muudatused seoses valdkonna üleminekuga TJA-le. Majandus- ja Kommunikatsiooniministeerium mille haldusalas TJA tegutseb, valitsemisala ülesandeid täiendatakse ülesandega meediateenuste osutamise riiklikuks korraldamiseks ja riikliku järelevalve tegemisega meediateenuste osutamise üle.</w:t>
      </w:r>
    </w:p>
    <w:p>
      <w:pPr>
        <w:pStyle w:val="Normal"/>
        <w:jc w:val="both"/>
        <w:rPr>
          <w:lang w:val="et-EE"/>
        </w:rPr>
      </w:pPr>
      <w:r>
        <w:rPr>
          <w:lang w:val="et-EE"/>
        </w:rPr>
      </w:r>
    </w:p>
    <w:p>
      <w:pPr>
        <w:pStyle w:val="Normal"/>
        <w:jc w:val="both"/>
        <w:rPr>
          <w:b/>
          <w:b/>
          <w:bCs/>
          <w:lang w:val="et-EE"/>
        </w:rPr>
      </w:pPr>
      <w:r>
        <w:rPr>
          <w:b/>
          <w:bCs/>
          <w:lang w:val="et-EE"/>
        </w:rPr>
        <w:t>4. Eelnõu terminoloogia</w:t>
      </w:r>
    </w:p>
    <w:p>
      <w:pPr>
        <w:pStyle w:val="Normal"/>
        <w:jc w:val="both"/>
        <w:rPr>
          <w:b/>
          <w:b/>
          <w:bCs/>
          <w:lang w:val="et-EE"/>
        </w:rPr>
      </w:pPr>
      <w:r>
        <w:rPr>
          <w:b/>
          <w:bCs/>
          <w:lang w:val="et-EE"/>
        </w:rPr>
      </w:r>
    </w:p>
    <w:p>
      <w:pPr>
        <w:pStyle w:val="Normal"/>
        <w:jc w:val="both"/>
        <w:rPr>
          <w:lang w:val="et-EE"/>
        </w:rPr>
      </w:pPr>
      <w:r>
        <w:rPr>
          <w:lang w:val="et-EE"/>
        </w:rPr>
        <w:t>Eelnõus ei ole kasutusele võetud uusi termineid.</w:t>
      </w:r>
    </w:p>
    <w:p>
      <w:pPr>
        <w:pStyle w:val="Normal"/>
        <w:jc w:val="both"/>
        <w:rPr>
          <w:b/>
          <w:b/>
          <w:bCs/>
          <w:lang w:val="et-EE"/>
        </w:rPr>
      </w:pPr>
      <w:r>
        <w:rPr>
          <w:b/>
          <w:bCs/>
          <w:lang w:val="et-EE"/>
        </w:rPr>
      </w:r>
    </w:p>
    <w:p>
      <w:pPr>
        <w:pStyle w:val="Normal"/>
        <w:jc w:val="both"/>
        <w:rPr>
          <w:b/>
          <w:b/>
          <w:bCs/>
          <w:lang w:val="et-EE"/>
        </w:rPr>
      </w:pPr>
      <w:r>
        <w:rPr>
          <w:b/>
          <w:bCs/>
          <w:lang w:val="et-EE"/>
        </w:rPr>
        <w:t>5. Eelnõu vastavus Euroopa Liidu õigusele</w:t>
      </w:r>
    </w:p>
    <w:p>
      <w:pPr>
        <w:pStyle w:val="Normal"/>
        <w:jc w:val="both"/>
        <w:rPr>
          <w:b/>
          <w:b/>
          <w:bCs/>
          <w:lang w:val="et-EE"/>
        </w:rPr>
      </w:pPr>
      <w:r>
        <w:rPr>
          <w:b/>
          <w:bCs/>
          <w:lang w:val="et-EE"/>
        </w:rPr>
      </w:r>
    </w:p>
    <w:p>
      <w:pPr>
        <w:pStyle w:val="Normal"/>
        <w:jc w:val="both"/>
        <w:rPr>
          <w:lang w:val="et-EE"/>
        </w:rPr>
      </w:pPr>
      <w:r>
        <w:rPr>
          <w:lang w:val="et-EE"/>
        </w:rPr>
        <w:t xml:space="preserve">Eelnõu on vastavuses Euroopa Liidu õigusega. Eelnõu arvestab Euroopa Nõukogu järgmiste dokumentide põhimõtteid: Recommendation Rec (2000) 23 of the Committee of Ministers to member states on the independence and functions of regulatory authorities for the broadcasting sector; Declaration Decl-26.03.2008 of the Committee of Ministries on the independence and functions of the regulatory authorities for the broadcasting sector; Euroopa meediapoliitika ministrite 7. konverentsi resolutsioon (Kiiev, 2005. a); Euroopa Nõukogu Parlamentaarse Assamblee soovitus 1855 (2009.a.) audiovisuaalmeedia teenuste regulatsioonist. </w:t>
      </w:r>
    </w:p>
    <w:p>
      <w:pPr>
        <w:pStyle w:val="TextBody"/>
        <w:rPr>
          <w:lang w:val="et-EE"/>
        </w:rPr>
      </w:pPr>
      <w:r>
        <w:rPr>
          <w:lang w:val="et-EE"/>
        </w:rPr>
      </w:r>
    </w:p>
    <w:p>
      <w:pPr>
        <w:pStyle w:val="TextBody"/>
        <w:rPr/>
      </w:pPr>
      <w:r>
        <w:rPr/>
        <w:t xml:space="preserve">Eelnõu on vastavuses Euroopa Parlamendi ja EL nõukogu direktiiviga 2010/13/EL audiovisuaalmeedia teenuste osutamist käsitlevate liikmesriikide teatavate õigus- ja haldusnormide koordineerimise kohta /audiovisuaalmeedia teenuste direktiiv/ (ELT L 95, 15.04.2010, lk 1–28). </w:t>
      </w:r>
    </w:p>
    <w:p>
      <w:pPr>
        <w:pStyle w:val="Normal"/>
        <w:jc w:val="both"/>
        <w:rPr>
          <w:b/>
          <w:b/>
          <w:bCs/>
          <w:lang w:val="et-EE"/>
        </w:rPr>
      </w:pPr>
      <w:r>
        <w:rPr>
          <w:b/>
          <w:bCs/>
          <w:lang w:val="et-EE"/>
        </w:rPr>
      </w:r>
    </w:p>
    <w:p>
      <w:pPr>
        <w:pStyle w:val="Normal"/>
        <w:jc w:val="both"/>
        <w:rPr>
          <w:b/>
          <w:b/>
          <w:bCs/>
          <w:lang w:val="et-EE"/>
        </w:rPr>
      </w:pPr>
      <w:r>
        <w:rPr>
          <w:b/>
          <w:bCs/>
          <w:lang w:val="et-EE"/>
        </w:rPr>
        <w:t>6. Seaduse mõjud</w:t>
      </w:r>
    </w:p>
    <w:p>
      <w:pPr>
        <w:pStyle w:val="Normal"/>
        <w:jc w:val="both"/>
        <w:rPr>
          <w:b/>
          <w:b/>
          <w:bCs/>
          <w:lang w:val="et-EE"/>
        </w:rPr>
      </w:pPr>
      <w:r>
        <w:rPr>
          <w:b/>
          <w:bCs/>
          <w:lang w:val="et-EE"/>
        </w:rPr>
      </w:r>
    </w:p>
    <w:p>
      <w:pPr>
        <w:pStyle w:val="Normal"/>
        <w:jc w:val="both"/>
        <w:rPr>
          <w:lang w:val="et-EE"/>
        </w:rPr>
      </w:pPr>
      <w:r>
        <w:rPr>
          <w:lang w:val="et-EE"/>
        </w:rPr>
        <w:t>Kavandatavad muudatused ei oma sotsiaalset, sealhulgas demograafilist mõju, mõju riigi julgeolekule ja välissuhetele, mõju elu- ja looduskeskkonnale, mõju regionaalarengule. Kavandatavad muudatused avaldavad osalist mõju riigiasutuste töökorraldusele ja puudutavad Kultuuriministeeriumi ja Majandus- ja Kommunikatsiooniministeeriumi valitsemisala ülesandeid ning TJA ülesandeid ja struktuuri.</w:t>
      </w:r>
    </w:p>
    <w:p>
      <w:pPr>
        <w:pStyle w:val="Normal"/>
        <w:jc w:val="both"/>
        <w:rPr>
          <w:lang w:val="et-EE"/>
        </w:rPr>
      </w:pPr>
      <w:r>
        <w:rPr>
          <w:lang w:val="et-EE"/>
        </w:rPr>
      </w:r>
    </w:p>
    <w:p>
      <w:pPr>
        <w:pStyle w:val="Normal"/>
        <w:jc w:val="both"/>
        <w:rPr/>
      </w:pPr>
      <w:r>
        <w:rPr>
          <w:lang w:val="et-EE"/>
        </w:rPr>
        <w:t xml:space="preserve">Eelnõu mõjutab asutustevahelisi suhteid, sh riigiasutuste omavahelisi pädevussuhteid ja koostööd. Eelnõu ei too kaasa uute asutuste loomist, vaid piirdub struktuuriüksuste loomise ja ümberkorraldamisega. Eelnõu mõjutab asutuste ülesandeid ja töökorraldust, sh asutuse töökoormust, sisemist töökorraldust ja protseduure või põhiülesannete täitmise ja teenuste osutamise võimet. TJAs luuakse uus struktuuriüksus - osakond, mis täidab esmalt kõige olulisemad ülesanded, mis vastavad sõltumatu (eraldiseisva) regulaatori põhitunnusele ja seejärel saab järk-järgult arendada võimekust ülesannete täitmisel. </w:t>
      </w:r>
      <w:r>
        <w:rPr>
          <w:rFonts w:eastAsia="MS Mincho;?l?r ??fc"/>
          <w:lang w:val="et-EE"/>
        </w:rPr>
        <w:t xml:space="preserve">TJA-le täiendavate ülesannete panemisel oleks võimalik ühitada tugistruktuuride tegevus olemasoleva üksuse baasil: kantselei, raamatupidamine, õigusteenus, IT, haldus, töölähetused jms, mis võimaldab kulude kokkuhoidu. </w:t>
      </w:r>
    </w:p>
    <w:p>
      <w:pPr>
        <w:pStyle w:val="Normal"/>
        <w:jc w:val="both"/>
        <w:rPr>
          <w:rFonts w:eastAsia="MS Mincho;?l?r ??fc"/>
          <w:lang w:val="et-EE"/>
        </w:rPr>
      </w:pPr>
      <w:r>
        <w:rPr>
          <w:rFonts w:eastAsia="MS Mincho;?l?r ??fc"/>
          <w:lang w:val="et-EE"/>
        </w:rPr>
      </w:r>
    </w:p>
    <w:p>
      <w:pPr>
        <w:pStyle w:val="Normal"/>
        <w:jc w:val="both"/>
        <w:rPr/>
      </w:pPr>
      <w:r>
        <w:rPr>
          <w:lang w:val="et-EE"/>
        </w:rPr>
        <w:t>Eelnõu mõjutab riigiasutuste organisatsiooni, sh personali arvu, nende positsiooni, asutuste struktuuri. Ettepanek on alustada TJA-s 2013. aastal kahe töötajaga eraldiseisva struktuurina ja tulevikus koosseisu laiendada. TJA-s tuleks planeerida esialgu kaks töökohta, kelle vahel jaotatakse ülesanded ja eelarvevõimaluste avardudes seda üksust laiendada, et oleks tagatud kõigi regulaatorile seatud ülesannete täitmine.</w:t>
      </w:r>
    </w:p>
    <w:p>
      <w:pPr>
        <w:pStyle w:val="Normal"/>
        <w:jc w:val="both"/>
        <w:rPr>
          <w:lang w:val="et-EE"/>
        </w:rPr>
      </w:pPr>
      <w:r>
        <w:rPr>
          <w:lang w:val="et-EE"/>
        </w:rPr>
      </w:r>
    </w:p>
    <w:p>
      <w:pPr>
        <w:pStyle w:val="Normal"/>
        <w:jc w:val="both"/>
        <w:rPr>
          <w:b/>
          <w:b/>
          <w:bCs/>
          <w:lang w:val="et-EE"/>
        </w:rPr>
      </w:pPr>
      <w:r>
        <w:rPr>
          <w:lang w:val="et-EE"/>
        </w:rPr>
        <w:t>Tegemist on riigiasutuste valitsemisalade korraldusliku küsimusega. Meediateenuste osutajate jaoks olukord oluliselt ei muutu, sest kehtivas õiguses olevad kohustused säilivad. Korrastatakse ja ühtlustatakse aruannete esitamise tähtpäevi. Meediateenuste tegevuslubade erandite tegemine muutub paindlikumaks.</w:t>
      </w:r>
    </w:p>
    <w:p>
      <w:pPr>
        <w:pStyle w:val="Normal"/>
        <w:jc w:val="both"/>
        <w:rPr>
          <w:rFonts w:eastAsia="MS Mincho;?l?r ??fc"/>
          <w:b/>
          <w:b/>
          <w:bCs/>
          <w:lang w:val="et-EE"/>
        </w:rPr>
      </w:pPr>
      <w:r>
        <w:rPr>
          <w:rFonts w:eastAsia="MS Mincho;?l?r ??fc"/>
          <w:b/>
          <w:bCs/>
          <w:lang w:val="et-EE"/>
        </w:rPr>
      </w:r>
    </w:p>
    <w:p>
      <w:pPr>
        <w:pStyle w:val="Normal"/>
        <w:jc w:val="both"/>
        <w:rPr>
          <w:lang w:val="et-EE"/>
        </w:rPr>
      </w:pPr>
      <w:r>
        <w:rPr>
          <w:rFonts w:eastAsia="MS Mincho;?l?r ??fc"/>
          <w:lang w:val="et-EE"/>
        </w:rPr>
        <w:t xml:space="preserve">MeTS § 8 lg 3 rikkumise eest tehtud ettekirjutuse täitmata jätmise eest määratava sunniraha määra suurendamine </w:t>
      </w:r>
      <w:r>
        <w:rPr>
          <w:lang w:val="et-EE"/>
        </w:rPr>
        <w:t xml:space="preserve"> ei mõjuta kõiki meediateenuse osutajaid, sest see kohaldub ainult õigusrikkujatele. </w:t>
      </w:r>
      <w:r>
        <w:rPr>
          <w:rFonts w:eastAsia="MS Mincho;?l?r ??fc"/>
          <w:lang w:val="et-EE"/>
        </w:rPr>
        <w:t>Euroopa audiovisuaaltoodangu edastamise nõudega programme on Eestis 14. MeTS § 8 lg 3 järelevalve praktikas (seadus jõustus 16.01.2011) on tehtud kaks ettekirjutust ühele ettevõttele ning mõlemad ettekirjutused ei ole täidetud. MeTS § 8 lg 3 nõuete rikkumise eest kõrgema sunniraha määra kohaldamise võimaluse loomine mõjutaks ettevõtteid muutma oma programmi – meediateenuse osutaja planeeriks varakult oma programmi rohkem Euroopa audiovisuaaltoodangut. Rahaline sanktsioon, mille ülemmäär on kõrgem, vähendaks ettevõtete majanduslikku huvi õigusrikkumisi toime panna ja mõjuks distsiplineeriva ning ennetava meetmena.</w:t>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lang w:val="et-EE"/>
        </w:rPr>
      </w:pPr>
      <w:r>
        <w:rPr>
          <w:lang w:val="et-EE"/>
        </w:rPr>
        <w:t xml:space="preserve">Eelnõu ei mõjuta uute ettevõtete pääsu turule, võimalike tegevuslubade arv meediateenuste turul jääb samaks. Eelnõu ei mõjuta mõne meediateenuste pakkumisega tegelevate ettevõtete toimetulekut, sest sisulised nõuded ei muutu võrreldes kehtiva õigusega. </w:t>
      </w:r>
    </w:p>
    <w:p>
      <w:pPr>
        <w:pStyle w:val="Normal"/>
        <w:jc w:val="both"/>
        <w:rPr>
          <w:lang w:val="et-EE"/>
        </w:rPr>
      </w:pPr>
      <w:r>
        <w:rPr>
          <w:lang w:val="et-EE"/>
        </w:rPr>
      </w:r>
    </w:p>
    <w:p>
      <w:pPr>
        <w:pStyle w:val="Normal"/>
        <w:jc w:val="both"/>
        <w:rPr/>
      </w:pPr>
      <w:r>
        <w:rPr>
          <w:lang w:val="et-EE"/>
        </w:rPr>
        <w:t xml:space="preserve">Eelnõu ei suurenda olulisel määral ettevõtete poolt riigile teabe edastamise kohustust, st nii info hulka kui selle kogumise, sisestamise ja kontrolliga seotud tööprotseduure või toiminguid. </w:t>
      </w:r>
      <w:r>
        <w:rPr>
          <w:bCs/>
          <w:lang w:val="et-EE"/>
        </w:rPr>
        <w:t xml:space="preserve">Eelnõu omab osalist mõju ettevõtete halduskoormusele andmete esitamise näol. Eelnõu ei mõjuta ettevõtetele õigusaktide rakendamisega kaasnevaid infokohustuste täitmisega seotud kulusid, sest teabe andmise kohustus täidetakse igapäevase töö kõrvalt ning see ei eelda uute töötajate või tehnoloogia muretsemist. </w:t>
      </w:r>
      <w:r>
        <w:rPr>
          <w:lang w:val="et-EE"/>
        </w:rPr>
        <w:t xml:space="preserve">Eelnõu ei mõjuta ettevõtte tegevuseks vajalike kooskõlastuste taotlemisega kaasnevate menetlustoimingute hulka või olemasolevate toimingute töömahukust ja sellega kaasnevaid kulusid, sest säilivad kõik senised tegevusloa ja registreeringu liigid. </w:t>
      </w:r>
    </w:p>
    <w:p>
      <w:pPr>
        <w:pStyle w:val="Normal"/>
        <w:jc w:val="both"/>
        <w:rPr>
          <w:lang w:val="et-EE"/>
        </w:rPr>
      </w:pPr>
      <w:r>
        <w:rPr>
          <w:lang w:val="et-EE"/>
        </w:rPr>
      </w:r>
    </w:p>
    <w:p>
      <w:pPr>
        <w:pStyle w:val="Normal"/>
        <w:jc w:val="both"/>
        <w:rPr>
          <w:lang w:val="et-EE"/>
        </w:rPr>
      </w:pPr>
      <w:r>
        <w:rPr>
          <w:lang w:val="et-EE"/>
        </w:rPr>
        <w:t xml:space="preserve">Eelnõu mõjutab nõudeid, mis puudutavad mõne täiendava tööprotseduuri läbiviimist. Selleks, et vastata TJA-le taasedastatavate programmide kohta, peavad elektroonilise side ettevõtjad lepingueelsetes läbirääkimistes küsima taasedastatavate programmide omajatelt teavet, millise riigi tegevusloa alusel tegutseb antud meediateenuse osutaja. Arvestades seda, et elektroonilise side ettevõtjad sõlmivad tavaliselt lepinguid kord aastas, siis ei ole sellise teabe küsimine oluline töökorralduslik muutus. Tavaliselt lahendatakse olukord selliselt, et lepingu tüüpprojektis on vastav punkt, mille peab täitma programmi õiguste müüja. Elektroonilise side ettevõtjal jääb sellisel juhul ülesandeks vastav teave koondada ja vastava nõude saamisel edastada see järelevalveasutusele. </w:t>
      </w:r>
    </w:p>
    <w:p>
      <w:pPr>
        <w:pStyle w:val="Normal"/>
        <w:jc w:val="both"/>
        <w:rPr>
          <w:lang w:val="et-EE"/>
        </w:rPr>
      </w:pPr>
      <w:r>
        <w:rPr>
          <w:lang w:val="et-EE"/>
        </w:rPr>
      </w:r>
    </w:p>
    <w:p>
      <w:pPr>
        <w:pStyle w:val="Normal"/>
        <w:jc w:val="both"/>
        <w:rPr>
          <w:lang w:val="et-EE"/>
        </w:rPr>
      </w:pPr>
      <w:r>
        <w:rPr>
          <w:lang w:val="et-EE"/>
        </w:rPr>
        <w:t>Eelnõu ei mõjuta infoühiskonnateenuse kasutamist ja kättesaadavust. Kehtivas õiguses on norm (MeTS § 51 lg 6), mille järgi taasedastaja võib pakkuda oma teenuses televisiooniprogrammi, mille edastamiseks on olemas asukohamaa sellekohane luba või muu õiguslik alus asukohamaa õigusaktide kohaselt. Seega ei mõjuta teabe edastamise kohustus televisiooniprogrammide kättesaadavust. Sama kehtib ka tellitavate audiovisuaalmeediateenuste kohta.</w:t>
      </w:r>
    </w:p>
    <w:p>
      <w:pPr>
        <w:pStyle w:val="Normal"/>
        <w:jc w:val="both"/>
        <w:rPr>
          <w:lang w:val="et-EE"/>
        </w:rPr>
      </w:pPr>
      <w:r>
        <w:rPr>
          <w:lang w:val="et-EE"/>
        </w:rPr>
      </w:r>
    </w:p>
    <w:p>
      <w:pPr>
        <w:pStyle w:val="Normal"/>
        <w:jc w:val="both"/>
        <w:rPr>
          <w:lang w:val="et-EE"/>
        </w:rPr>
      </w:pPr>
      <w:r>
        <w:rPr>
          <w:lang w:val="et-EE"/>
        </w:rPr>
        <w:t>Olulisi mõjusid ei ole eelnõuga kaasnevate muudatustega ette näha, seetõttu ei ole planeeritud ka põhjalikumat mõjude analüüsimist. Põhiosas jäävad meediateenuste osutajatele seatud nõuded samaks, nende põhisisu ei muutu ja ulatus ei laiene. Osaliselt sageneb vaid seaduse mõne nõude täitmise kohta andmete esitamine. Samas  muutub mõnede andmete esitamine harvemaks. Täpsustatakse ka sideettevõtjatele juba kehtivas seaduses sätestatud normi (MeTS § 51 lg 6 ja § 52 lg 7) täitmist. Eelnõu kohaselt on TJA-l õigus nõuda meediateenust taasedastavalt elektroonilise side ettevõtjalt andmeid teenuse osutaja tegevusloa või muu õigusliku aluse kohta.  Kavandatava regulatsiooni sihtrühm on meediateenuseid taasedastavad elektroonilise side ettevõtjad, kellele eelpool viidatud normid kehtivad juba varem. Eelnõu sihtrühm ei laiene.</w:t>
      </w:r>
    </w:p>
    <w:p>
      <w:pPr>
        <w:pStyle w:val="Normal"/>
        <w:jc w:val="both"/>
        <w:rPr/>
      </w:pPr>
      <w:r>
        <w:rPr>
          <w:lang w:val="et-EE"/>
        </w:rPr>
        <w:t>Suuremate võrkudega sideettevõtjad on Starman, Elion, STV ja veel mitmed väiksemad sideettevõtjad, kes tegutsevad eri piirkondades. Sihtrühmaks on ka  audiovisuaalmeedia teenuste osutajad, kes peavad edaspidi suhtlema tegevuslubade ja järelevale küsimustes Kultuuriministeeriumi kõrval ka TJA-ga. Täna tegutseb seaduse,  tegevusloa või registreeringu  alusel 11 audiovisuaalmeediateenuse osutajat. Mõned eelnõu muudatused toovad juurde erandeid (nt eelnõu § 1 punktid 2 ja 3) ja regulatsioon muutub paindlikumaks, seega ettevõtjale  soodsamaks.</w:t>
      </w:r>
    </w:p>
    <w:p>
      <w:pPr>
        <w:pStyle w:val="Normal"/>
        <w:jc w:val="both"/>
        <w:rPr>
          <w:lang w:val="et-EE"/>
        </w:rPr>
      </w:pPr>
      <w:r>
        <w:rPr>
          <w:lang w:val="et-EE"/>
        </w:rPr>
      </w:r>
    </w:p>
    <w:p>
      <w:pPr>
        <w:pStyle w:val="Normal"/>
        <w:jc w:val="both"/>
        <w:rPr>
          <w:b/>
          <w:b/>
          <w:bCs/>
          <w:lang w:val="et-EE"/>
        </w:rPr>
      </w:pPr>
      <w:r>
        <w:rPr>
          <w:lang w:val="et-EE"/>
        </w:rPr>
        <w:t xml:space="preserve">Eelnõuga ei laiene regulatsiooni ulatus, tema sihtrühm ega ole ette näha ka ebasoovitavate mõjudega seotud riske. Osaliselt muutub andmete esitamise sagedus, mitmel juhul see ühtlustub ja korrastub ning harveneb, ühel juhul aga sageneb iga kahe aasta järel esitamiselt iga-aastasele esitamisele (andmed meediateenuste järk-järgult kättesaadavaks tegemisest nägemis- ja kuulmispuudega inimestele). </w:t>
      </w:r>
    </w:p>
    <w:p>
      <w:pPr>
        <w:pStyle w:val="Normal"/>
        <w:jc w:val="both"/>
        <w:rPr>
          <w:b/>
          <w:b/>
          <w:bCs/>
          <w:lang w:val="et-EE"/>
        </w:rPr>
      </w:pPr>
      <w:r>
        <w:rPr>
          <w:b/>
          <w:bCs/>
          <w:lang w:val="et-EE"/>
        </w:rPr>
      </w:r>
    </w:p>
    <w:p>
      <w:pPr>
        <w:pStyle w:val="Normal"/>
        <w:jc w:val="both"/>
        <w:rPr>
          <w:b/>
          <w:b/>
          <w:bCs/>
          <w:lang w:val="et-EE"/>
        </w:rPr>
      </w:pPr>
      <w:r>
        <w:rPr>
          <w:b/>
          <w:bCs/>
          <w:lang w:val="et-EE"/>
        </w:rPr>
        <w:t>7. Seaduse rakendamise kulud ja tulud</w:t>
      </w:r>
    </w:p>
    <w:p>
      <w:pPr>
        <w:pStyle w:val="Normal"/>
        <w:jc w:val="both"/>
        <w:rPr>
          <w:b/>
          <w:b/>
          <w:bCs/>
          <w:lang w:val="et-EE"/>
        </w:rPr>
      </w:pPr>
      <w:r>
        <w:rPr>
          <w:b/>
          <w:bCs/>
          <w:lang w:val="et-EE"/>
        </w:rPr>
      </w:r>
    </w:p>
    <w:p>
      <w:pPr>
        <w:pStyle w:val="Normal"/>
        <w:jc w:val="both"/>
        <w:rPr>
          <w:b/>
          <w:b/>
          <w:lang w:val="et-EE"/>
        </w:rPr>
      </w:pPr>
      <w:r>
        <w:rPr>
          <w:lang w:val="et-EE"/>
        </w:rPr>
        <w:t>Eelnõu ei mõjuta riigiasutuste ülalpidamise kulukust. Eelnõu ei mõjuta avaliku sektori tulusid. Kultuuriministeeriumi kahe töötaja töötasu ja muud ettenähtud tegevuskulud (kokku ca 70 000 EUR) arvatakse TJA 2013. a eelarvesse. Kuna TJA loodav struktuur hakkab osalema ka Euroopa regulaatorasutuste koostööühenduse (EPRA) töös, siis tuleks TJA-a eelarves arvestada ka Eesti liikmemaksuga (ca 2400 EUR aastas). Järelevalveks vajalike uuringute tegemiseks ja järelevalve efektiivsuse tõstmiseks tuleb lähiaastatel suurendada ka vastavat eelarvet.</w:t>
      </w:r>
    </w:p>
    <w:p>
      <w:pPr>
        <w:pStyle w:val="Normal"/>
        <w:jc w:val="both"/>
        <w:rPr>
          <w:b/>
          <w:b/>
          <w:bCs/>
          <w:lang w:val="et-EE"/>
        </w:rPr>
      </w:pPr>
      <w:r>
        <w:rPr>
          <w:b/>
          <w:bCs/>
          <w:lang w:val="et-EE"/>
        </w:rPr>
      </w:r>
    </w:p>
    <w:p>
      <w:pPr>
        <w:pStyle w:val="Normal"/>
        <w:jc w:val="both"/>
        <w:rPr>
          <w:b/>
          <w:b/>
          <w:bCs/>
          <w:lang w:val="et-EE"/>
        </w:rPr>
      </w:pPr>
      <w:r>
        <w:rPr>
          <w:b/>
          <w:bCs/>
          <w:lang w:val="et-EE"/>
        </w:rPr>
        <w:t>8. Rakendusaktid</w:t>
      </w:r>
    </w:p>
    <w:p>
      <w:pPr>
        <w:pStyle w:val="Normal"/>
        <w:jc w:val="both"/>
        <w:rPr>
          <w:b/>
          <w:b/>
          <w:bCs/>
          <w:lang w:val="et-EE"/>
        </w:rPr>
      </w:pPr>
      <w:r>
        <w:rPr>
          <w:b/>
          <w:bCs/>
          <w:lang w:val="et-EE"/>
        </w:rPr>
      </w:r>
    </w:p>
    <w:p>
      <w:pPr>
        <w:pStyle w:val="Heading1"/>
        <w:ind w:right="-108" w:hanging="0"/>
        <w:rPr>
          <w:b w:val="false"/>
          <w:b w:val="false"/>
          <w:bCs w:val="false"/>
        </w:rPr>
      </w:pPr>
      <w:r>
        <w:rPr>
          <w:b w:val="false"/>
        </w:rPr>
        <w:t xml:space="preserve">Eelnõu rakendamiseks on vaja muuta Vabariigi Valitsuse 12. novembri 1996. a </w:t>
      </w:r>
      <w:r>
        <w:rPr>
          <w:b w:val="false"/>
          <w:bCs w:val="false"/>
        </w:rPr>
        <w:t>määrust nr 284 „Kultuuriministeeriumi põhimääruse kinnitamine“ ja Vabariigi Valitsuse 23.10.2002. a määrust nr 323  „Majandus-ja Kommunikatsiooniministeeriumi põhimäärus“ ning majandus- ja kommunikatsiooniministri 17.12.2007. a määrust nr 99 „Tehnilise Järelevalve Ameti põhimäärus“. Majandus- ja Kommunikatsiooniministeeriumi põhimääruses ei ole lisanduvaid ülesandeid sätestatud ühegi ministeeriumi struktuuriüksuse põhiülesandeks, kuna ülesanded lisanduvad TJA-le ja kajastuvad viimase põhimääruses. Täiendused on tehtud vaid ministeeriumi valitsemisala ülesannete hulka.</w:t>
      </w:r>
    </w:p>
    <w:p>
      <w:pPr>
        <w:pStyle w:val="Normal"/>
        <w:jc w:val="both"/>
        <w:rPr>
          <w:b/>
          <w:b/>
          <w:bCs/>
          <w:lang w:val="et-EE"/>
        </w:rPr>
      </w:pPr>
      <w:r>
        <w:rPr>
          <w:b/>
          <w:bCs/>
          <w:lang w:val="et-EE"/>
        </w:rPr>
      </w:r>
    </w:p>
    <w:p>
      <w:pPr>
        <w:pStyle w:val="Normal"/>
        <w:jc w:val="both"/>
        <w:rPr>
          <w:bCs/>
          <w:lang w:val="et-EE"/>
        </w:rPr>
      </w:pPr>
      <w:r>
        <w:rPr>
          <w:bCs/>
          <w:lang w:val="et-EE"/>
        </w:rPr>
        <w:t>Eelnõu vastuvõtmisel seadusena tunnistatakse kehtetuks kultuuriministri 07.02.2011. a määruse nr 1 „Raadio- ja televisiooniteenuse osutamise tegevusloa taotluse vormi kinnitamine“ (</w:t>
      </w:r>
      <w:hyperlink r:id="rId4">
        <w:r>
          <w:rPr>
            <w:rStyle w:val="InternetLink"/>
            <w:bCs/>
            <w:lang w:val="et-EE"/>
          </w:rPr>
          <w:t>https://www.riigiteataja.ee/akt/104022011016</w:t>
        </w:r>
      </w:hyperlink>
      <w:r>
        <w:rPr>
          <w:bCs/>
          <w:lang w:val="et-EE"/>
        </w:rPr>
        <w:t>) , mis on kehtestatud täna kehtiva MeTs § 39 lõike 5 alusel ja vastava määruse kehtestamiseks antakse volitus edaspidi majandus- ja kommunikatsiooniministrile.</w:t>
      </w:r>
    </w:p>
    <w:p>
      <w:pPr>
        <w:pStyle w:val="Normal"/>
        <w:jc w:val="both"/>
        <w:rPr>
          <w:bCs/>
          <w:lang w:val="et-EE"/>
        </w:rPr>
      </w:pPr>
      <w:r>
        <w:rPr>
          <w:bCs/>
          <w:lang w:val="et-EE"/>
        </w:rPr>
        <w:t>MeTs  § 27 lõikes 2 sisalduva volitusnormi alusel täna määrust kehtestatud ei ole, kuna antud volitusnorm oli tingimusliku jõustumisega ja vajalikud eeldused määruse andmiseks ei olnud täidetud. Nimelt kohustas volitusnorm kultuuriministrit kehtestama tegevusjuhendi  audiovisuaalsete äriteadete edastamiseks lastesaadetes juhul, kui meediateenuste osutajad ei ole seda eneseregulatsiooni korras kehtestanud. Vastavad juhendid on aga meediateenuste osutajatel olemas.</w:t>
      </w:r>
    </w:p>
    <w:p>
      <w:pPr>
        <w:pStyle w:val="Normal"/>
        <w:jc w:val="both"/>
        <w:rPr>
          <w:bCs/>
          <w:lang w:val="et-EE"/>
        </w:rPr>
      </w:pPr>
      <w:r>
        <w:rPr>
          <w:bCs/>
          <w:lang w:val="et-EE"/>
        </w:rPr>
      </w:r>
    </w:p>
    <w:p>
      <w:pPr>
        <w:pStyle w:val="Normal"/>
        <w:jc w:val="both"/>
        <w:rPr>
          <w:bCs/>
          <w:lang w:val="et-EE"/>
        </w:rPr>
      </w:pPr>
      <w:r>
        <w:rPr>
          <w:bCs/>
          <w:lang w:val="et-EE"/>
        </w:rPr>
        <w:t>Rakendusaktide kavandid on lisatud seletuskirjale (lisa 2).</w:t>
      </w:r>
    </w:p>
    <w:p>
      <w:pPr>
        <w:pStyle w:val="Normal"/>
        <w:jc w:val="both"/>
        <w:rPr>
          <w:b/>
          <w:b/>
          <w:bCs/>
          <w:lang w:val="et-EE"/>
        </w:rPr>
      </w:pPr>
      <w:r>
        <w:rPr>
          <w:b/>
          <w:bCs/>
          <w:lang w:val="et-EE"/>
        </w:rPr>
      </w:r>
    </w:p>
    <w:p>
      <w:pPr>
        <w:pStyle w:val="Normal"/>
        <w:jc w:val="both"/>
        <w:rPr>
          <w:b/>
          <w:b/>
          <w:bCs/>
          <w:lang w:val="et-EE"/>
        </w:rPr>
      </w:pPr>
      <w:r>
        <w:rPr>
          <w:b/>
          <w:bCs/>
          <w:lang w:val="et-EE"/>
        </w:rPr>
        <w:t>9. Seaduse jõustumine</w:t>
      </w:r>
    </w:p>
    <w:p>
      <w:pPr>
        <w:pStyle w:val="Normal"/>
        <w:jc w:val="both"/>
        <w:rPr>
          <w:b/>
          <w:b/>
          <w:bCs/>
          <w:lang w:val="et-EE"/>
        </w:rPr>
      </w:pPr>
      <w:r>
        <w:rPr>
          <w:b/>
          <w:bCs/>
          <w:lang w:val="et-EE"/>
        </w:rPr>
      </w:r>
    </w:p>
    <w:p>
      <w:pPr>
        <w:pStyle w:val="Normal"/>
        <w:jc w:val="both"/>
        <w:rPr>
          <w:lang w:val="et-EE"/>
        </w:rPr>
      </w:pPr>
      <w:r>
        <w:rPr>
          <w:lang w:val="et-EE"/>
        </w:rPr>
        <w:t xml:space="preserve">Seadus jõustub 2013. aasta 1. juulil. </w:t>
      </w:r>
    </w:p>
    <w:p>
      <w:pPr>
        <w:pStyle w:val="Normal"/>
        <w:jc w:val="both"/>
        <w:rPr>
          <w:lang w:val="et-EE"/>
        </w:rPr>
      </w:pPr>
      <w:r>
        <w:rPr>
          <w:lang w:val="et-EE"/>
        </w:rPr>
      </w:r>
    </w:p>
    <w:p>
      <w:pPr>
        <w:pStyle w:val="Normal"/>
        <w:jc w:val="both"/>
        <w:rPr/>
      </w:pPr>
      <w:r>
        <w:rPr>
          <w:lang w:val="et-EE"/>
        </w:rPr>
        <w:t>MeTS § 51 lõige 7 (eelnõu § 1 punkt 16) ja § 52 lõige 8 (eelnõu § 1 punkt 17) jõustuvad 2014. aasta 1. jaanuaril. Pikem rakendamise periood on valitud seetõttu, et anda võimalus elektroonilise side ettevõtetel teha muudatused litsentsilepingutes ning koguda vajalikud andmed programmide ja tellitavate teenuste tegevuslubade või registreeringute kohta.</w:t>
      </w:r>
    </w:p>
    <w:p>
      <w:pPr>
        <w:pStyle w:val="Normal"/>
        <w:jc w:val="both"/>
        <w:rPr>
          <w:b/>
          <w:b/>
          <w:lang w:val="et-EE"/>
        </w:rPr>
      </w:pPr>
      <w:r>
        <w:rPr>
          <w:lang w:val="et-EE"/>
        </w:rPr>
        <w:t>Eelnõu § 3, millega tehakse muudatused majandustegevuse seadustiku üldosa seaduses jõustub 2014. aasta 1. jaanuaril, üheaegselt nimetatud seadusega.</w:t>
      </w:r>
    </w:p>
    <w:p>
      <w:pPr>
        <w:pStyle w:val="Normal"/>
        <w:jc w:val="both"/>
        <w:rPr>
          <w:b/>
          <w:b/>
          <w:lang w:val="et-EE"/>
        </w:rPr>
      </w:pPr>
      <w:r>
        <w:rPr>
          <w:b/>
          <w:lang w:val="et-EE"/>
        </w:rPr>
      </w:r>
    </w:p>
    <w:p>
      <w:pPr>
        <w:pStyle w:val="Normal"/>
        <w:jc w:val="both"/>
        <w:rPr>
          <w:b/>
          <w:b/>
          <w:bCs/>
          <w:lang w:val="et-EE"/>
        </w:rPr>
      </w:pPr>
      <w:r>
        <w:rPr>
          <w:b/>
          <w:bCs/>
          <w:lang w:val="et-EE"/>
        </w:rPr>
      </w:r>
    </w:p>
    <w:p>
      <w:pPr>
        <w:pStyle w:val="Normal"/>
        <w:jc w:val="both"/>
        <w:rPr>
          <w:b/>
          <w:b/>
          <w:bCs/>
          <w:lang w:val="et-EE"/>
        </w:rPr>
      </w:pPr>
      <w:r>
        <w:rPr>
          <w:b/>
          <w:bCs/>
          <w:lang w:val="et-EE"/>
        </w:rPr>
        <w:t>10. Eelnõu kooskõlastamine</w:t>
      </w:r>
    </w:p>
    <w:p>
      <w:pPr>
        <w:pStyle w:val="Normal"/>
        <w:jc w:val="both"/>
        <w:rPr>
          <w:b/>
          <w:b/>
          <w:bCs/>
          <w:lang w:val="et-EE"/>
        </w:rPr>
      </w:pPr>
      <w:r>
        <w:rPr>
          <w:b/>
          <w:bCs/>
          <w:lang w:val="et-EE"/>
        </w:rPr>
      </w:r>
    </w:p>
    <w:p>
      <w:pPr>
        <w:pStyle w:val="Normal"/>
        <w:jc w:val="both"/>
        <w:rPr/>
      </w:pPr>
      <w:r>
        <w:rPr>
          <w:bCs/>
          <w:lang w:val="et-EE"/>
        </w:rPr>
        <w:t>Eelnõu väljatöötamiskavatsus saadeti kooskõlastamiseks ja arvamuse avaldamiseks</w:t>
      </w:r>
      <w:r>
        <w:rPr>
          <w:bCs/>
          <w:i/>
          <w:lang w:val="et-EE"/>
        </w:rPr>
        <w:t xml:space="preserve"> </w:t>
      </w:r>
      <w:r>
        <w:rPr>
          <w:bCs/>
          <w:lang w:val="et-EE"/>
        </w:rPr>
        <w:t>Eesti Rahvusringhäälingule (ERR), Eesti Ringhäälingute Liidule (ERL) ning Eesti Infotehnoloogia ja Telekommunikatsiooni Liidule (ITL). Pärast kooskõlastamist toimusid töökorras konsultatsioonid</w:t>
      </w:r>
      <w:r>
        <w:rPr>
          <w:b/>
          <w:bCs/>
          <w:lang w:val="et-EE"/>
        </w:rPr>
        <w:t xml:space="preserve"> </w:t>
      </w:r>
      <w:r>
        <w:rPr>
          <w:bCs/>
          <w:lang w:val="et-EE"/>
        </w:rPr>
        <w:t xml:space="preserve">ja infovahetus ERRga, ERLga ja ITLga, mille käigus arutati läbi tehtud märkused ja kaaluti parimaid lahendusi eelnõus. </w:t>
      </w:r>
    </w:p>
    <w:p>
      <w:pPr>
        <w:pStyle w:val="Normal"/>
        <w:jc w:val="both"/>
        <w:rPr>
          <w:bCs/>
          <w:lang w:val="et-EE"/>
        </w:rPr>
      </w:pPr>
      <w:r>
        <w:rPr>
          <w:bCs/>
          <w:lang w:val="et-EE"/>
        </w:rPr>
      </w:r>
    </w:p>
    <w:p>
      <w:pPr>
        <w:pStyle w:val="Normal"/>
        <w:jc w:val="both"/>
        <w:rPr/>
      </w:pPr>
      <w:r>
        <w:rPr>
          <w:bCs/>
          <w:lang w:val="et-EE"/>
        </w:rPr>
        <w:t xml:space="preserve">Mitmed väljatöötamiskavatsuse kooskõlastamise käigus ja kohtumistel tehtud ettepanekud on eelnõus arvesse võetud. Näiteks kohtumise tulemusel ITL esindajatega lihtsustati eelnõus elektroonilise side ettevõtjatelt info küsimise korda taasedastatavate meediateenuste osutajate tegevuslubade kohta. ERR ettepanekuid juhatuse liikmete arvu ja mõjude analüüsi kohta ei arvestatud. Need ettepanekud vajaks eraldi analüüsi ja põhjalikumat käsitlemist, mis väljuvad antud eelnõu algatamise eesmärkidest. Kohtumisel ERL juhatuse esindajatega selgitati põhjalikult meediateenuste regulatsiooni muutmise vajadust ja olemust ning enamik ERL tõstatatud küsimusi said lahendatud, v.a. väärteomenetluse rakendamise võimalus Euroopa audivisuaaltoodangu osakaalu nõude rikkumise korral. </w:t>
      </w:r>
    </w:p>
    <w:p>
      <w:pPr>
        <w:pStyle w:val="Normal"/>
        <w:jc w:val="both"/>
        <w:rPr>
          <w:bCs/>
          <w:lang w:val="et-EE"/>
        </w:rPr>
      </w:pPr>
      <w:r>
        <w:rPr>
          <w:bCs/>
          <w:lang w:val="et-EE"/>
        </w:rPr>
      </w:r>
    </w:p>
    <w:p>
      <w:pPr>
        <w:pStyle w:val="Normal"/>
        <w:jc w:val="both"/>
        <w:rPr>
          <w:lang w:val="et-EE" w:eastAsia="zh-CN"/>
        </w:rPr>
      </w:pPr>
      <w:r>
        <w:rPr>
          <w:bCs/>
          <w:lang w:val="et-EE"/>
        </w:rPr>
        <w:t>Eelnõu esitati kooskõlastamiseks eelnõude infosüsteemi (EIS) kaudu 12-0908/01. ERR n</w:t>
      </w:r>
      <w:r>
        <w:rPr>
          <w:lang w:val="et-EE" w:eastAsia="zh-CN"/>
        </w:rPr>
        <w:t xml:space="preserve">õustus eelnõuga märkusteta. </w:t>
      </w:r>
      <w:r>
        <w:rPr>
          <w:bCs/>
          <w:lang w:val="et-EE"/>
        </w:rPr>
        <w:t xml:space="preserve">ERL ettepanekut väärteomenetluse osas ei arvestatud. ITL ettepanekutega on osaliselt arvestatud ja tehtud eelnõus vastavad muudatused. </w:t>
      </w:r>
    </w:p>
    <w:p>
      <w:pPr>
        <w:pStyle w:val="Normal"/>
        <w:autoSpaceDE w:val="false"/>
        <w:jc w:val="both"/>
        <w:rPr>
          <w:lang w:val="et-EE" w:eastAsia="zh-CN"/>
        </w:rPr>
      </w:pPr>
      <w:r>
        <w:rPr>
          <w:lang w:val="et-EE" w:eastAsia="zh-CN"/>
        </w:rPr>
      </w:r>
    </w:p>
    <w:p>
      <w:pPr>
        <w:pStyle w:val="Normal"/>
        <w:autoSpaceDE w:val="false"/>
        <w:jc w:val="both"/>
        <w:rPr/>
      </w:pPr>
      <w:r>
        <w:rPr>
          <w:lang w:val="et-EE" w:eastAsia="zh-CN"/>
        </w:rPr>
        <w:t>Märkustega arvestamine ja mittearvestamine esitatakse seletuskirjale lisatud kooskõlastustabelis (lisa 1).</w:t>
      </w:r>
    </w:p>
    <w:p>
      <w:pPr>
        <w:pStyle w:val="Normal"/>
        <w:jc w:val="both"/>
        <w:rPr>
          <w:lang w:val="et-EE" w:eastAsia="zh-CN"/>
        </w:rPr>
      </w:pPr>
      <w:r>
        <w:rPr>
          <w:lang w:val="et-EE" w:eastAsia="zh-CN"/>
        </w:rPr>
      </w:r>
    </w:p>
    <w:p>
      <w:pPr>
        <w:pStyle w:val="Normal"/>
        <w:jc w:val="both"/>
        <w:rPr>
          <w:lang w:val="et-EE" w:eastAsia="zh-CN"/>
        </w:rPr>
      </w:pPr>
      <w:r>
        <w:rPr>
          <w:lang w:val="et-EE" w:eastAsia="zh-CN"/>
        </w:rPr>
      </w:r>
    </w:p>
    <w:p>
      <w:pPr>
        <w:pStyle w:val="Normal"/>
        <w:jc w:val="both"/>
        <w:rPr>
          <w:lang w:val="et-EE" w:eastAsia="zh-CN"/>
        </w:rPr>
      </w:pPr>
      <w:r>
        <w:rPr>
          <w:lang w:val="et-EE" w:eastAsia="zh-CN"/>
        </w:rPr>
      </w:r>
    </w:p>
    <w:p>
      <w:pPr>
        <w:pStyle w:val="Normal"/>
        <w:tabs>
          <w:tab w:val="clear" w:pos="720"/>
          <w:tab w:val="left" w:pos="2505" w:leader="none"/>
        </w:tabs>
        <w:ind w:right="74" w:hanging="0"/>
        <w:jc w:val="both"/>
        <w:rPr>
          <w:lang w:val="et-EE" w:eastAsia="zh-CN"/>
        </w:rPr>
      </w:pPr>
      <w:r>
        <w:rPr>
          <w:lang w:val="et-EE" w:eastAsia="zh-CN"/>
        </w:rPr>
      </w:r>
    </w:p>
    <w:p>
      <w:pPr>
        <w:pStyle w:val="Normal"/>
        <w:tabs>
          <w:tab w:val="clear" w:pos="720"/>
          <w:tab w:val="left" w:pos="2505" w:leader="none"/>
        </w:tabs>
        <w:ind w:right="74" w:hanging="0"/>
        <w:jc w:val="both"/>
        <w:rPr/>
      </w:pPr>
      <w:r>
        <w:rPr/>
        <w:t>Vabariigi Valitsuse nimel</w:t>
      </w:r>
    </w:p>
    <w:p>
      <w:pPr>
        <w:pStyle w:val="Normal"/>
        <w:tabs>
          <w:tab w:val="clear" w:pos="720"/>
          <w:tab w:val="left" w:pos="2505" w:leader="none"/>
        </w:tabs>
        <w:ind w:right="74" w:hanging="0"/>
        <w:jc w:val="both"/>
        <w:rPr/>
      </w:pPr>
      <w:r>
        <w:rPr/>
      </w:r>
    </w:p>
    <w:p>
      <w:pPr>
        <w:pStyle w:val="Normal"/>
        <w:tabs>
          <w:tab w:val="clear" w:pos="720"/>
          <w:tab w:val="left" w:pos="2505" w:leader="none"/>
        </w:tabs>
        <w:ind w:right="74" w:hanging="0"/>
        <w:jc w:val="both"/>
        <w:rPr/>
      </w:pPr>
      <w:r>
        <w:rPr/>
      </w:r>
    </w:p>
    <w:p>
      <w:pPr>
        <w:pStyle w:val="Normal"/>
        <w:tabs>
          <w:tab w:val="clear" w:pos="720"/>
          <w:tab w:val="left" w:pos="2505" w:leader="none"/>
        </w:tabs>
        <w:ind w:right="74" w:hanging="0"/>
        <w:jc w:val="both"/>
        <w:rPr>
          <w:i/>
          <w:i/>
        </w:rPr>
      </w:pPr>
      <w:r>
        <w:rPr>
          <w:i/>
        </w:rPr>
        <w:t>(allkirjastatud digitaalselt)</w:t>
      </w:r>
    </w:p>
    <w:p>
      <w:pPr>
        <w:pStyle w:val="Normal"/>
        <w:tabs>
          <w:tab w:val="clear" w:pos="720"/>
          <w:tab w:val="left" w:pos="2505" w:leader="none"/>
        </w:tabs>
        <w:ind w:right="74" w:hanging="0"/>
        <w:jc w:val="both"/>
        <w:rPr/>
      </w:pPr>
      <w:r>
        <w:rPr/>
        <w:t>Heili Tõnisson</w:t>
      </w:r>
    </w:p>
    <w:p>
      <w:pPr>
        <w:pStyle w:val="Normal"/>
        <w:tabs>
          <w:tab w:val="clear" w:pos="720"/>
          <w:tab w:val="left" w:pos="2505" w:leader="none"/>
        </w:tabs>
        <w:ind w:right="74" w:hanging="0"/>
        <w:jc w:val="both"/>
        <w:rPr/>
      </w:pPr>
      <w:r>
        <w:rPr/>
        <w:t>Valitsuse nõunik</w:t>
      </w:r>
    </w:p>
    <w:p>
      <w:pPr>
        <w:pStyle w:val="Normal"/>
        <w:jc w:val="both"/>
        <w:rPr>
          <w:lang w:val="et-EE"/>
        </w:rPr>
      </w:pPr>
      <w:r>
        <w:rPr>
          <w:lang w:val="et-EE"/>
        </w:rPr>
        <w:tab/>
        <w:tab/>
        <w:tab/>
        <w:tab/>
        <w:tab/>
        <w:tab/>
        <w:tab/>
        <w:tab/>
        <w:t xml:space="preserve"> </w:t>
      </w:r>
    </w:p>
    <w:p>
      <w:pPr>
        <w:pStyle w:val="Normal"/>
        <w:autoSpaceDE w:val="false"/>
        <w:rPr>
          <w:rFonts w:ascii="Arial;Arial" w:hAnsi="Arial;Arial" w:cs="Arial;Arial"/>
          <w:sz w:val="19"/>
          <w:szCs w:val="19"/>
          <w:lang w:val="et-EE"/>
        </w:rPr>
      </w:pPr>
      <w:r>
        <w:rPr>
          <w:rFonts w:eastAsia="Arial;Arial" w:cs="Arial;Arial" w:ascii="Arial;Arial" w:hAnsi="Arial;Arial"/>
          <w:sz w:val="19"/>
          <w:szCs w:val="19"/>
          <w:lang w:val="et-EE"/>
        </w:rPr>
        <w:t xml:space="preserve"> </w:t>
      </w:r>
    </w:p>
    <w:p>
      <w:pPr>
        <w:pStyle w:val="Normal"/>
        <w:rPr>
          <w:rFonts w:ascii="Arial;Arial" w:hAnsi="Arial;Arial" w:cs="Arial;Arial"/>
          <w:sz w:val="19"/>
          <w:szCs w:val="19"/>
          <w:lang w:val="et-EE"/>
        </w:rPr>
      </w:pPr>
      <w:r>
        <w:rPr>
          <w:rFonts w:cs="Arial;Arial" w:ascii="Arial;Arial" w:hAnsi="Arial;Arial"/>
          <w:sz w:val="19"/>
          <w:szCs w:val="19"/>
          <w:lang w:val="et-EE"/>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ba"/>
    <w:family w:val="roman"/>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Cambria">
    <w:altName w:val="Device Font 10cpi"/>
    <w:charset w:val="ba"/>
    <w:family w:val="roman"/>
    <w:pitch w:val="variable"/>
  </w:font>
  <w:font w:name="Calibri">
    <w:charset w:val="ba"/>
    <w:family w:val="swiss"/>
    <w:pitch w:val="variable"/>
  </w:font>
  <w:font w:name="Tahoma">
    <w:altName w:val="Lucidasans"/>
    <w:charset w:val="ba"/>
    <w:family w:val="swiss"/>
    <w:pitch w:val="variable"/>
  </w:font>
  <w:font w:name="Verdana">
    <w:altName w:val=" Arial"/>
    <w:charset w:val="ba"/>
    <w:family w:val="swiss"/>
    <w:pitch w:val="variable"/>
  </w:font>
  <w:font w:name="Arial Unicode MS">
    <w:charset w:val="8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SimSun;?????" w:cs="Times New Roman; Times"/>
      <w:color w:val="auto"/>
      <w:sz w:val="24"/>
      <w:szCs w:val="24"/>
      <w:lang w:val="en-GB" w:bidi="ar-SA" w:eastAsia="zh-CN"/>
    </w:rPr>
  </w:style>
  <w:style w:type="paragraph" w:styleId="Heading1">
    <w:name w:val="Heading 1"/>
    <w:basedOn w:val="Normal"/>
    <w:next w:val="Normal"/>
    <w:qFormat/>
    <w:pPr>
      <w:keepNext w:val="true"/>
      <w:numPr>
        <w:ilvl w:val="0"/>
        <w:numId w:val="1"/>
      </w:numPr>
      <w:ind w:right="-694" w:hanging="0"/>
      <w:jc w:val="both"/>
      <w:outlineLvl w:val="0"/>
    </w:pPr>
    <w:rPr>
      <w:b/>
      <w:bCs/>
      <w:lang w:val="et-EE"/>
    </w:rPr>
  </w:style>
  <w:style w:type="paragraph" w:styleId="Heading2">
    <w:name w:val="Heading 2"/>
    <w:basedOn w:val="Normal"/>
    <w:next w:val="Normal"/>
    <w:qFormat/>
    <w:pPr>
      <w:keepNext w:val="true"/>
      <w:numPr>
        <w:ilvl w:val="1"/>
        <w:numId w:val="1"/>
      </w:numPr>
      <w:outlineLvl w:val="1"/>
    </w:pPr>
    <w:rPr>
      <w:b/>
      <w:bCs/>
      <w:lang w:val="et-E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lang w:val="et-EE"/>
    </w:rPr>
  </w:style>
  <w:style w:type="paragraph" w:styleId="Heading5">
    <w:name w:val="Heading 5"/>
    <w:basedOn w:val="Normal"/>
    <w:next w:val="Normal"/>
    <w:qFormat/>
    <w:pPr>
      <w:keepNext w:val="true"/>
      <w:numPr>
        <w:ilvl w:val="4"/>
        <w:numId w:val="1"/>
      </w:numPr>
      <w:outlineLvl w:val="4"/>
    </w:pPr>
    <w:rPr>
      <w:b/>
      <w:bCs/>
      <w:lang w:val="et-EE"/>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ascii="Symbol;Wingdings 3" w:hAnsi="Symbol;Wingdings 3" w:cs="Symbol;Wingdings 3"/>
    </w:rPr>
  </w:style>
  <w:style w:type="character" w:styleId="WW8Num4z1">
    <w:name w:val="WW8Num4z1"/>
    <w:qFormat/>
    <w:rPr>
      <w:rFonts w:cs="Times New Roman; Times"/>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cs="Times New Roman; Times"/>
      <w:color w:val="0000FF"/>
    </w:rPr>
  </w:style>
  <w:style w:type="character" w:styleId="WW8Num8z1">
    <w:name w:val="WW8Num8z1"/>
    <w:qFormat/>
    <w:rPr>
      <w:rFonts w:cs="Times New Roman; Times"/>
    </w:rPr>
  </w:style>
  <w:style w:type="character" w:styleId="WW8Num9z0">
    <w:name w:val="WW8Num9z0"/>
    <w:qFormat/>
    <w:rPr>
      <w:rFonts w:cs="Times New Roman; Times"/>
    </w:rPr>
  </w:style>
  <w:style w:type="character" w:styleId="WW8Num9z1">
    <w:name w:val="WW8Num9z1"/>
    <w:qFormat/>
    <w:rPr>
      <w:rFonts w:cs="Times New Roman; Times"/>
    </w:rPr>
  </w:style>
  <w:style w:type="character" w:styleId="WW8Num10z0">
    <w:name w:val="WW8Num10z0"/>
    <w:qFormat/>
    <w:rPr>
      <w:rFonts w:cs="Times New Roman; Times"/>
    </w:rPr>
  </w:style>
  <w:style w:type="character" w:styleId="WW8Num10z1">
    <w:name w:val="WW8Num10z1"/>
    <w:qFormat/>
    <w:rPr>
      <w:rFonts w:cs="Times New Roman; Times"/>
    </w:rPr>
  </w:style>
  <w:style w:type="character" w:styleId="WW8Num11z0">
    <w:name w:val="WW8Num11z0"/>
    <w:qFormat/>
    <w:rPr>
      <w:rFonts w:ascii="Symbol;Wingdings 3" w:hAnsi="Symbol;Wingdings 3" w:cs="Symbol;Wingdings 3"/>
    </w:rPr>
  </w:style>
  <w:style w:type="character" w:styleId="WW8Num11z1">
    <w:name w:val="WW8Num11z1"/>
    <w:qFormat/>
    <w:rPr>
      <w:rFonts w:cs="Times New Roman; Times"/>
    </w:rPr>
  </w:style>
  <w:style w:type="character" w:styleId="WW8Num12z0">
    <w:name w:val="WW8Num12z0"/>
    <w:qFormat/>
    <w:rPr>
      <w:rFonts w:cs="Times New Roman; Times"/>
    </w:rPr>
  </w:style>
  <w:style w:type="character" w:styleId="WW8Num12z2">
    <w:name w:val="WW8Num12z2"/>
    <w:qFormat/>
    <w:rPr>
      <w:rFonts w:cs="Times New Roman; Times"/>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Liguvaikefont">
    <w:name w:val="Lõigu vaikefont"/>
    <w:qFormat/>
    <w:rPr/>
  </w:style>
  <w:style w:type="character" w:styleId="Pealkiri2Mrk">
    <w:name w:val="Pealkiri 2 Märk"/>
    <w:basedOn w:val="Liguvaikefont"/>
    <w:qFormat/>
    <w:rPr>
      <w:rFonts w:ascii="Cambria;Device Font 10cpi" w:hAnsi="Cambria;Device Font 10cpi" w:cs="Times New Roman; Times"/>
      <w:b/>
      <w:bCs/>
      <w:i/>
      <w:iCs/>
      <w:sz w:val="28"/>
      <w:szCs w:val="28"/>
      <w:lang w:val="en-GB"/>
    </w:rPr>
  </w:style>
  <w:style w:type="character" w:styleId="Pealkiri3Mrk">
    <w:name w:val="Pealkiri 3 Märk"/>
    <w:basedOn w:val="Liguvaikefont"/>
    <w:qFormat/>
    <w:rPr>
      <w:rFonts w:ascii="Cambria;Device Font 10cpi" w:hAnsi="Cambria;Device Font 10cpi" w:cs="Times New Roman; Times"/>
      <w:b/>
      <w:bCs/>
      <w:sz w:val="26"/>
      <w:szCs w:val="26"/>
      <w:lang w:val="en-GB"/>
    </w:rPr>
  </w:style>
  <w:style w:type="character" w:styleId="Pealkiri4Mrk">
    <w:name w:val="Pealkiri 4 Märk"/>
    <w:basedOn w:val="Liguvaikefont"/>
    <w:qFormat/>
    <w:rPr>
      <w:rFonts w:ascii="Calibri;Calibri" w:hAnsi="Calibri;Calibri" w:cs="Times New Roman; Times"/>
      <w:b/>
      <w:bCs/>
      <w:sz w:val="28"/>
      <w:szCs w:val="28"/>
      <w:lang w:val="en-GB"/>
    </w:rPr>
  </w:style>
  <w:style w:type="character" w:styleId="Pealkiri5Mrk">
    <w:name w:val="Pealkiri 5 Märk"/>
    <w:basedOn w:val="Liguvaikefont"/>
    <w:qFormat/>
    <w:rPr>
      <w:rFonts w:ascii="Calibri;Calibri" w:hAnsi="Calibri;Calibri" w:cs="Times New Roman; Times"/>
      <w:b/>
      <w:bCs/>
      <w:i/>
      <w:iCs/>
      <w:sz w:val="26"/>
      <w:szCs w:val="26"/>
      <w:lang w:val="en-GB"/>
    </w:rPr>
  </w:style>
  <w:style w:type="character" w:styleId="Pealkiri1Mrk">
    <w:name w:val="Pealkiri 1 Märk"/>
    <w:basedOn w:val="Liguvaikefont"/>
    <w:qFormat/>
    <w:rPr>
      <w:rFonts w:ascii="Cambria;Device Font 10cpi" w:hAnsi="Cambria;Device Font 10cpi" w:cs="Times New Roman; Times"/>
      <w:b/>
      <w:bCs/>
      <w:kern w:val="2"/>
      <w:sz w:val="32"/>
      <w:szCs w:val="32"/>
      <w:lang w:val="en-GB"/>
    </w:rPr>
  </w:style>
  <w:style w:type="character" w:styleId="Tekst4">
    <w:name w:val="tekst4"/>
    <w:basedOn w:val="Liguvaikefont"/>
    <w:qFormat/>
    <w:rPr>
      <w:rFonts w:cs="Times New Roman; Times"/>
    </w:rPr>
  </w:style>
  <w:style w:type="character" w:styleId="JutumullitekstMrk">
    <w:name w:val="Jutumullitekst Märk"/>
    <w:basedOn w:val="Liguvaikefont"/>
    <w:qFormat/>
    <w:rPr>
      <w:rFonts w:ascii="Tahoma;Lucidasans" w:hAnsi="Tahoma;Lucidasans" w:cs="Tahoma;Lucidasans"/>
      <w:sz w:val="16"/>
      <w:szCs w:val="16"/>
      <w:lang w:val="en-GB"/>
    </w:rPr>
  </w:style>
  <w:style w:type="character" w:styleId="KehatekstMrk">
    <w:name w:val="Kehatekst Märk"/>
    <w:basedOn w:val="Liguvaikefont"/>
    <w:qFormat/>
    <w:rPr>
      <w:rFonts w:cs="Times New Roman; Times"/>
      <w:sz w:val="24"/>
      <w:szCs w:val="24"/>
      <w:lang w:val="en-GB"/>
    </w:rPr>
  </w:style>
  <w:style w:type="character" w:styleId="Kehatekst2Mrk">
    <w:name w:val="Kehatekst 2 Märk"/>
    <w:basedOn w:val="Liguvaikefont"/>
    <w:qFormat/>
    <w:rPr>
      <w:rFonts w:cs="Times New Roman; Times"/>
      <w:sz w:val="24"/>
      <w:szCs w:val="24"/>
      <w:lang w:val="en-GB"/>
    </w:rPr>
  </w:style>
  <w:style w:type="character" w:styleId="Kehatekst3Mrk">
    <w:name w:val="Kehatekst 3 Märk"/>
    <w:basedOn w:val="Liguvaikefont"/>
    <w:qFormat/>
    <w:rPr>
      <w:rFonts w:cs="Times New Roman; Times"/>
      <w:sz w:val="16"/>
      <w:szCs w:val="16"/>
      <w:lang w:val="en-GB"/>
    </w:rPr>
  </w:style>
  <w:style w:type="character" w:styleId="FootnoteCharacters">
    <w:name w:val="Footnote Characters"/>
    <w:basedOn w:val="Liguvaikefont"/>
    <w:qFormat/>
    <w:rPr>
      <w:rFonts w:cs="Times New Roman; Times"/>
      <w:vertAlign w:val="superscript"/>
    </w:rPr>
  </w:style>
  <w:style w:type="character" w:styleId="AllmrkusetekstMrk">
    <w:name w:val="Allmärkuse tekst Märk"/>
    <w:basedOn w:val="Liguvaikefont"/>
    <w:qFormat/>
    <w:rPr>
      <w:rFonts w:cs="Times New Roman; Times"/>
      <w:sz w:val="20"/>
      <w:szCs w:val="20"/>
      <w:lang w:val="en-GB"/>
    </w:rPr>
  </w:style>
  <w:style w:type="character" w:styleId="PageNumber">
    <w:name w:val="Page Number"/>
    <w:basedOn w:val="Liguvaikefont"/>
    <w:rPr>
      <w:rFonts w:cs="Times New Roman; Times"/>
    </w:rPr>
  </w:style>
  <w:style w:type="character" w:styleId="JalusMrk">
    <w:name w:val="Jalus Märk"/>
    <w:basedOn w:val="Liguvaikefont"/>
    <w:qFormat/>
    <w:rPr>
      <w:rFonts w:cs="Times New Roman; Times"/>
      <w:sz w:val="24"/>
      <w:szCs w:val="24"/>
      <w:lang w:val="en-GB"/>
    </w:rPr>
  </w:style>
  <w:style w:type="character" w:styleId="PisMrk">
    <w:name w:val="Päis Märk"/>
    <w:basedOn w:val="Liguvaikefont"/>
    <w:qFormat/>
    <w:rPr>
      <w:rFonts w:eastAsia="SimSun;?????" w:cs="Times New Roman; Times"/>
      <w:sz w:val="24"/>
      <w:szCs w:val="24"/>
      <w:lang w:val="en-GB" w:bidi="ar-SA"/>
    </w:rPr>
  </w:style>
  <w:style w:type="character" w:styleId="InternetLink">
    <w:name w:val="Hyperlink"/>
    <w:basedOn w:val="Liguvaikefont"/>
    <w:rPr>
      <w:rFonts w:cs="Times New Roman; Times"/>
      <w:color w:val="0000FF"/>
      <w:u w:val="single"/>
    </w:rPr>
  </w:style>
  <w:style w:type="character" w:styleId="VisitedInternetLink">
    <w:name w:val="FollowedHyperlink"/>
    <w:basedOn w:val="Liguvaikefont"/>
    <w:rPr>
      <w:rFonts w:cs="Times New Roman; Times"/>
      <w:color w:val="800080"/>
      <w:u w:val="single"/>
    </w:rPr>
  </w:style>
  <w:style w:type="character" w:styleId="TiitelMrk">
    <w:name w:val="Tiitel Märk"/>
    <w:basedOn w:val="Liguvaikefont"/>
    <w:qFormat/>
    <w:rPr>
      <w:rFonts w:ascii="Cambria;Device Font 10cpi" w:hAnsi="Cambria;Device Font 10cpi" w:cs="Times New Roman; Times"/>
      <w:b/>
      <w:bCs/>
      <w:kern w:val="2"/>
      <w:sz w:val="32"/>
      <w:szCs w:val="32"/>
      <w:lang w:val="en-GB"/>
    </w:rPr>
  </w:style>
  <w:style w:type="character" w:styleId="StrongEmphasis">
    <w:name w:val="Strong"/>
    <w:basedOn w:val="Liguvaikefont"/>
    <w:qFormat/>
    <w:rPr>
      <w:rFonts w:cs="Times New Roman; Times"/>
      <w:b/>
      <w:bCs/>
    </w:rPr>
  </w:style>
  <w:style w:type="character" w:styleId="Title1">
    <w:name w:val="title1"/>
    <w:basedOn w:val="Liguvaikefont"/>
    <w:qFormat/>
    <w:rPr>
      <w:rFonts w:ascii="Verdana; Arial" w:hAnsi="Verdana; Arial" w:cs="Times New Roman; Times"/>
      <w:b/>
      <w:bCs/>
      <w:color w:val="000000"/>
      <w:sz w:val="14"/>
      <w:szCs w:val="14"/>
      <w:u w:val="none"/>
    </w:rPr>
  </w:style>
  <w:style w:type="character" w:styleId="KommentaaritekstMrk">
    <w:name w:val="Kommentaari tekst Märk"/>
    <w:basedOn w:val="Liguvaikefont"/>
    <w:qFormat/>
    <w:rPr>
      <w:rFonts w:cs="Times New Roman; Times"/>
      <w:sz w:val="20"/>
      <w:szCs w:val="20"/>
      <w:lang w:val="en-GB"/>
    </w:rPr>
  </w:style>
  <w:style w:type="paragraph" w:styleId="Heading">
    <w:name w:val="Heading"/>
    <w:basedOn w:val="Normal"/>
    <w:next w:val="TextBody"/>
    <w:qFormat/>
    <w:pPr>
      <w:jc w:val="center"/>
    </w:pPr>
    <w:rPr>
      <w:b/>
      <w:bCs/>
      <w:lang w:val="et-EE"/>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lang w:val="en-US" w:eastAsia="zh-CN"/>
    </w:rPr>
  </w:style>
  <w:style w:type="paragraph" w:styleId="Kehatekst2">
    <w:name w:val="Kehatekst 2"/>
    <w:basedOn w:val="Normal"/>
    <w:qFormat/>
    <w:pPr/>
    <w:rPr>
      <w:lang w:val="et-EE"/>
    </w:rPr>
  </w:style>
  <w:style w:type="paragraph" w:styleId="Kehatekst3">
    <w:name w:val="Kehatekst 3"/>
    <w:basedOn w:val="Normal"/>
    <w:qFormat/>
    <w:pPr>
      <w:jc w:val="both"/>
    </w:pPr>
    <w:rPr>
      <w:lang w:val="et-EE"/>
    </w:rPr>
  </w:style>
  <w:style w:type="paragraph" w:styleId="Footnote">
    <w:name w:val="Footnote Text"/>
    <w:basedOn w:val="Normal"/>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t-EE"/>
    </w:rPr>
  </w:style>
  <w:style w:type="paragraph" w:styleId="Header">
    <w:name w:val="Header"/>
    <w:basedOn w:val="Normal"/>
    <w:pPr>
      <w:tabs>
        <w:tab w:val="clear" w:pos="720"/>
        <w:tab w:val="center" w:pos="4153" w:leader="none"/>
        <w:tab w:val="right" w:pos="8306" w:leader="none"/>
      </w:tabs>
    </w:pPr>
    <w:rPr/>
  </w:style>
  <w:style w:type="paragraph" w:styleId="Normaallaadveeb">
    <w:name w:val="Normaallaad (veeb)"/>
    <w:basedOn w:val="Normal"/>
    <w:qFormat/>
    <w:pPr>
      <w:spacing w:before="120" w:after="120"/>
      <w:ind w:left="540" w:right="420" w:hanging="0"/>
    </w:pPr>
    <w:rPr>
      <w:rFonts w:ascii="Arial Unicode MS" w:hAnsi="Arial Unicode MS" w:cs="Arial Unicode MS"/>
      <w:sz w:val="19"/>
      <w:szCs w:val="19"/>
    </w:rPr>
  </w:style>
  <w:style w:type="paragraph" w:styleId="Kommentaaritekst">
    <w:name w:val="Kommentaari tekst"/>
    <w:basedOn w:val="Normal"/>
    <w:qFormat/>
    <w:pPr/>
    <w:rPr>
      <w:sz w:val="20"/>
      <w:szCs w:val="20"/>
      <w:lang w:val="et-EE"/>
    </w:rPr>
  </w:style>
  <w:style w:type="paragraph" w:styleId="Loendilik">
    <w:name w:val="Loendi lõik"/>
    <w:basedOn w:val="Normal"/>
    <w:qFormat/>
    <w:pPr>
      <w:spacing w:before="0" w:after="0"/>
      <w:ind w:left="720" w:hanging="0"/>
      <w:contextualSpacing/>
    </w:pPr>
    <w:rPr/>
  </w:style>
  <w:style w:type="paragraph" w:styleId="Paragraph">
    <w:name w:val="paragraph"/>
    <w:basedOn w:val="Normal"/>
    <w:qFormat/>
    <w:pPr>
      <w:spacing w:before="240" w:after="280"/>
    </w:pPr>
    <w:rPr>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ter.sookruus@kul.ee" TargetMode="External"/><Relationship Id="rId3" Type="http://schemas.openxmlformats.org/officeDocument/2006/relationships/hyperlink" Target="mailto:liina.urboja@kul.ee" TargetMode="External"/><Relationship Id="rId4" Type="http://schemas.openxmlformats.org/officeDocument/2006/relationships/hyperlink" Target="https://www.riigiteataja.ee/akt/1040220110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0:00Z</dcterms:created>
  <dc:creator>toomas.seppel</dc:creator>
  <dc:description/>
  <dc:language>en-US</dc:language>
  <cp:lastModifiedBy>eeller</cp:lastModifiedBy>
  <cp:lastPrinted>2012-07-09T15:33:00Z</cp:lastPrinted>
  <dcterms:modified xsi:type="dcterms:W3CDTF">2012-12-10T13:30:00Z</dcterms:modified>
  <cp:revision>2</cp:revision>
  <dc:subject/>
  <dc:title>SELETUSKIRI AUTORIÕIGUSE SEADUSE MUUTMISE SEADUSE JUURDE</dc:title>
</cp:coreProperties>
</file>