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Times New Roman" w:hAnsi="Times New Roman;Times New Roman" w:cs="Times New Roman;Times New Roman"/>
          <w:bCs/>
          <w:spacing w:val="-1"/>
          <w:sz w:val="24"/>
          <w:szCs w:val="24"/>
        </w:rPr>
      </w:pPr>
      <w:r>
        <w:rPr>
          <w:rFonts w:cs="Times New Roman;Times New Roman" w:ascii="Times New Roman;Times New Roman" w:hAnsi="Times New Roman;Times New Roman"/>
          <w:bCs/>
          <w:spacing w:val="-1"/>
          <w:sz w:val="24"/>
          <w:szCs w:val="24"/>
        </w:rPr>
        <w:t xml:space="preserve">Korrakaitseseaduse muutmise ja rakendamise </w:t>
      </w:r>
    </w:p>
    <w:p>
      <w:pPr>
        <w:pStyle w:val="Normal"/>
        <w:shd w:fill="FFFFFF" w:val="clear"/>
        <w:spacing w:lineRule="auto" w:line="240" w:before="0" w:after="0"/>
        <w:jc w:val="right"/>
        <w:rPr>
          <w:rFonts w:ascii="Times New Roman;Times New Roman" w:hAnsi="Times New Roman;Times New Roman" w:cs="Times New Roman;Times New Roman"/>
          <w:bCs/>
          <w:spacing w:val="-1"/>
          <w:sz w:val="24"/>
          <w:szCs w:val="24"/>
        </w:rPr>
      </w:pPr>
      <w:r>
        <w:rPr>
          <w:rFonts w:cs="Times New Roman;Times New Roman" w:ascii="Times New Roman;Times New Roman" w:hAnsi="Times New Roman;Times New Roman"/>
          <w:bCs/>
          <w:spacing w:val="-1"/>
          <w:sz w:val="24"/>
          <w:szCs w:val="24"/>
        </w:rPr>
        <w:t>seaduse eelnõu seletuskirja lisa</w:t>
      </w:r>
    </w:p>
    <w:p>
      <w:pPr>
        <w:pStyle w:val="Normal"/>
        <w:shd w:fill="FFFFFF" w:val="clear"/>
        <w:spacing w:lineRule="auto" w:line="240" w:before="0" w:after="0"/>
        <w:jc w:val="center"/>
        <w:rPr>
          <w:rFonts w:ascii="Times New Roman;Times New Roman" w:hAnsi="Times New Roman;Times New Roman" w:cs="Times New Roman;Times New Roman"/>
          <w:b/>
          <w:b/>
          <w:bCs/>
          <w:spacing w:val="-1"/>
          <w:sz w:val="24"/>
          <w:szCs w:val="24"/>
        </w:rPr>
      </w:pPr>
      <w:bookmarkStart w:id="0" w:name="_GoBack"/>
      <w:bookmarkEnd w:id="0"/>
      <w:r>
        <w:rPr>
          <w:rFonts w:cs="Times New Roman;Times New Roman" w:ascii="Times New Roman;Times New Roman" w:hAnsi="Times New Roman;Times New Roman"/>
          <w:b/>
          <w:bCs/>
          <w:spacing w:val="-1"/>
          <w:sz w:val="24"/>
          <w:szCs w:val="24"/>
        </w:rPr>
        <w:t>Kooskõlastustabel</w:t>
      </w:r>
    </w:p>
    <w:p>
      <w:pPr>
        <w:pStyle w:val="Normal"/>
        <w:spacing w:lineRule="auto" w:line="240" w:before="0" w:after="0"/>
        <w:jc w:val="both"/>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4317" w:type="dxa"/>
        <w:jc w:val="left"/>
        <w:tblInd w:w="-572" w:type="dxa"/>
        <w:tblLayout w:type="fixed"/>
        <w:tblCellMar>
          <w:top w:w="0" w:type="dxa"/>
          <w:left w:w="108" w:type="dxa"/>
          <w:bottom w:w="0" w:type="dxa"/>
          <w:right w:w="108" w:type="dxa"/>
        </w:tblCellMar>
      </w:tblPr>
      <w:tblGrid>
        <w:gridCol w:w="3685"/>
        <w:gridCol w:w="1"/>
        <w:gridCol w:w="282"/>
        <w:gridCol w:w="6380"/>
        <w:gridCol w:w="3969"/>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ooskõlastaja/arvamuse andj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ärku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Justiitsministeeriumi kommentaar</w:t>
            </w:r>
          </w:p>
        </w:tc>
      </w:tr>
      <w:tr>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sti Linnade Liit</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esitaja möönab, et punktis 7 (KorS § 23 täiendamine lõigetega 3 ja 4) esitatud muudatus on nii ideoloogilist kui sisulist laadi: kui varem kehtestas eelnõu isikule kohustuse taluda kohaldatavaid riikliku järelevalve erimeetmeid üksnes ohu ennetamisega seonduvalt, siis nüüd on selguse huvides kehtestatu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alumiskohustus nii üld- kui ka erimeetmete osas igas riikliku järelevalve menetluse faasis: nii ohu ennetamisel, väljaselgitamisel ja tõrjumisel, kui korrarikkumise kõrvaldamisel. Seetõttu on eelnõu koostamisel otsustatud, et abstraktse ohu olukorras põhiõiguste ja –vabaduste piiramise suhteliselt avarat võimalikkust tuleb kompenseerida täiendavate seadusandlike meetoditega. Olukorda, kui pädeva korrakaitseorgani teadmiste abil koostatud kirjalikule ohuprognoosile tuginedes saab pidada võimalikuks olukorda, mille realiseerumisel tekib oht, võib nimetada prognoosil põhinevaks ohuks. Oluline on siinkohal, et ohu ennetamise meetmete kasutamine peab alati tuginema ohuprognoosile, mis peab olema vormistatud kirjalikult. Nimetatud kohustus on vaid seletuskirjas. Kindlasti peaks see seaduse tekstist selgelt välja tulema ja laienema lisaks politseile ka korrakaitseorgani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Ohuprognoosi kirjaliku vormistamise kohustus tulenes kavandatava § 24 lõikest 6. Käesolevaks hetkeks sätestab eelnõu võimaluse, mitte enam kohustuse koostada ohuprognoos kirjalikult. Ohuprognoosi koostamine on aga igal juhul kohustuslik nii politseile kui üldkorrakaitseorganile kui ka erikorrakaitseorganile.</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nniraha ülemmäär on ebamõistlikult kõrge, seletuskirjas on seda avatud järgnevalt: kui isik kõnesolevat kohustust ei täida, on  korrakaitseorganil õigus teha isikule ettekirjutus ja rakendada sunniraha, mille ülemmäär on 9600 eurot. Sunniraha suuruse ülemmäära kehtestamisel on eeskuju võetud avaliku korra eest vastutavale isikule ohu tõrjumise või korrarikkumise kõrvaldamise kohustust paneva ettekirjutuse täitmata jätmise korral rakendatava sunniraha ülemmäära suurus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rvestatud osaliselt.</w:t>
            </w:r>
            <w:r>
              <w:rPr>
                <w:rFonts w:cs="Times New Roman;Times New Roman" w:ascii="Times New Roman;Times New Roman" w:hAnsi="Times New Roman;Times New Roman"/>
                <w:sz w:val="24"/>
                <w:szCs w:val="24"/>
              </w:rPr>
              <w:t xml:space="preserve"> Määra kehtestamisel on arvestatud vastu võetud KorS § 28 lõikes 2 sätestatud määra. Juhime tähelepanu asjaolule, et konkreetse summa määramisel peab korrakaitseorgan arvesse võtma kaasuse asjaolusid. Määr 9600 eurot on üksnes maksimumsuurus, mille korrakaitseorgan määrata võib, kindlasti ei ole välistatud väiksema summa määramine igal konkreetsel juhul eraldi. </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lulisemaid põhimõtteid riikliku järelevalve teostamisel ohu ennetamise faasis on vahetu sunni kohaldamise keeld. Kuivõrd riikliku järelevalve läbi viimist ohu ennetamise faasis ei juhi ajakriitilisus, siis puudub ka vajadus meetmete kohaldamiseks vahetut sundi kasutades. See tähendab, et meetmete kohaldamise võimalikkus peab olema tagatud leebemate meetmetega (nt sunnirah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hu ennetamise staadiumis on suur roll mitteriivaval korrakaitsetegevusel, milleks on eelkõige politseiametnike regulaarsed patrullkäigud, teavitamistoimingud, millega ei riivata isikute õigusi jne. Eelnõu esitaja on seisukohal, et inspektsioonilise järelevalve raames võib olla vaja rakendada ka riikliku järelevalvemeetmeid riivehalduse vormis, piirates isikute õigusi ja vabadusi. Eelnõus on inspektsioonilise järelevalve raames antud tasakaalustamata õigus isikute põhiõiguste tugevaks riiveks. Näiteks punkt 31 muudatuse taga on praktiline vajadus anda korrakaitseorganile õigus vaadata vallasasi läbi inspektsioonilise järelevalve raames. Tegemist on sättega, mis võimaldab riiklikku järelevalvet teostada selliste nõuete täitmise tagamiseks, mis on kehtestatud seaduse või määrusega ja annab õiguse valdaja nõusolekuta kontrollida meeleliselt või tehnilise vahendi või teenistuslooma abil vallasasja, sealhulgas avada uksi ja kõrvaldada muid takistusi, kui see on vajalik seadusega või seaduse alusel kehtestatud nõuete täitmise tagamisel ohu ennetamiseks, väljaselgitamiseks, tõrjumiseks või korrarikkumise kõrvaldamiseks ning selliste nõuete täitmise kontrollimine on vallasasja läbi vaatava korrakaitseorgani pädevuse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MRSE regulatsioon võib sisaldada ohtu isiku õiguste ja vabaduste ebaproportsionaalseks riivek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Mittearvestatud.</w:t>
            </w:r>
            <w:r>
              <w:rPr>
                <w:rFonts w:cs="Times New Roman;Times New Roman" w:ascii="Times New Roman;Times New Roman" w:hAnsi="Times New Roman;Times New Roman"/>
                <w:sz w:val="24"/>
                <w:szCs w:val="24"/>
              </w:rPr>
              <w:t xml:space="preserve"> Puudub konkreetne märkus.</w:t>
            </w:r>
          </w:p>
        </w:tc>
      </w:tr>
      <w:tr>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esti Maaomavalitsuste Liit</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KoRS muutmin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orS ega selle muutmise ja rakendamise seaduse eelnõu ei määratle, kas juhul, kui kohalik omavalitsus korrakaitseorganina täidab riikliku järelevalve ülesannet, on tegemist (või mis ulatuses) riikliku või omavalitsusliku ülesandega. Seega on täitmata Riigikohtu otsus nr 3-4-1-8-09, mille kohaselt tunnistati põhiseadusega vastuolus olevaks selliste õigustloovate aktide andmata jätmine, mi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ätestaksid, millised seadusega kohaliku omavalitsuse üksustele pandud kohustused on omavalitsuslikud ja millised riikliku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ristaksid kohaliku omavalitsuse üksustele kohaliku elu küsimuste otsustamiseks ja korraldamiseks ette nähtud raha riiklike kohustuste täitmiseks mõeldud rahast ning näeksid ette kohaliku omavalitsuse üksustele seadusega pandud riiklike kohustuste rahastamise riigieelarv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ntud selgitus. </w:t>
            </w:r>
            <w:r>
              <w:rPr>
                <w:rFonts w:cs="Times New Roman;Times New Roman" w:ascii="Times New Roman;Times New Roman" w:hAnsi="Times New Roman;Times New Roman"/>
                <w:sz w:val="24"/>
                <w:szCs w:val="24"/>
              </w:rPr>
              <w:t>Tegemist ei ole KorS rakendamise küsimusega, vaid pigem halduskorraldusliku küsimuseg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iigikohtu 16.03.2010 lahendist nr 3-4-1-8-09 tulenevalt määrati 08.04.2010 valitsuskabineti nõupidamisel kohaliku omavalitsuse üksustele pandud riiklike ja omavalitsuslike ülesannete määratlemise protsessi juhiks Siseministeerium. Erinevate ministeeriumide vastused Siseministeeriumi küsimustele antud teemaga seoses on kättesaadavad Siseministeeriumi kodulehel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Küll aga on selguse huvides täiendatud  KorSMRSE seletuskirja järgmise lõiguga:</w:t>
            </w:r>
            <w:r>
              <w:rPr/>
              <w:t xml:space="preserve"> „</w:t>
            </w:r>
            <w:r>
              <w:rPr>
                <w:rFonts w:cs="Times New Roman;Times New Roman" w:ascii="Times New Roman;Times New Roman" w:hAnsi="Times New Roman;Times New Roman"/>
                <w:sz w:val="24"/>
                <w:szCs w:val="24"/>
              </w:rPr>
              <w:t xml:space="preserve">Korrakaitseseaduse rakendamise kontekstis võib tõusetuda küsimus sellest, kas mõiste „riiklik järelevalve“ tähendab üksnes riiklike ülesannete täitmisel järelevalve teostamist või hõlmab see ka nt kohaliku omavalitsuse ülesannete täitmisel järelevalve teostamist. Korrakaitseseaduse seisukohast ei ole oluline eristada seda, kas tegemist on kohaliku või riikliku ülesande täitmisega – see küsimus tuleb otsustada enne eriseaduse regulatsiooni loomist või muutmist. Korrakaitseseadusega tagatakse korrakaitseorganile eriseaduses sätestatud nõuete täitmise kontrollimiseks vahendid meetmete näol. Sisulise otsustuse järelevalvepädevuse andmise osas selleks kompetentsele korrakaitseorganile (s.h kohalikule omavalitsusele) teeb iga asjaomane ministeerium oma valitsemisala piires is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ärelevalveülesanne kui selline ei ole küsimus riiklikust või kohalikust ülesandest. Riiklik või kohaliku ülesanne on märksa laiem ning järelevalve on selle ülesande täitmisega kaasneda võiv menetlus. Nii sätestab kohaliku omavalitsuse seaduse § 6 lõiked 1 ja 2 kohaliku omavalitsusüksuse ülesanded: korraldada antud vallas või linnas sotsiaalabi ja -teenuseid, vanurite hoolekannet, noorsootööd, elamu- ja kommunaalmajandust, veevarustust ja kanalisatsiooni, heakorda, jäätmehooldust, ruumilist planeerimist, valla- või linnasisest ühistransporti ning valla teede ja linnatänavate korrashoidu, juhul kui need ülesanded ei ole seadusega antud kellegi teise täita. Omavalitsusüksuse ülesanne on korraldada ka koolieelsete lasteasutuste, põhikoolide, gümnaasiumide ja huvikoolide, raamatukogude, rahvamajade, muuseumide, spordibaaside, turva- ja hooldekodude, tervishoiuasutuste ning teiste kohalike asutuste ülalpidamist, juhul kui need on omavalitsusüksuse omanduses (nimetatud asutuste osas võidakse seadusega ette näha teatud kulude katmist kas riigieelarvest või muudest allikates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ega sõltub järelevalveülesande andmine sellest, kas kohalikule omavalitsusele on eelnevalt pandud täitmiseks kas kohalik või riiklik ülesanne. Alles seejärel, kui nimetatud otsus on tehtud, saab hinnata, kas sellise riikliku või kohaliku omavalitsuse ülesande täitmise tagamiseks on vajalik anda kohalikule omavalitsusele ka järelevalveülesanne või mitte. Seetõttu ei tohiks mõistes „riiklik järelevalve“ kasutatavat sõna „riiklik“  tõlgendada kui riikliku ülesande täitmisele viitavat tähistust – tegemist on pelgalt ühtse mõistesüsteemi kasutusele võtmiseg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kkuvõtvalt tuleb asuda seisukohale, et riikliku järelevalve teostamine ei ole üks-üheselt seotud täidetava kohaliku või riikliku ülesande määratlemisega, vaid sõltub sellest, kuidas tagada sellise kohaliku või riikliku ülesande täitmise võimalikult efektiivne kontroll.“.</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iame, et KorS asjakohane rakendamine on võimalik ainult juhul, kui rakendamise seaduse eelnõu ettevalmistamisel oleks analüüsitud olemasolevat järelevalvesüsteemi (koos väärtegude menetlemise küsimustega) tervikuna ning püütud kujundada korrakaitseorganite optimaalne institutsionaalne struktuur ja tegutsemisalused, kus oleks selgelt kindlaksmääratud erinevate järelevalveorganite vastutusalad eri valdkondades koos järelevalvele vastavate pädevuste, õiguste, vahendite ja ressurssideg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halikul omavalitsusel on järelevalvepädevus mitme erineva valdkondliku seaduse alusel, millede vastuvõtmisel ei ole seni täpsemalt analüüsitud, missugust järelevalvet on põhjendatud teostada kohaliku omavalitsuse tasandil ning missuguseid õigusi, vahendeid ja ressursse see eeldab. Ka antud eelnõu seletuskirjas ei ole analüüsitud erinevate eriseaduste järelevalvepädevuse jaotumist kohaliku omavalitsuse ja teiste korrakaitseorganite vahel ning puuduvad ka kaalutlused eriseaduses võimaldatud erimeetmete valiku ja põhjendatuse kohta. Seletuskirjas kirjeldatakse üksnes üldistavalt eriseaduste muudatuste struktuuri ja üldalusei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saks vajab täpsemat analüüsi olukord, kus sama või sarnase järelevalvepädevusega korrakaitseorganitel on seadustega antud erinev erimeetmete ning vahetu sunni kasutamise võimalus. Tekib küsimus, kas ja kuidas on praktikas võimalik sama järelevalve ülesannet nö nõrgemate võimuvolitustega täita või kuidas praktikas peaks sel juhul järelevalve pädevuse jaotumine aset leidma. Aktuaalseks võib osutuda küsimus põhjusel, et politsei ja riiklike järelevalve institutsioonide kohalolek ei ole igal pool ja alati tagatu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amuti leiame, et kohaliku omavalitsuse korrakaitseorganina tegutsemise üldised alused, korraldus ja õigused peaksid olema reguleeritud KOKS-is. See võimaldaks paremini ühtlustada järelevalve teostamist erinevates valdkond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rvestatud osaliselt.</w:t>
            </w:r>
            <w:r>
              <w:rPr>
                <w:rFonts w:cs="Times New Roman;Times New Roman" w:ascii="Times New Roman;Times New Roman" w:hAnsi="Times New Roman;Times New Roman"/>
                <w:sz w:val="24"/>
                <w:szCs w:val="24"/>
              </w:rPr>
              <w:t xml:space="preserve"> Tegemist on pigem kehtiva õiguse pinnalt tekkinud probleemiga, mis vajab täiendavat (ja ajamahukat) analüüsi, mida aga KorS rakendamise käigus ei ole võimalik teha. KorS rakendamisel on aluseks võetud eeldus, et kehtiv õigus sätestab selgelt erinevate haldusorganite järelevalvepädevuse ja selle ulatus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ustiitsministeerium saatis teistele ministeeriumidele kirja, mille palus mai keskpaigaks teha konkreetsed sõnastusettepanekud, mis puudutavad erinevate korrakaitseorganite (s.h kohalik omavalitsus) pädevuste selget jaotamist. Nimetatud kirja raames on regionaalministril võimalus pöörata tähelepanu ka sellele tõstatatud küsimusel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rakaitseorganina tegutsemine on kohaliku omavalitsuse üks paljudest ülesannetest, samas on tal järelevalve pädevus mitmetes erinevates valdkondades. Seadustega pannakse kõigile omavalitsustele samad järelevalve ülesanded, arvestamata omavalitsuste erisusi. Järelevalve võimalik maht ja vajadus võib olla aga omavalitsuseti väga erinev, mistõttu näiteks eriteadmisi vajavaid järelevalveülesandeid ühe omavalitsuse piires ei ole otstarbekas, põhjendatud ega võimalikki täita. Samas ei ole selget õiguslikku lahendit seaduses, kuidas kohalikud omavalitsused ühiselt saaksid järelevalveülesandeid täi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KorS rakendamisel on aluseks võetud kehtiv õigus. KorS rakendamise käigus ei ole võimalik lahendada kõiki halduskorralduslikke küsimusi.</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 seletuskirjast puudub sisuliselt seaduse rakendamisega kaasnevate mõjude analüüs. Vastav analüüs puudus ka KorS eelnõu seletuskirjas. Seletuskirja 5. osas („Seaduse rakendamisega seotud riigi ja kohaliku omavalitsuse tegevused, eeldatavad kulud ja tulud“) sisaldub selgitus üksnes võimalike koolituskulude osas. Samas ei ole selge, kas nimetatud koolitusega on hõlmatud ka kohaliku omavalitsuse järelevalve ametnikud. Lisame, et järelevalve nõuetekohaseks teostamiseks on vaja luua riigi poolt toimiv koolitussüsteem, mis tagaks ka kohalike omavalitsuste järelevalveametnike pideva koolitus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sz w:val="24"/>
                <w:szCs w:val="24"/>
              </w:rPr>
              <w:t>Arvestatud.</w:t>
            </w:r>
            <w:r>
              <w:rPr>
                <w:rFonts w:cs="Times New Roman;Times New Roman" w:ascii="Times New Roman;Times New Roman" w:hAnsi="Times New Roman;Times New Roman"/>
                <w:sz w:val="24"/>
                <w:szCs w:val="24"/>
              </w:rPr>
              <w:t xml:space="preserve"> Eelnõu seletuskirja vastavat osa täiendatud.</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Eriseadus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hS muudatused: kuna 6. ptk, sh § 61 tunnistatakse kehtetuks, siis kaovad ka täpsemad nõuded ettekirjutusele, kuid vajalik oleks vastavad nõuded täpsemalt reguleerida, kas KorS-is või eriseaduste kau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Mittearvestatud.</w:t>
            </w:r>
            <w:r>
              <w:rPr>
                <w:rFonts w:cs="Times New Roman;Times New Roman" w:ascii="Times New Roman;Times New Roman" w:hAnsi="Times New Roman;Times New Roman"/>
                <w:sz w:val="24"/>
                <w:szCs w:val="24"/>
              </w:rPr>
              <w:t xml:space="preserve"> Täpsema regulatsiooni järele puudub vajadus. Piisav regulatsioon sisaldub KortS-is (§ 28) ja HMS-is.</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EhS-i lisatava § 63</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kohaselt on sunniraha ülemmäär füüsilisele isikule 1300 ja juriidilisele isikule 6400 eurot – puuduvad kaalutlused nende summade valiku kohta, kuid ilmselt võiks antud summad suuremad olla, arvestades ehitiste maksumust ja seda, et nt jäätmeseaduses ja jahiseaduses on sunniraha ülemmäär 32 000 euro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rvestatud.</w:t>
            </w:r>
            <w:r>
              <w:rPr>
                <w:rFonts w:cs="Times New Roman;Times New Roman" w:ascii="Times New Roman;Times New Roman" w:hAnsi="Times New Roman;Times New Roman"/>
                <w:sz w:val="24"/>
                <w:szCs w:val="24"/>
              </w:rPr>
              <w:t xml:space="preserve"> Ülemmäära tõstetud vastavalt 6400 ja 64 000 euroni.</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eJS muudatused: järelevalve peatükkide kehtetuks tunnistamisega kaovad ka täpsemad nõuded ettekirjutusele, kuid vajalik oleks need täpsemalt reguleerida (vt eelmist kommentaari); seaduse § 13 ja 14 (ning ka KorS teatud erimeetmete rakendamisel) näeb ette ametitõendi, tunnusmärgi ning vormi- ja eririietuse, eesmärgiga, et vastav ametnik peab olema identifitseeritav ja üheselt tuvastatav, samas tekitab kahtlusi, kas 226 erineva vormiriietuse ja tunnuse puhul on see eesmärk täideta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Mittearvestatud.</w:t>
            </w:r>
            <w:r>
              <w:rPr>
                <w:rFonts w:cs="Times New Roman;Times New Roman" w:ascii="Times New Roman;Times New Roman" w:hAnsi="Times New Roman;Times New Roman"/>
                <w:sz w:val="24"/>
                <w:szCs w:val="24"/>
              </w:rPr>
              <w:t xml:space="preserve"> Täpsema regulatsiooni järele puudub vajadus. Piisav regulatsioon sisaldub HMS-i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rakendamise raames ei muudeta eriseaduseid sisuliselt. Kui kehtiv õigus sätestab riikliku järelevalve teostajale eririietuse kandmise kohustuse, siis sellist kohustust KorS raames ei muudeta.</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KS: lisaks ülaltoodule leiame, et seaduses oleks vajalik reguleerida järelevalveküsimused heakorra- ja kaevetööde eeskirjade ning koerte ja kasside pidamise eeskirjade nõuete üle; vastavate eeskirjade rikkumise eest on küll KOKS-s ette nähtud vastutus ja väärteomenetlus, kuid järelevalvet reguleeritud ei o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Mittearvestatud. </w:t>
            </w:r>
            <w:r>
              <w:rPr>
                <w:rFonts w:cs="Times New Roman;Times New Roman" w:ascii="Times New Roman;Times New Roman" w:hAnsi="Times New Roman;Times New Roman"/>
                <w:sz w:val="24"/>
                <w:szCs w:val="24"/>
              </w:rPr>
              <w:t>KorS rakendamisel on muudatuste tegemisel aluseks võetud kehtiv õigus. Eelduseks on, et kehtiv õigus on sisuliselt korrektne. Justiitsministeeriumil ei ole õigust tema valitsemisalasse mittekuuluvates valdkondades teha omaalgatuslikke muudatusi. Asjakohased, kehtivat õigust korrastavad sisulised muudatusettepanekud peavad tulema selleks pädevalt ministeeriumil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erte ja kasside pidamise nõuete osas tegi siseministeerium oma ettepaneku, mida aga ei olnud piisavalt analüüsitud ega põhjendatud.  Seetõttu ei saa Justiitsministeerium täiendada KorSMRSE-d vastavate sätetega.</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LKS muudatused: lisatava § 70</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kohaselt on järelevalvepädevus Keskkonnainspektsioonil, samas puudub seletuskirjas selgitus, miks ei ole peetud vajalikuks anda kohalikule omavalitsusele järelevalvepädevust, nt asjades, mille rikkumise puhul on valla- või linnavalitsusel väärteo menetleja õigused (nt kohalikul tasandil kaitstavad loodusobjektid, tiheasustusalal puude raiumine j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Mittearvestatud. </w:t>
            </w:r>
            <w:r>
              <w:rPr>
                <w:rFonts w:cs="Times New Roman;Times New Roman" w:ascii="Times New Roman;Times New Roman" w:hAnsi="Times New Roman;Times New Roman"/>
                <w:sz w:val="24"/>
                <w:szCs w:val="24"/>
              </w:rPr>
              <w:t>KorS rakendamisel on muudatuste tegemisel aluseks võetud kehtiv õigus. Eelduseks on, et kehtiv õigus on sisuliselt korrektne. Justiitsministeeriumil ei ole õigust tema valitsemisalasse mittekuuluvates valdkondades teha omaalgatuslikke muudatusi. Asjakohased, kehtivat õigust korrastavad sisulised muudatusettepanekud peavad tulema selleks pädevalt ministeeriumilt.</w:t>
            </w:r>
          </w:p>
        </w:tc>
      </w:tr>
      <w:tr>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Õiguskantsler</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orS eelnõu väljatöötamisel lähtuti eeldusest, et nimetatud seadus reguleerib vaid meetmeid, mida rakendatakse konkreetse ohu kahtluse, ohu või korrarikkumise korral. Riikliku järelevalve ülesandega ametid ja inspektsioonid aga kontrollivad järelevalvele allutatud isikute tegevuse nõuetele vastavust teatud valdkondades konkreetsest ohust sõltumata. Eelnõu seletuskirjas nimetati niisuguseid meetmeid inspekteerimisvolitusteks  ning selliste meetmete rakendamist inspektsioonilise riikliku järelevalve teostamisek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letuskirjas märgiti aga samuti, et: “Kuna inspektsiooniline riiklik järelevalve on paljudes valdkondades kahtlemata vajalik siis erikorrakaitseorganite õigus rakendada riikliku järelevalve meetmeid ilma konkreetse ohu kahtluseta tuleb reguleerida eriseadustes nt nähes selleks ette ruumidesse siseminemise õiguse sõltumata ohust. Selleks jätab võimaluse käesoleva eelnõu § 1 lg 4. Eriseadustega on võimalik luua ka uusi riikliku järelevalve erimeetmeid, mille kohaldamise eelduseks ei ole konkreetne oht või ohukahtlus. Enesestmõistetavalt on võimalik järelevalve teostamine ilma konkreetse ohu või ohukahtluseta ka EL määrusest kui siseriiklikust seadusest kõrgemalseisvast aktist tuleneval juhul.“</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adusandja lähtus seega eeldusest, et kui puudub konkreetne ohukahtlus, on tegemist inspektsioonilise järelevalvega, mille teostamiseks peavad erikorrakaitseorganil olemas olema eriseaduses sätestatud alused meetmete kohaldamiseks. Juhul, kui rutiinsel kontrollil tehakse kindlaks oht või ohukahtlus, muutub inspektsiooniline järelevalve ohutõrjeliseks järelevalveks, mille käigus on lisaks ohukahtlust või ohtu mitte-eeldavatele meetmetele võimalik rakendada ka neid meetmeid, mille eelduseks on konkreetse ohu olemasolu.</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MRS eelnõu väljatöötamisel ei ole kahjuks siiski varasemat eeldust arvestatud, eelnõus on inspektsiooniline järelevalve üldjuhul seotud iga-aastases ohuprognoosis tuvastatud ohtude ennetamisega. Inspektsioonilise järelevalve meetmed on sätestatud eriseaduses ning, nagu KorSMRS eelnõust selgub, on meetmed üldjuhul täpselt samad – valdkondlikes eriseadustes on loetletud lihtsalt riikliku järelevalve meetmed viitega KorS sätetele, eraldi inspektsioonilisi meetmeid välja toodud ei ol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t KemS § 6 lg 1 sätestab, et käitis, kus kemikaale käideldakse ohtlikkuse alammäärast suuremas koguses, on KemS tähenduses ohtlik ettevõte. KemS § 6 lg 3 kohaselt on käitis, kus kemikaale käideldakse künniskogusest suuremas koguses, suurõnnetuse ohuga ettevõte. Künniskogused ja suurõnnetuse ohuga ettevõtete ohtlikkuse kategooria määratlemine on kehtestatud majandus- ja kommunikatsiooniministri määrusega nr. 67 "Kemikaali ohtlikkuse alammäär ja ohtliku kemikaali künniskogus ning suurõnnetuse ohuga ettevõtte ohtlikkuse kategooria ja ohtliku ettevõtte määratlemise kord". Sellest lähtuvalt koostatud suurõnnetuse ohuga ettevõtete loetelus on 53 ettevõte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orSMRSE-s sisalduva KeMS muudatuse kohaselt on Tehnilise Järelevalve Ameti (TJA) pädevuses kontrollida ohtliku ja suurõnnetuse ohuga ettevõtte tegevust KemS-ist tulenevate kemikaali arvestuse pidamise ja tegevusloa kontrolliesemesse kuuluvate nõuete ning vastutuskindlustuse nõude täitmisel.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Kui TJA inspektorid soovivad minna kontrollima viidatud nimekirja kantud ettevõtjaid inspektsioonilise järelevalve mõttes veendumaks, et ettevõttes asuvad eriti tuleohtlikud veeldatud gaasid vmt ohtlikud ained vastaksid dokumentatsioonile ning arvestus oleks korrektne, siis peab see tegevus olema esiteks täiendavalt ka iga-aastases asutusesiseses ohuprognoosis hõlmatud. Nii inspektsioonilises kui konkreetse ohu järelevalves lubatavad meetmed on eelnõu järgi reguleeritud planeeritavas KemS § 23</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lõikes 1: „Korrakaitseorgan võib käesolevas seaduses sätestatud riikliku järelevalve teostamiseks kohaldada korrakaitseseaduse §-des 30, 31, 32, 45, 49, 50 ja 51 sätestatud riikliku järelevalve erimeetmeid korrakaitseseaduses sätestatud alusel ja korra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ega on TJA-l nii inspektsioonilise järelevalve kui ka konkreetsest ohust lähtuva riikliku järelevalve teostamisel samad meetmed, kuid inspektsioonilise järelevalve korral puudub TJA-l õigus kohaldada vahetut sundi (KorS § 24 lg 7).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 50 annab TJA-le küll õiguse valdusesse sisenemiseks ka inspektsioonilisel eesmärgil, kuid mis saab juhul, kui objekti omanik inspektsioonilise järelevalvega ei nõustu ja TJA inspektorit sisse ei luba? Inspektsioonilise järelevalve korral on vahetu sunni kohaldamine välistatud (planeeritav KorS § 24 lg 7, vastuvõetud KorS § 24 lg 3). KorSMRSE § 1 punktis 7 kavandatakse küll lisada vastuvõetud KorS §-i 23 kolmas lõige, mis paneb riikliku järelevalve meetme adressaadile kohustuse taluda tema suhtes kohaldatavaid meetmeid  ning neljas lõige, mis annab aluse ettekirjutuse tegemiseks, kuid küsimus tõusetub sunniraha määramisel. Nimelt sätestab planeeritav KorS § 24 lg 4, et „Käesoleva paragrahvi lõikes 3 nimetatud kohustuse täitmise tagamiseks on korrakaitseorganil õigus teha järelevalve subjektile ettekirjutus ning rakendada sunniraha asendustäitmise ja sunniraha seaduses sätestatud alusel ja korras. Sunniraha ülemmäär on 9600 eurot.“. Inspektsioonilise järelevalve raames sunniraha määramisel tuleb aga lähtuda planeeritava KorS § 24 lõikest 9, mis näeb ette, et sunniraha ülemmäär ohu ennetamiseks vajalike toimingute täitmise tagamiseks on 640 euro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kib küsimus, kas sunniraha suurus 640 eurot on siiski piisav (ning seega proportsionaalne eesmärgi suhtes tagada ohutus ja välistada sellega inimeste põhiõiguste kahjustumine), mõjutamaks suurettevõtjat lubama kontrolli enda territooriumile. KorSMRSE seletuskirjas on märgitud, et „Ülemmäära sätestamisel on arvestatud asjaolu, et võrreldes riikliku järelevalve ülejäänud ajaliste faasidega, toimub riiklik järelevalve ohu ennetamisel üksnes abstraktse ohu olukorras.“. Olen siiski seda meelt, et teatud valdkondades ei ole mõistlik oodata konkreetse ohu saabumist, sest siis võib oht realiseeruda juba nii kiiresti, et konkreetse ohu meetmed ei võimalda ohtu või korrarikkumist (õigushüvede kahjustumist) ära hoida.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hk teisisõnu, plahvatusohtlikke aineid sisaldavas (tuleohtlikud veeldatud gaasid, tuleohtlikud vedelikud, muud plahvatusohtlikud ained) laohoones ei ole mõistlik oodata, kuni on näha katuse vahelt suitsu immitsemist; toitlustuskohtades ei ole mõistlik oodata, kui esimene inimene pöördub tõsiste terviseprobleemidega arsti poole jne. Inimeste põhiõigusi võib hambutuks muudetud riiklik järelevalve kahjustada väga ulatuslikul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tud konteksti silmas pidades ei pruugi ka Riigikogu poolt 23.02.2011 vastuvõetud KorS § 24 sõnastus olla piisav. KorS § 24 lg 2 loetleb inspektsioonilise järelevalve meetmed ammendavalt, hõlmamata seejuures näiteks valduse läbivaatuse meedet (KorS § 51), mis oleks vajalik eelpool toodud näite puhul. Kuid tõenäoliselt tuleb ka toiduohutuse kontrollimisel avada toiduaineid sisaldavaid kappe, nt külmkapi temperatuuri või toidu naabrusnõuete kontrollimiseks; tuleohutuse kontrollimisel avada küttekoldeid, ravimiohutuse kontrollimisel avada ravimikappe jne – nimetatud tegevused ei ole enam hõlmatud valdusesse sisenemise meetme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KorS rakendamise käigus selgus, et otstarbekam on KorS-i kui üldseadusesse lisada ka ohu ennetamisega seonduv regulatsioon. Igasse eriseadusesse ohu ennetamisega seonduva regulatsiooni lisamine oleks ebaotstarbekas. Ohu ennetamine on erinevate korrakaitseorganite igapäevase tegevuse osa, samas on erinevate korrakaitseorganite tegevus ohu ennetamisel võrdlemisi sarnane, mistõttu on sellise nn ühisosa reguleerimine üldseaduses mõistlik ja otstarbeka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nnirahamäära on tõstetud 9600 euroni.</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s nähakse ette iga-aastase ohuprognoosi kui kirjaliku haldusesisese akti koostamise ja järgimise kohustus. Eeldan, et tegemist on halduseeskirjaga (vt ka planeeritav KorS § 24 lg 5), kuid erinevalt praegusest õigusteaduses ja kohtupraktikas väljakujunenud käsitlusest kavandatakse see esiteks muuta kohustuslikuks kõikidele korrakaitseasutustele ning teiseks anda sellele õiguslik siduvus järelevalve erimeetme kohaldamise eeltingimusena. Mõistan eelnõu kaalutlust ning ohuprognoosi koostamise eesmärki, kuid leian, et selle kohustuslik koostamine ja järgimine ei pruugi olla eesmärgi saavutamisel alati vajalik, vaid võib teatud juhtudel takistada tõhusa järelevalve teostamist (ja seeläbi vähendada õiguste kaitset). Minu hinnangul tuleks eelnõuga kavandatud muudatusi tehes arvestada, et tegemist ei ole nn õigustühja ruumi täitmisega, vaid inspektsiooniline järelevalve toimub ka täna ning seda vastavalt seadusandja juhistele (sh ohu olemuse ning põhiõigustesse sekkumise proportsionaalsete erimeetme määratlustele) ning tingimustele (seaduslikkuse põhimõte, pädevus- ja volitusnormid). Juba täna tuleneb Eesti Vabariigi põhiseaduse §-st 3 ning HMS §-st 3  põhimõte, et avalik võim võib põhiõiguste ja –vabaduste kasutamisse sekkuda üksnes seadusliku aluse olemasolul ning meetmete valik ja kasutamine peab olema proportsionaalne saavutatava eesmärgi suhtes. Selle käsitluse juurde kuulub ka ohuprognoos, konkreetse valdkonna eripära ja juhtumi asjaolude (sh ohu tõenäosuse) hindamine ning sellele vastava järelevalvealalise tegevuse kavandamine.</w:t>
            </w:r>
          </w:p>
          <w:p>
            <w:pPr>
              <w:pStyle w:val="Normal"/>
              <w:tabs>
                <w:tab w:val="clear" w:pos="708"/>
                <w:tab w:val="left" w:pos="1741"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1741"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elnõus kavandatud ohuprognoosi näol sisuliselt tegemist asutuse tööplaani ja halduseeskirja hübriidiga, mis oleks suunatud siiski peaeesmärgina põhiõiguste ja –vabaduste kaitsele ning korrakaitseasutuse tegevuse piiritlemisele. Leian, et kavandatud eesmärk on küll õige ja legitiimne, kuid eelnõus pakutud kujul võib see kaasa tuua seadusandja kindlaks määratud järelevalve ulatuse piiramise, seadust rakendava ametniku kimbatuse (kas järgida ohuprognoosi või seadust?) ning ka tarbetuid vaidlusi küsimuses, kas konkreetsel juhul kaalus ohuprognoosis (kui õiguslikus aluses erimeetme kohaldamiseks) sätestamata juhul erimeetme rakendamise avaliku huvi üle isiku huvi meetme kohaldamata jätmiseks või mitt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raldi küsimuse tõstatab KorSMRS-is planeeritav KorS § 24 lg 4, mille kohaselt riikliku järelevalve meetmeid võib kohaldada ohuprognoosis tuvastamata ohu ennetamiseks, kui sellist ohtu ei olnud või ei olnud teada ohuprognoosi kinnitamise ajal, seda ei ole võimalik ennetada eelnevalt ohuprognoosi muutes ning oht kaalub üles isiku huvi meetme kohaldamata jätmise vastu. Üsna avaralt sõnastatud erand lubab rakendada riikliku järelevalve meetmeid ka ilma ohuprognoosita. Praktikas võib tõusetuda küsimus, kuivõrd KorS § 24 lg 4 on sedavõrd avar ja ebaselge sõnastus, miks seda ohuprognoosi üldse vaja on.</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eltoodud kaalutlustel teen ettepaneku mitte ette näha kõikidele korrakaitseorganitele ohuprognoosi koostamise kohustust, vaid valdkonnast tuleneval vajadusel piirduda halduseeskirjaga kui üldise iseloomuga halduse siseakti, tööjuhisega, parima praktika kogumikuga vms, mille järgimine on küll ametkonna siseselt kohustuslik (ning alus ametniku distsiplinaarsüüteo hindamisel), kuid samas kehtib üksnes niivõrd, kui muud õigusaktid ei sätesta teisiti. Halduseeskirjaga täpsustatakse seaduse või määrusega haldusorganile antud kaalutlusõiguse ja määratlemata õigusmõistete kasutamisega seonduvat, ja selle eesmärk on tagada haldusorgani ühetaoline praktika. Halduseeskiri võib iseenesest aidata kaasa põhiseadusest tuleneva võrdse kohtlemise põhimõtte tagamisele (võrdseid juhtumeid käsitletakse sarnaselt) ning samuti õiguskindlusele (avaliku võimu tegevus on etteaimatav). Teisalt ei välista halduseeskiri ametniku kaalutlusõigust. Ametnik peab otsuse tegemisel lähtuma põhiseaduse §-st 3 tulenevast seaduslikkuse põhimõttest, mistõttu ei vabasta ükski halduseeskiri kohustusest järgida seaduse või selle alusel antud määruse nõudeid.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ega tuleks inspektsioonilise järelevalve regulatsiooni osas jääda siiski KorS koostamisel aluseks olnud kontseptsiooni juurde ning sätestada inspektsioonilise järelevalve valdkonnad ning selle raames lubatavad meetmed eriseadustes. Inspektsiooniline järelevalve hõlmab ääretult erinevaid eluvaldkondi lõhkeainete käitlemisest keelenõuete täitmiseni. Niivõrd erinevate valdkondade puhul on ääretult raske üldseaduses abstraktsel tasemel loetleda abinõusid, mida väga kitsastes valdkondades riiklikuks järelevalveks kohaldada võib, ilma et seejuures riikliku järelevalve ebatõhusaks muutumise tõttu isikute põhiõigused ohtu ei satuk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Ohuprognoos on vajalik, et anda korrakaitseorgani tegevusele ohu ennetamise faasis, s.o olukorras, kus puudub oht avalikule korral, täiendav kaalutlusargument isiku põhiõigustesse ja –vabadustesse sekkumisel.</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KorSMRSE §-ga 49 tunnistatakse kehtetuks KOKS § 22 lg 1 p 36</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Kehtetuks tunnistatava normiga anti kohaliku omavalitsuse üksuse volikogu ainupädevusse avaliku korra tagamiseks avaliku korra eeskirjade kehtestamin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orSMRSE seletuskirja kohaselt tunnistatakse avaliku korra eeskirjade kehtestamist puudutav norm kehtetuks, kuna kohalikul omavalitsusel puudub vajadus kehtestada avaliku korra tagamiseks eraldi avaliku korra eeskirju. Nõustun eelnimetatud KOKS muudatusega ning pean seda põhjendatuks, kuna avaliku korraga seonduvat reguleeritakse KorS-i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Soovin aga tähelepanu juhtida KOKS § 22 lg 1 punktile 36</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kasside ja koerte pidamise eeskiri), mille kehtetuks tunnistamist tuleks KorS rakendamise käigus samuti kaaluda. Seonduvalt loomapidamisega tuleks täiendavalt analüüsida, kas oleks võimalik KorS-i täiendada loomapidamist puudutava üldnormiga. Põhjendan oma seisukohta järgneval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Õiguskantslerile on pea terve taasiseseisvumise järgsel perioodil esitatud kaebusi erinevate kohaliku omavalitsuse üksuste koerte ja kasside pidamise eeskirjade kohta. Nende õigusaktide põhiseaduspärasuse kontrolli praktika on küllaltki värvikas. Seda esiteks seetõttu, et kohalikud omavalitsused on KOKS § 22 lg 1 p 36</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alusel kehtestanud kõige erinevamaid põhiõiguste piiranguid omamata selleks kohast volitust.  Seega põhjustab  probleeme asjaolu, et KOKS § 22 lg 1 p 36</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näol on tegemist üldsõnalise ja piisavalt määratlemata volitusnormiga, mistõttu puuduvad kohalikel omavalitsustel selged piirid küsimustes, mida võib eeskirjaga reguleerida. Teisalt julgen kahelda, kui põhjendatuks saab üleüldse pidada loomapidamise reguleerimist kohaliku omavalitsuse tasandil. Näiteks liiguvad koerad sageli koos oma omanikega erinevate kohalike omavalitsuse üksuste haldusterritooriumitel, kus võivad kehtida erinevad nõuded nt koerte lõastamisele ja suukorvistamisele vms. Seejuures näeb KOKS § 66</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ette karistuse eeskirja nõuete rikkumise eest. Leian, et kui loomapidaja tagab, et nt tema koer ei ohusta teisi inimesi, loomi ega vara (ehk koer ei ohusta avalikku korda), siis ei ole lõppastmes oluline, kuidas loomapidaja vastava tulemuseni jõudis (nt kas lõastades või suukorvistades koer ). Eelnevast lähtudes leian, et tuleks kaaluda kasside ja koerte pidamise eeskirja kehtestamist puudutava volitusnormi ja vastava väärteokoosseisu (KOKS § 22 lg 1 p 36</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ja § 66</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kehtetuks tunnistamis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öeldu ei tähenda aga seda, et loomapidamisega seonduvat ei oleks KorS-is üldse vaja reguleerida (nagu see käesoleval hetkel on). Leian, et KorS kui avalikku korda puudutav üldseadus on kohane õigusakt selleks, et hõlmata loomapidamine üldisel tasandil ning selles kehtestada loomadest põhjustatud korrarikkumiste ja häiringute eest kaitsvad universaalsed reeglid (sellekohase ettepaneku on minule teadaolevalt teinud Siseministeerium). Üks võimalik lahendus on teha seda analoogselt Riigikogus 13.02.2011 vastuvõetud KorS §-s 54 sätestatud avalikus kohas käitumise üldnõueteg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ejuures rõhutan, et vastavad õigusnormid peaks olema piisavalt laia rakendusalaga, et võimaldada tõhusat loomadest lähtuvate ohtude ennetamist. Juhin tähelepanu ka sellele, et häiringuid ei põhjusta ainult kassid või koerad vaid ka näiteks tiheasustusalal peetavad mesilased või muud põllumajandusloomad. Seejuures võib aga nendest põhjustatud häiringuid pidada võrdlemisi sarnasteks – lärm, saastus, inimese heaolu või tervise ohustamine, vara kasutamise takistamine jms. Seega teen ettepaneku kaaluda KorS täiendamist normiga, mis sisaldaks peamisi KorS § 4 lõikes 1 sätestatud avaliku korra kaitsmiseks vajalikke loomapidamisreeglei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Tegemist on küsimusega, mis kuulub Siseministeeriumi valitsemisalasse. Varasemalt toimunud kohtumisel leppisid erinevad osapooled kokku, et Siseministeerium koostab õigusliku analüüsi küsimusega seotud erinevate aspektide kohta, mille põhjal on Justiitsministeeriumil võimalik edasi minna, otsustamaks muu hulgas ka küsimuse, kas regulatsioon on üldse vajalik ja kas see peaks sisalduma kindlasti KorS-is. Justiitsministeeriumile sellist õigusanalüüsi esitatud ei ole. Märgime ka, et nimetatud teema ei ole otseselt seotud KorS rakendamisega, mistõttu küsimuse lahendamine ilmtingimata KorS rakendamise raames ei ole hädavajalik.</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Ühtlasi juhin tähelepanu sellele, et KOKS-is täiendati volikogu pädevust erinevate eeskirjade kehtestamisel tulenevalt HõRS kehtetuks tunnistamisest. Siis antigi volikogule õigus kehtestada  lisaks koerte ja kasside pidamise eeskirjale ning avaliku korra eeskirjale  ka  heakorraeeskirju ja kaevetööde eeskirju (KOKS § 22 lg 1 p 36</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Seoses heakorra eeskirja kehtestamise volitusega märgin järgmist. Hetkel kehtivas KOKS-is kasutusel olevaid mõisteid „heakord“ ning „avalik kord“ ei määratle ükski õigusakt, mistõttu on mõned kohalikud omavalitsused kehtestanud ühes õigusaktis nii heakorra kui ka avaliku korra eeskirja. Tihti sisalduvad heakorda puudutavad sätted avaliku korra eeskirjas ja vastupidi. Seega selge piir nende mõistete osas puudub. Seetõttu soovitan KorSMRSE § 49 eesmärgi saavutamise kindlustamiseks vähemalt täpsustada kohalikele omavalitsustele antud volitust heakorraeeskirja kehtestamisek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Tegemist on küsimusega, mis kuulub Siseministeeriumi valitsemisalasse. Ka ei ole nimetatud teema otseselt seotud KorS rakendamisega, mistõttu küsimuse lahendamine ilmtingimata KorS rakendamise raames ei ole hädavajalik.</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üüteokoosseisude reformist: riikliku järelevalve valdkonna reformi algne idee oli suunata järelevalve põhirõhk karistamiselt ohtude ennetamisele ja tõrjumisele ning korrarikkumiste kõrvaldamisele, asendades aegunud reaktiivse mudeli proaktiivsega. Süüteomenetlusõiguses kehtib menetluse alustamise kohustuslikkuse põhimõte, mistõttu tuleks riikliku järelevalve funktsiooniga asutustel alustada süüteomenetlust alati, kui on olemas süüteo alus ja ajend.  Korrakaitseõiguse reformiga pidi ühte sammu käima ka süüteokoosseisude kriitiline läbitöötamine ja oluline vähendamine, millele on tähelepanu juhtinud ka Riigikohus. Korrakaitsemenetluses kehtib aga alustamise kaalutlusõiguse põhimõte, mistõttu tuleb korrakaitsemenetlus arvesse siis, kui ohtu või korrarikkumist kujutav tegevus ei ole süütegu või kui süüteomenetluse alustamisega ei kaasne ohu või korrarikkumise kõrvaldamist. Seetõttu palun pöörata tähelepanu ka süüteomenetlusõiguse läbitöötamise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vestatud.</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Seadusandja otsustas politsei osas korrakaitseõiguse jõustada juba varem, alates ühendasutuse loomisest 01.01.2010 – riikliku järelevalve põhimõisted ja meetmed lisati 26.11.2009 PPVS-i napilt kuu enne seaduse jõustumist. Nii on politsei juba mõnda aega uut korrakaitseõigust rakendanud. Seaduse rakenduspraktikas on joonistunud välja ka mõned probleemkohad, mistõttu on seadusandja teinud PPVS-is parandusi ja täiendusi. On üllatav, et KorSMRSE, millega ometi muudetakse mitmeid KorS üldregulatsioone, neid muudatusi ei arvesta. Näiteks on täiendatud PPVS isiku kinnipidamise aluseid. Laste õiguste analüüsimisel on ilmnenud, et kui näiteks PPVS § 7</w:t>
            </w:r>
            <w:r>
              <w:rPr>
                <w:rFonts w:cs="Times New Roman;Times New Roman" w:ascii="Times New Roman;Times New Roman" w:hAnsi="Times New Roman;Times New Roman"/>
                <w:sz w:val="24"/>
                <w:szCs w:val="24"/>
                <w:vertAlign w:val="superscript"/>
              </w:rPr>
              <w:t>29</w:t>
            </w:r>
            <w:r>
              <w:rPr>
                <w:rFonts w:cs="Times New Roman;Times New Roman" w:ascii="Times New Roman;Times New Roman" w:hAnsi="Times New Roman;Times New Roman"/>
                <w:sz w:val="24"/>
                <w:szCs w:val="24"/>
              </w:rPr>
              <w:t xml:space="preserve"> lõikes 2 reguleeritakse joobeseisundis alaealise toimetamist kainenema, siis KorS-is §-s 42 ei ole alaealise erisust reguleeritud. Joobeseisundi kahtluse või joobeseisundis alaealise toimetamist reguleerib küll KorS § 39 lg 3, kuid antud sätte pealkirjast tulenevalt on see mõeldud üksnes alkoholijoobe puhuks. Palun seetõttu kaaluda PPVS-is sisalduvate muudatuste ja täienduste arvestami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Konkreetsete erimeetmete lõikes on Siseministeeriumi märkustele antud selgitustes kirjeldatud, kas PPVS-is sätestatud parandust või täiendust on arvestatud KorS rakendamisel. </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orSMRS eelnõuga muudetakse muuhulgas VSS-i. Minu menetlustes on ilmnenud mitmeid probleeme kehtiva VSS-i ja PPVS kohaldamise koostoime osas. Eelnõuga kavatsetakse muuta VSS § 63. Iseenesest on muutmine vajalik, sest ka kehtiva sätte puhul on probleem selles, et ei ole selge, millises ulatuses on migratsioonijärelevalveametnikel lubatud kohaldada sunnivahendeid PPVS alusel. Kahjuks ei lahenda muudetud redaktsioon õigusselguse probleemi.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ga nähakse ette, et VSS § 63 lõike 2 kohaselt võib kohaldada KorS-is sätestatud erimeetmeid, arvestades VSS erisusi. Mõistan antud sätet nii, et väljasaadetavate suhtes on lubatud kohaldada kõiki KorS-is sätestatud meetmeid, välja arvatud juhul, kui  VSS näeb selgesõnaliselt ette teisiti. Sellise regulatsiooni mõju praktikas ei ole aga päris selge. Toon järgnevalt välja erinevaid küsimusi, mis minu praktikas ilmnenu põhjal tõusetuva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kas see tähendab, et migratsioonijärelevalveametnike pädevus on piiratud vaid nende meetmetega, mida näeb konkreetselt ette VSS? VSS § 63 lõike 2 järgi see nii olla ei saa, sest muidu poleks mõtet viidata KorS erimeetmetele ja sellele osutab ka § 63 lõige 4. Kas see tähendab siis, et nende pädevus on piiritletud VSS-iga vaid juhul, kui VSS-is on sõnaselgelt öeldud, et teatud meedet võib kasutada ainult migratsioonijärelevalveametnik (nt § 192), ja kui VSS alusel ei ole konkreetset küsimust reguleeritud, siis võib kohaldada KorS-i? Kui erivahendite kasutamine aga teemana on VSS-s reguleeritud, siis kas järeldub, et mis puudutab erivahendite kasutamist, siis näeb VSS ammendava loetelu migratsioonijärelevalveametnikule lubatud erivahenditest? Eelnõu ühtlustab küll VSS terminoloogiat erivahendite loetelu osas, kuid paralleelselt näib jäävat kasutusele ka ohjeldusvahendi mõiste (käerauad, kinnisidumine, rahustussärk), nii et sama vahend on nimetatud nii erivahendi kui ohjeldusvahendina).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Kui sama meedet, mille näeb ette VSS, kohaldab migratsioonijärelevalveametniku asemel politseiametnik (näiteks väljaspool keskust saatmine), siis kas politseiametnik peab lähtuma KorS-ist (ja praegu PPVS-ist), samal ajal kui migratsioonijärelevalveametnik VSS-ist? Milline regulatsioon kuulub kohaldamisele siis, kui saatemeeskond koosneb nii politseiametnikest kui ka migratsioonijärelevalveametnikes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Kas volituse kasutajast lähtuv eristamine (politseiametnik või migratsioonijärelevalveametnik) on põhjendatud, sest samas õiguslikus seisundis oleva isiku – väljasaadetava – suhtes võib sunni kohaldajast lähtuvalt kasutada selle tulemusena erinevaid piiranguid; kas selle asemel ei peaks olema eriseadusega ammendavalt määratletud konkreetse isikute grupi suhtes kohaldatavad sunnivahendi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Lahtiseks on jäänud küsimus, et VSS § 192 on reguleeritud vahetu sunni kasutamine riigipiirile konvoeerimisel migratsioonijärelevalveametnike poolt. Osaliselt kattub see eelmise küsimusega, sest saatmisi teostavad ka politseiametnikud. Kas nemad võivad lähtuda kogu KorS regulatsioonist riigipiirile konvoeerimise puhul? Teiseks toimuvad saatmised ka riigipiiri ületades – kas siis kohaldub kogu KorS? Kas VSS piirab migratsioonijärelevalveametnike õiguse väljasaatmisel vaid riigipiirile konvoeerimisega või võivad nad saata siiski ka riigipiiri üleselt ja lähtuda seejuures KorS-is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e)</w:t>
              <w:tab/>
              <w:t>Kes otsustab erivahendi  kasutamise? VSS kohaselt otsustab tavaliselt keskuse juhataja või erandina kõrgem kohalviibiv migratsioonijärelevalveametnik, kui on tegemist turvaabinõu  kohaldamisega (sh ohjeldusabinõud). Seda rakendatakse ka väljaspool keskust saatmise korral (nt arsti juurde). Kuid tekib küsimus, et kui saatjateks ei ole migratsioonijärelevalveametnikud, vaid politseiametnikud, siis kas keskuse juhataja saab nende pädevust sisustada? VSS § 192 ja § 261</w:t>
            </w:r>
            <w:r>
              <w:rPr>
                <w:rFonts w:cs="Times New Roman;Times New Roman" w:ascii="Times New Roman;Times New Roman" w:hAnsi="Times New Roman;Times New Roman"/>
                <w:sz w:val="24"/>
                <w:szCs w:val="24"/>
                <w:vertAlign w:val="superscript"/>
              </w:rPr>
              <w:t>7</w:t>
            </w:r>
            <w:r>
              <w:rPr>
                <w:rFonts w:cs="Times New Roman;Times New Roman" w:ascii="Times New Roman;Times New Roman" w:hAnsi="Times New Roman;Times New Roman"/>
                <w:sz w:val="24"/>
                <w:szCs w:val="24"/>
              </w:rPr>
              <w:t xml:space="preserve"> puhul ei ole määratletud, et kes selle otsustab – see tähendab ilmselt, et kohalviibiv ametnik? Kuidas mõista § 261</w:t>
            </w:r>
            <w:r>
              <w:rPr>
                <w:rFonts w:cs="Times New Roman;Times New Roman" w:ascii="Times New Roman;Times New Roman" w:hAnsi="Times New Roman;Times New Roman"/>
                <w:sz w:val="24"/>
                <w:szCs w:val="24"/>
                <w:vertAlign w:val="superscript"/>
              </w:rPr>
              <w:t>7</w:t>
            </w:r>
            <w:r>
              <w:rPr>
                <w:rFonts w:cs="Times New Roman;Times New Roman" w:ascii="Times New Roman;Times New Roman" w:hAnsi="Times New Roman;Times New Roman"/>
                <w:sz w:val="24"/>
                <w:szCs w:val="24"/>
              </w:rPr>
              <w:t xml:space="preserve"> toodud nõuet, et massilise rahutuse korral langetab otsuse siseminister või kõrgem kohalviibiv migratsioonijärelevalveametnik – miks massiliste rahutuste puhul peaks üldjuhul otsustama siseminister, aga tavapärase saatmise korral piisab saatmise eest vastutava ametniku otsuses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f)</w:t>
              <w:tab/>
              <w:t>Kui mingi küsimus on reguleeritud „väljasaatmiskeskuse“ kohta (VSS § 261</w:t>
            </w:r>
            <w:r>
              <w:rPr>
                <w:rFonts w:cs="Times New Roman;Times New Roman" w:ascii="Times New Roman;Times New Roman" w:hAnsi="Times New Roman;Times New Roman"/>
                <w:sz w:val="24"/>
                <w:szCs w:val="24"/>
                <w:vertAlign w:val="superscript"/>
              </w:rPr>
              <w:t>7</w:t>
            </w:r>
            <w:r>
              <w:rPr>
                <w:rFonts w:cs="Times New Roman;Times New Roman" w:ascii="Times New Roman;Times New Roman" w:hAnsi="Times New Roman;Times New Roman"/>
                <w:sz w:val="24"/>
                <w:szCs w:val="24"/>
              </w:rPr>
              <w:t>), siis kas VSS regulatsioon seab piirangud keskuses ka politseiametnikele – nii neile, kes on seal pidevalt teenistuses kui ka neile, kes erakorraliselt kohale tulevad lisajõududena, nt kui Väljasaatmiskeskuses on olnud vastuhakk, siis kutsutakse kohale politseipatrulli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Kas üldiste KorS meetmete kohaldamise õiguse laiendamine lisaks politseiametnikele ka muudele ametnikele (ei pea isegi olema migratsioonijärelevalveametnik) on kohane, kui seadus ei sea nende väljaõppele täiendavaid nõudmis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Tegemist on juba kehtiva õiguse pinnalt tekkinud probleemiga, mille lahendamiseks puudub Justiitsministeeriumil pädevu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ustiitsministeeriumil on raske anda hinnangut, teadmata selle eriseaduse spetsiifikat. Viidatud probleemidele peab hinnangu andma ennekõike Siseministeerium.</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MRS eelnõuga viiakse lõpule korrakaitseõiguse reform, nähes ette ka haldusjärelevalve instituudi. Kahjuks tuleb tõdeda, et jätkuvalt ei ole lahendatud VVS-is maavanema järelevalvet puudutava regulatsiooni pinnalt tekkinud probleeme, mida olen põhjalikumalt käsitlenud õiguskantsleri 2007. aasta tegevuse ülevaates. Maavanema järelevalvepädevuse korrastamise vajaduse tingib VVS § 85 lg 1 regulatsioon, mis sätestab maavanema õiguse teostada järelevalvet maakonna kohalike omavalitsusüksuste volikogude ja valitsuste üksikaktide seaduslikkuse üle. Probleem on selles, et mõiste “volikogu” hõlmab antud sätte mõttes ka volikogu tööorganeid. Samuti ei seo kõnealune norm maavanema järelevalve pädevust sõnaselgelt üksnes selliste üksikaktidega, millel on haldusväline mõju (ehk mida tuleb käsitleda haldusaktina HMS mõttes) ning mida on võimalik vaidlustada halduskohtus. Seejuures on väljendatud erinevaid seisukohti, kas maavanema järelevalvepädevus peaks hõlmama lisaks haldusaktidele ka kohaliku omavalitsuse nn siseakte. Kehtivatest seadustest ei saa üheselt tuletada järelevalve ulatuse piiramist üksnes haldusaktidega HMS § 51 tähendus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Kuni 01.01.2012 oli VVS § 85 lg 1 sõnastus tõepoolest selline:  (1) Maavanemal on õigus teostada järelevalvet antud maakonna kohalike omavalitsusüksuste volikogude ja valitsuste üksikaktide seaduslikkuse üle ning seaduses sätestatud juhtudel ja ulatuses ka kohalike omavalitsusüksuste kasutuses või valduses oleva riigivara kasutamise seaduslikkuse ja otstarbekuse ül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ates 01.01.2012 kehtib VVS  § 85 lg 1 uus redaktsioon selliselt: (1) Maavanemal on õigus teostada järelevalvet maakonna kohalike omavalitsusüksuste haldusaktide õiguspärasuse üle ning seaduses sätestatud juhtudel ja ulatuses kohalike omavalitsusüksuste kasutuses või valduses oleva riigivara kasutamise seaduslikkuse ja otstarbekuse ül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lgitus muudatuse juurde seletuskirjast on järgmine: „Paragrahvi 85 muudetakse seetõttu, et viia VVS kooskõlla haldusmenetluse põhimõtetega omavalitsusüksustes ning HKMS-i eelnõu 26. peatüki põhimõtete ja terminoloogiaga. Maavanema järelevalve ulatus ei saa sõltuda sellest, kas omavalitsusüksuse siseselt on konkreetse haldusakti, nt ehitusloa andmise pädevus jäetud volikogule või valitsusele või on see delegeeritud omavalitsusüksuse ametnikele. Vastasel korral saaks omavalitsusüksused (KOV) end oma suva järgi riikliku järelevalve alt vabastada. Seetõttu tuleb järelevalvet laiendada kõigile omavalitsusüksuse haldusaktidele“.</w:t>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Finantsinspektsioon</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Põhimõttelised märkus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nantsinspektsiooni tegevust käsitlevate eriseaduste, nende planeeritavate muudatuste ja sõlmitud koostöökokkulepete täitmisel vajab oluliselt põhjalikumat analüüsi, kui eelnõu käsitlemiseks meie käsutuses ajalises plaanis ol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rvestatud.</w:t>
            </w:r>
            <w:r>
              <w:rPr>
                <w:rFonts w:cs="Times New Roman;Times New Roman" w:ascii="Times New Roman;Times New Roman" w:hAnsi="Times New Roman;Times New Roman"/>
                <w:sz w:val="24"/>
                <w:szCs w:val="24"/>
              </w:rPr>
              <w:t xml:space="preserve"> Finantsinspektsiooni tehtavale järelevalvele kohaldub KorS  (ja asjakohased erisused eriseadustes jõustuvad) alates 01.06.2015</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määratleb avaliku korra kaitse printsiibid, põhimõtted, alused ja korralduse ja kahtlemata on ka finantsjärelevalvel on täita oma roll tagamaks avalikku korda Riigikohtu 18.12.2003 lahendis nr 3-1-1-102-03 antud definitsiooni mõistes. Siiski on äärmiselt oluline välja tuua, et finantsjärelevalve teostamisel on ohukahtluse, ohu väljaselgitamise ja selle tõrjumise kontseptsioonist ehk riskipõhise järelevalve põhimõttest lähtutud rahvusvahelise finantsjärelevalve standardite alusel ka Eesti õigusaktides juba 1999. a saadik. Selle aja jooksul on finantsjärelevalve valdkonnas kujunenud välja arvestatav praktika, mis tulenevalt finantsjärelevalve rahvusvahelisest reeglistikust sisaldab ka ebakõlasid KorS alusel kaitstavate ja finantsjärelevalve poolt kaitstavate õigushüvede vahel.</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hu ja õhutõrje temaatika ning isikute kaitse versus nende õiguste riive on KorS-is kesksel kohal. Enamik finantsvahendajatest on õigustatud finantsturul tegutsema riigi antud õiguse (tegevusloa) alusel, mis eeldab tegevusloa saaja ja finantsturu spetsiifilisemates sektorites tegutseja põhjalikku teadlikkust turgu reguleerivatest normidest. Seega ei ole finantsjärelevalves mitmed KorS-is kaitstavad isikute õigused aktuaalsed. Finantsinspektsiooni tegevuses on valdav osa monitooringul ja järelevalvesubjekti poolt esitatava aruandluse ja muu teabe analüüsil ning kuivõrd Finantsinspektsiooni järelevalvesubjektid on enamasti juriidilised isikud, on Finantsinspektsioonil minimaalne puutumus mitmete põhiõigustega.</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vestatav osa Finantsinspektsiooni pädevuse, volituse ja meetmete ning KorS-i erisustest tulenevad finantsjärelevalve korralduse aluseks olevast rahvusvahelisest reeglistikust, mis näeb ette finantsjärelevalve asutuse sõltumatuse järelevalveliste otsuste tegemisel kohtust, muudest haldus- või täidesaatvatest organitest. EL õigusaktides (sh otsekohalduvates) ja Euroopa finantsjärelevalve asutuste (EBA, ESMA, EIOPA) poolt pidevalt arendatav järelevalvealane normistik reguleerib koostööd nii nende asutustega nagu ka teiste lepinguriigi pädevate asutusega nii igapäevase seire teostamisel kui ka rohkem sekkuvate järelevalvetoimingute planeerimisel ja läbiviimisel, sh. teabevahetusel. KorS-is käsitletavate meetmete osas teatame, et EL-is ettevalmistatavates finantsjärelevalvealastes õigusaktides on üheks teemaks ka kohapealse kontrolli läbiviimine, kusjuures finantsjärelevalveasutuse esindaja poolt järelevalvealuse isiku valdusesse sisenemise kellajalist või muul alusel piiramist ei ole ette nähtu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uivõrd Justiitsministeeriumis 27.03.2012 toimunud KKS-teemalisel arutelul nentis Justiitsministeerium, et KorS loomisel ei lähtutud üheski teises riigis kehtivast analoogilisest seadusest, kuna teadaolevalt samalaadse reguleerimise esemega õigusakti ei ole, siis jääme oma varasema seisukoha juurde ning leiame, et käesoleval ajal ei ole põhjendatud KorS reguleerimisala laiendamine Finantsinspektsiooni poolt läbiviidavale järelevalvemenetluse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rvestatud osaliselt. </w:t>
            </w:r>
            <w:r>
              <w:rPr>
                <w:rFonts w:cs="Times New Roman;Times New Roman" w:ascii="Times New Roman;Times New Roman" w:hAnsi="Times New Roman;Times New Roman"/>
                <w:sz w:val="24"/>
                <w:szCs w:val="24"/>
              </w:rPr>
              <w:t xml:space="preserve">Põhjendatud ja vajalike valdkonnaspetsiifiliste erisuste tegemine KorS-ist selle rakendamise raames on igati aktsepteeritav.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rakendamise puhul ei oma erilist tähendust asjaolu, kas meedet kohaldatakse füüsilise või juriidilise isiku suhtes – kaitstavaid õigusi omavad mõlema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is sätestatud meetmetest eriseadustes erandite tegemine on vajalikel ja põhjendatud juhtudel aktsepteeritav. Siiski ei tähenda erisuse olemasolu iseenesest seda, et tegemist on valdkonnaga, mis peaks jääma KorS-i kohaldamisalast väljapoole.</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i loomisel on lähtutud Saksamaa õigusest. Erinevates liidumaades (nt Baieris, Brandenburgis, Põhja-Rein-Vestfaalis, Thüringenis) on olemas asjakohased korrakaitseseadused.</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Konkreetsed märkus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 1 lg 8 kohaselt ei rakendata KorS-i haldusorgani poolt tegevus- või muu loa väljastamise menetlusele, samuti haldusorgani poolt isikule tema taotlusel soodustava haldusaktiga antava toetuse andmise menetluses. Selgitamist vajab, kuidas suhestub KorS nt prospektimenetlusele, registreeringumenetlusele, kapitalijärelevalvelistele lubadele (nt mudelite rakendamise või allutatud laenude ennetähtaegse tagasimaksmise kohta), kohapealsele kontrollile tegevusloa või olulise osaluse menetluse käigus ning kohapealsetele kontrollidele, mis ei sõltu loa- või muudest menetlustest. Finantsvahendaja tegevusloa taotlemisega ja saamisega, olulise osaluse omandamisega, reguleeritud väärtpaberiturul tegutsemisega jmt taolistes olukordades kaasneb eeldus olla kursis kõigi valdkonda reguleerivate õigusnormidega ja järelevalvemenetluse ja meetmete rakendamisega seonduvat riivet. Leiame, et nii spetsiifilises valdkonnas nagu finantsvahendus ei ole tegevusloastatud tegevuste puhul kohane eristada „menetlusosalise taotlusel" algatatud menetlusi ilma taotluseta algatatud menetlustes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s puutub KorS-i ja finantsjärelevalve meetmete valiku võrdlusesse, siis KorS § 7 p 1 kohaselt kohaldab korrakaitseorgan riiklikku järelevalvet teostades mitmest sobivast ja vajalikust riikliku järelevalve meetmest seda, mis nii isikut kui ka üldsust eeldatavalt kõige vähem kahjustab. Finantsjärelevalves - kus meetmeteks võivad olla nt tegevusloa äravõtmine, juhatuse liikme tagasikutsumine jne, mis ilmselgelt ei ole võimalikest meetmetest isikut kõige vähem kahjustav - ei ole isiku ja üldsuse huvides vähim kahjustava meetme valimine alati võimalik, kuivõrd Finantsinspektsioon peab lähtuma eelkõige finantsstabiilsuse säilitamisest ja kreeditoride kaits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rvestatud.  </w:t>
            </w:r>
            <w:r>
              <w:rPr>
                <w:rFonts w:cs="Times New Roman;Times New Roman" w:ascii="Times New Roman;Times New Roman" w:hAnsi="Times New Roman;Times New Roman"/>
                <w:sz w:val="24"/>
                <w:szCs w:val="24"/>
              </w:rPr>
              <w:t>Finantsjärelevalvevaldkonnale kehtestatav pikem üleminekuaeg (01.06.2015) võimaldab nimetatud teemasid analüüsida viidatud aspektis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portsionaalsuse nõuded haldusaktile ja toimingule sätestab juba HMS (vastavalt § 54 ja § 107), mis on nimetatud osas kohustuslik ka finantsjärelevalve valdkonnas. Seega ei ole KorS-is sätestatu sisuliselt midagi uut – proportsionaalsuse põhimõttest tulenev kaalutlemiskohustus kehtib ka praegu. KorS-is sätestatud proportsionaalsuse põhimõtet on võrreldes HMS-iga konkretiseeritud. </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näeb ette kriteeriumid ohu väljaselgitamise, ennetamise ja tõrjumise kohta. Finantsjärelevalves on ohu väljaselgitamise, ennetamise ja tõrjumise aluseks väga palju hinnangulist teavet, mille kaalumiseks on vajalik spetsiifiline oskusteave ja kogemus. Finantsjärelevalve subjektide usaldatavusnõuete hindamise kriteeriumeid käsitlevad seniks juba väga paljud EL direktiivid, määrused ja EL järelevalveasutuste juhised, neist suur osa on pidevas arengus. Seega - kui finantsjärelevalvele kohaldada KorS § 5 lg 2 ja lg 6 nõudeid peab Finantsinspektsioon oma sekkumisel hakkama igakordselt sisustama hinnanguid "objektiivne hinnang" ja "ohukahtlus" ja selleks kuluv aeg ei ole alati proportsionaalne finantsturul stabiilsuse säilitamiseks. Objektiivse hinnangu ja ohukahtluse kalkuleerimisel arvestatavate usaldatavusnõuete hindamisel tuleb lisaks kvantitatiivsetelt mõõdetavatele kriteeriumitele võtta arvesse ka palju subjektiivseid tegureid, mis võivad iga järelevalvesubjekti osas sisustuda erinevalt tulenevalt sh antud ajahetkel valitsevast olukorrast finantsturul või majanduses üldisel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ntud selgitus. </w:t>
            </w:r>
            <w:r>
              <w:rPr>
                <w:rFonts w:cs="Times New Roman;Times New Roman" w:ascii="Times New Roman;Times New Roman" w:hAnsi="Times New Roman;Times New Roman"/>
                <w:sz w:val="24"/>
                <w:szCs w:val="24"/>
              </w:rPr>
              <w:t xml:space="preserve">KorS paneb korrakaitseorganile kohustuse hinnata konkreetset olukorda. Hinnangu peab andma keskmise objektiivse korrakaitseametniku vaatenurgast, see hõlmab endas nii ametniku sotsiaalset kogemust kui ka tema valdkonnapõhiseid teadmisi. Põhimõtteliselt teeb ka praegu kehtiva õiguse kohaselt järelevalveametnik otsuseid sarnasel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uhime tähelepanu sellele, et ajakriitilisus ei ole omane üksnes finantsjärelevalve valdkonnale, vaid ka teistele järelevalve valdkondadele. Seejuures võib riikliku järelevalve erinevate faaside puhul (ohu ennetamine, ohu väljaselgitamine, ohu tõrjumine ja korrarikkumise kõrvaldamine) ajakriitilisus olla erineva tähtsusega. Küll aga ei vabasta ajakriitilisus (väiksem või suurem) teatud nõuete täitmisest – selleks, et hinnata, kas tegemist on ohukahtluse või ohuga, tulebki kaaluda avaliku korra rikkumise tõenäosust. See on vajalik korrakaitseorgani otsuste õiguspärasuse tagamiseks.</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KorS § 3 lg 1 reguleeritava rahvusvahelise koostöö põhimõtted ei ühildu finantsjärelevalvealase rahvusvahelise koostöö senise regulatsiooni ja praktikaga. KrAS § 96 lg 11 ja § 97</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ja analoogilised sätted KindlTS, VPTS-is, makseasutuste ja e-raha asutuste seaduses ja FIS-is) annavad finantsjärelevalveasutustele direktiivist 2006/48 art 40(1) ja art 43 lähtudes eksterritoriaalse pädevuse – krediidiasutuse päritoluriigi järelevalveasutus on vastutav ka teises lepinguriigis asuvate filiaalide järelevalve eest. Kindlasti vajab täpsustamist, kas niisugune praktika toimiks KorS-i suhtes lihtsalt erinormina või vajab sõnastus või kogu kontseptsioon täpsustamist. Piiriülese koostöö osas toome välja ka Finantsinspektsiooni ja Finantsinspektsiooni välispartnerite (nii EL riikide kui ka kolmandate riikide finantsjärelevalveasutused) vahel on sõlmitud koostöömemorandumid, mis ei ole välislepingud VäSS mõttes. Lisaks on teatud õigused info saamisel ja teatud järelevalveliste meetmete otsustamisel Euroopa Järelevalveasutustel ja Komisjonil. Täiendavaid õiguseid ja kohustusi tuleneb ka uuest EL õigusaktidest (sh otsekohalduva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rvestatud osaliselt.  </w:t>
            </w:r>
            <w:r>
              <w:rPr>
                <w:rFonts w:cs="Times New Roman;Times New Roman" w:ascii="Times New Roman;Times New Roman" w:hAnsi="Times New Roman;Times New Roman"/>
                <w:sz w:val="24"/>
                <w:szCs w:val="24"/>
              </w:rPr>
              <w:t>Finantsjärelevalvevaldkonnale kehtestatav pikem üleminekuaeg (01.06.2015) KorS-i kohaldamiseks võimaldab nimetatud teemat analüüsida viidatud aspektis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elnõuga muudetakse AvTS § 50, mis annab Andmekaitse Inspektsioonile õiguse tutvuda sh Finantsinspektsiooni valduses olevate dokumentidega, mis võivad sisaldada pangasaladust või kanda muud konfidentsiaalset infot. Kindlasti peab olema Finantsinspektsiooni dokumentatsioon korrektne, kuid põhjendatuks ei saa pidada uuendust, mis võimaldab Andmekaitse Inspektsioonil haldusjärelevalve teostamiseks mh tutvuda asutusesisese (s.t Finantsinspektsioonisisese) juurdepääsupiiranguga dokumentidega. Finantsinspektsiooni töös on väga suur osa tööl dokumentide ja andmetega, millele juurdepääs on finantsjärelevalve rahvusvaheliste reeglite kohaselt piiratud, st eelnõus käsitletav AvTS muudatuse rakendamine Finantsinspektsiooni suhtes on välistatu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Mittearvestatud.</w:t>
            </w:r>
            <w:r>
              <w:rPr>
                <w:rFonts w:cs="Times New Roman;Times New Roman" w:ascii="Times New Roman;Times New Roman" w:hAnsi="Times New Roman;Times New Roman"/>
                <w:sz w:val="24"/>
                <w:szCs w:val="24"/>
              </w:rPr>
              <w:t xml:space="preserve"> KorS-i rakendamisega ei muudeta järelevalveasutustele eriseadustega antud pädevusi ja volitusi sisuliselt. Andmekaitse Inspektsioonile AvTS-ga antud õigus tutvuda teabevaldaja teabele juurdepääsu käsitlevate ja asutusesiseste juurdepääsupiiranguga dokumentidega jääb kehtima samas mahus nagu seni.</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jõustumisel on kõigil korrakaitseorganitel kohustus teavitada</w:t>
            </w:r>
          </w:p>
          <w:p>
            <w:pPr>
              <w:pStyle w:val="Normal"/>
              <w:spacing w:lineRule="auto" w:line="240" w:before="0" w:after="0"/>
              <w:jc w:val="both"/>
              <w:rPr/>
            </w:pPr>
            <w:r>
              <w:rPr>
                <w:rFonts w:cs="Times New Roman;Times New Roman" w:ascii="Times New Roman;Times New Roman" w:hAnsi="Times New Roman;Times New Roman"/>
                <w:sz w:val="24"/>
                <w:szCs w:val="24"/>
              </w:rPr>
              <w:t>avalikkust oma toimingutest. See üldiselt mõistetav nõudmine ei pruugi kaasa aidata finantsjärelevalve eesmärkidele kuivõrd järelevalvemenetluses isiku kohene informeerimine menetlusest võib kahjustada konkreetse menetluse eesmärkide saavutamist. Seega on vaja vähemalt alljärgnevat erandit KorS kohaldatavuse osas finantsjärelevalvele täiendades VPTS (ja analoogiliselt ka KrAS, KTS, IFS, e-rahaasutuste seaduse vastavaid sätteid) § 231</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lõikega 5 ja 5</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järgmises sõnastuse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5) Inspektsioonil on õigus mitte teavitada isikut tema suhtes läbiviidavast järelevalvemenetlusest ning keelduda järelevalvemenetluses isikule tema suhtes kohaldatava menetluse kohta selgituste andmisest, kui see kahjustab või võib kahjustada järelevalve eesmärkide saavutamist või kohaldatava meetmega taotletava eesmärgi saavutamist või tähendada isikuandmete avaldamist.</w:t>
            </w:r>
          </w:p>
          <w:p>
            <w:pPr>
              <w:pStyle w:val="Normal"/>
              <w:spacing w:lineRule="auto" w:line="240" w:before="0" w:after="0"/>
              <w:jc w:val="both"/>
              <w:rPr/>
            </w:pPr>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sz w:val="24"/>
                <w:szCs w:val="24"/>
                <w:vertAlign w:val="superscript"/>
              </w:rPr>
              <w:t>l</w:t>
            </w:r>
            <w:r>
              <w:rPr>
                <w:rFonts w:cs="Times New Roman;Times New Roman" w:ascii="Times New Roman;Times New Roman" w:hAnsi="Times New Roman;Times New Roman"/>
                <w:sz w:val="24"/>
                <w:szCs w:val="24"/>
              </w:rPr>
              <w:t>) Inspektsioonil on õigus keelduda isikule tema suhtes läbi viidud järelevalvemenetluse käigus koostatud protokolli või kohapealse kontrolli akti tervikuna või osaliselt avaldamisest, kui see ohustab või võib ohustada kontrolli eesmärgi saavutamist või kolmanda isiku õigustatud huv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rvestatud osaliselt. </w:t>
            </w:r>
            <w:r>
              <w:rPr>
                <w:rFonts w:cs="Times New Roman;Times New Roman" w:ascii="Times New Roman;Times New Roman" w:hAnsi="Times New Roman;Times New Roman"/>
                <w:sz w:val="24"/>
                <w:szCs w:val="24"/>
              </w:rPr>
              <w:t>KorS § 12 lõige 5 kohaldub Politsei- ja Piirivalveametile.  Erikorrakaitseorganil on selline kohustus juhul, kui ta on nimetatud § 12 lõike 5 alusel kehtestatud Vabariigi Valitsuse määruse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nantsjärelevalvevaldkonnale kehtestatav pikem üleminekuaeg (01.06.2015) KorS-i kohaldamiseks võimaldab nimetatud teemat analüüsida viidatud aspektis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KorS § 11 lg 1 kohaselt: „riikliku järelevalve meedet kohaldama asuv ametiisik esitleb ennast /.../ja annab isiku soovil selgitusi kohaldatava meetme ning HMS §-s 36 nimetatud asjaolude kohta." Osundatud reegli järgimine võib kahjustada finantsjärelevalve eesmärgi saavutamist, kuivõrd VPTS § 230 lg 3 kirjeldab juhtumeid, kui seiramine võib toimuda varjatult. Sama põhimõte kehtib ka teiste Finantsinspektsiooni järelevalvesubjektide osas KrAS § 97</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lg 1 ja MERAS § 94 järgi on Finantsinspektsiooni selgitamiskohustus kitsam: Finantsinspektsioon annab selgitusi vajaduse korral. Seega peaks KorS § 11 lg 3 andma Finantsinspektsioonile varjatud seiramisel võimaluse selgitamiskohustust mitte täita – selgitamisi kohustuse täitmine ei ole kohaldatava meetme olemusest või eesmärgist tulenevalt võimalik. Seletuskirja kohaselt „teatud riikliku järelevalve meetmed on siiski sellised, mille olemusest või eesmärgist tulenevalt pole lõikes 1 nimetatud kohustusi võimalik täita." Sellised on nt teabe varjatud kogumisele suunatud meetmed, mille eesmärgiks ongi andmete saamine ilma meetme adressaadi teadma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rvestatud osaliselt.  </w:t>
            </w:r>
            <w:r>
              <w:rPr>
                <w:rFonts w:cs="Times New Roman;Times New Roman" w:ascii="Times New Roman;Times New Roman" w:hAnsi="Times New Roman;Times New Roman"/>
                <w:sz w:val="24"/>
                <w:szCs w:val="24"/>
              </w:rPr>
              <w:t xml:space="preserve">KorS kehtestab ühtsed põhimõtted ja meetmed, mis kehtivad kõikidele korrakaitseorganitele, hoolimata sellest, millises valdkonnas need tegutsevad. Seega KorS ei sisalda ega ka saa sisaldada valdkonnaspetsiifilisi erisusi – need tehakse eriseadustes vajalikel ja põhjendatud juhtudel. Erisuse sätestamine eeldab eelnevat analüüsi selle põhjendatuse ja vajalikkuse osa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Finantsjärelevalvevaldkonnale kehtestatav pikem üleminekuaeg (01.06.2015) KorS-i kohaldamiseks võimaldabki nimetatud teemat analüüsida viidatud aspektist.</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valiku koha jälgimise osas on KorS § 34 finantsjärelevalve teostamise jaoks liiga kitsas, kuivõrd finantsjärelevalve jaoks on järelevalves pildi edastamisest olulisem andmete edastamine (nt. väärtpaberiturul toimuv). Niisuguseid andmeid on kindlasti vaja säilitada kauem kui § 34 lg 2 ettenähtud 1-aastane maksimumperiood. Samuti ei saa Finantsinspektsioon pidada põhjendatuks teavitada avalikkust sellest jälgimisseadmestikust. Juhime tähelepanu Euroopa Parlamendi ja Nõukogu direktiivile 2004/39 finantsinstrumentide turgude kohta, mille art 25(2) kohaselt peavad investeerimisühingud hoidma vähemalt viie aasta jooksul järelevalveasutusele kättesaadavana asjakohaseid andmeid kõigi finantsinstrumentidega tehtud tehingute koh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ntud selgitus.</w:t>
            </w:r>
            <w:r>
              <w:rPr>
                <w:rFonts w:cs="Times New Roman;Times New Roman" w:ascii="Times New Roman;Times New Roman" w:hAnsi="Times New Roman;Times New Roman"/>
                <w:sz w:val="24"/>
                <w:szCs w:val="24"/>
              </w:rPr>
              <w:t xml:space="preserve"> KorS § 34 reguleerib pilti edastava või salvestava jälgimisseadmestiku (kaamerad) kasutamisega seonduvat. Väärtpaberiturul toimuva seiramine nt  andmete osas ei kuulu kõnesoleva sätte reguleerimisalasse.</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d 49, 50 ja 51 seavad piirid vallasasja sisenemisele ja valdusse sisenemisele ja selle läbivaatamisele. Loomulikult lähtub Finantsinspektsioon oma toimingutes alati õigusaktidest, kuid leiame, et § 49 lg 1 aluste loetelu vallasasja läbivaatamisele on Finantsinspektsiooni tegevuse jaoks liiga kitsas ega kata nt juhtumit, kui on vaja kiireloomuliselt tutvuda finantsjärelevalvesubjekti või terve konsolideerimisgrupi serveriga, serveri hoidmise tingimustega, jne. Samuti ei ole valdusesse sisenemisel (kohapealne kontroll, aga sh ka kriisireguleerimisel nt nädalavahetuse jooksul järelevalvesubjektis olukorra lahendamine) alati võimalik järgida KorS nõudeid teha seda tööpäeva jooksul ja õigustatud isiku igakordsel pideval juuresviibimise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rvestatud osaliselt.  </w:t>
            </w:r>
            <w:r>
              <w:rPr>
                <w:rFonts w:cs="Times New Roman;Times New Roman" w:ascii="Times New Roman;Times New Roman" w:hAnsi="Times New Roman;Times New Roman"/>
                <w:sz w:val="24"/>
                <w:szCs w:val="24"/>
              </w:rPr>
              <w:t xml:space="preserve">KorS kehtestab ühtsed põhimõtted ja meetmed, mis kehtivad kõikidele korrakaitseorganitele, hoolimata sellest, millises valdkonnas need tegutsevad. Seega KorS ei sisalda ega ka saa sisaldada valdkonnaspetsiifilisi erisusi – need tehakse eriseadustes vajalikel ja põhjendatud juhtudel. Erisuse sätestamine eeldab eelnevat analüüsi selle põhjendatuse ja vajalikkuse osa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Finantsjärelevalvevaldkonnale kehtestatav pikem üleminekuaeg (01.06.2015) KorS-i kohaldamiseks võimaldabki nimetatud teemat analüüsida viidatud aspektist.</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 14 annab õiguse isikule saada abi korrakaitseorganilt ja osaleda korrakaitses ohu ennetamisel kodanikualgatuse korras KorS-is sätestatud osalusvorme kasutades ja teostada hädakaitset. Kodanikujulgust tuleb igati edendada, kuid kui finantsjärelevalve on KorS reguleerimise esemeks, peab Finantsinspektsioonile jääma oma valdkonnas ainuõigus järelevalvet teostad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ntud selgitus. </w:t>
            </w:r>
            <w:r>
              <w:rPr>
                <w:rFonts w:cs="Times New Roman;Times New Roman" w:ascii="Times New Roman;Times New Roman" w:hAnsi="Times New Roman;Times New Roman"/>
                <w:sz w:val="24"/>
                <w:szCs w:val="24"/>
              </w:rPr>
              <w:t xml:space="preserve">KorS § 14 sätestab igaühe õiguse osaleda korrakaitselises tegevuses. Selleks on kolm erinevat võimalust ja nende kasutamiseks peavad olema täidetud kindlad tingimused. § 14 punkt 1 annab isikule õiguse saada korrakaitseorganilt selle pädevuse piires abi ohu ennetamisel või tõrjumisel või korrarikkumise kõrvaldamisel, mille eest ta </w:t>
            </w:r>
            <w:r>
              <w:rPr>
                <w:rFonts w:cs="Times New Roman;Times New Roman" w:ascii="Times New Roman;Times New Roman" w:hAnsi="Times New Roman;Times New Roman"/>
                <w:sz w:val="24"/>
                <w:szCs w:val="24"/>
                <w:u w:val="single"/>
              </w:rPr>
              <w:t>ei ole</w:t>
            </w:r>
            <w:r>
              <w:rPr>
                <w:rFonts w:cs="Times New Roman;Times New Roman" w:ascii="Times New Roman;Times New Roman" w:hAnsi="Times New Roman;Times New Roman"/>
                <w:sz w:val="24"/>
                <w:szCs w:val="24"/>
              </w:rPr>
              <w:t xml:space="preserve"> avaliku korra eest vastutav isik, kui abi andmisest keeldumine oleks õigusvastane. Punkt 2 tagab igaühele õiguse osaleda kodanikualgatuse korras korrakaitses seaduses sätestatud osalusvorme kasutades. Sellisteks osalusvormideks on nt abipolitseinikuks olemine või Kaitseliidu liikmeks olemine. 3. punkt annab õiguse igaühele teostada hädakaitset, pidada kinni kuriteo toimepanemiselt tabatud isik ja toimetada politseisse ning kasutada muid seaduses sätestatud vahendeid korrakaitseks. Nimetatud viimaste asjaolude puhul ei ole tegemist iseseisva alusega teise isiku õiguste ja vabaduste piiramiseks, vaid kehtivatest seadustest kriminaal- ja tsiviilõiguslikku vastutust välistavate asjaolude ülekordamisega.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Seega ei asenda ega takista KorS § 14 mingil moel Finantsinspektsiooni teostatavat järelevalvet.</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KorS § 35 kohaselt ei ole peale politsei teistel korrakaitseorganitel õigust töödelda isikuandmeid tehes kirjalikke päringuid elektroonilise side seaduse § 111</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lõigetes 2 ja 3 nimetatud andmete saamiseks isiku kohta, kelle puhul see on vajalik kõrgendatud ohu väljaselgitamiseks või tõrjumiseks. Kuigi menetluses olev VTMS eelnõu annab Finantsinspektsioonile selle õiguse, ei saa olla nõus mõtteviisiga, mille kohaselt Finantsinspektsioon jääb ilma järelevalve teostamiseks vajalikust õigus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Arvestatud.</w:t>
            </w:r>
            <w:r>
              <w:rPr>
                <w:rFonts w:cs="Times New Roman;Times New Roman" w:ascii="Times New Roman;Times New Roman" w:hAnsi="Times New Roman;Times New Roman"/>
                <w:sz w:val="24"/>
                <w:szCs w:val="24"/>
              </w:rPr>
              <w:t xml:space="preserve"> KorS § 35 muudatus hõlmab ka erikorrakaitseorganeid, kelle õigus kohaldada KorS §35 sätestatud meedet peab tulenema eriseadusest.</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rS § 6 lg 3 kohaselt kohaldab politsei edasilükkamatuid meetmeid juhul kui pädev korrakaitseorgan ei saa või ei saa õigel ajal ennetada, välja selgitada või tõrjuda olulist või kõrgendatud vahetut ohtu või kõrvaldada korrarikkumist. Oleme eelpool peatunud finantsjärelevalve spetsiifikal, millest tuleneb, et ei saa kohaseks pidada politsei sekkumist tõrjumaks ohtu või korrarikkumist, mis üldjuhul kuuluks finantsjärelevalve pädevuss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 xml:space="preserve">Antud selgitus. </w:t>
            </w:r>
            <w:r>
              <w:rPr>
                <w:rFonts w:cs="Times New Roman;Times New Roman" w:ascii="Times New Roman;Times New Roman" w:hAnsi="Times New Roman;Times New Roman"/>
                <w:sz w:val="24"/>
                <w:szCs w:val="24"/>
              </w:rPr>
              <w:t xml:space="preserve">KorS § 6 lõikes 3 sätestatakse politseile nn esialgse riikliku järelevalve pädevus. See saab toimuda üksnes erandjuhul, mil erikorrakaitseorgan ei ole mingil põhjusel võimeline riiklikku järelevalvet õigeaegselt teostama. Seejuures saab politsei tegutseda  viidatud olukorras kohaldades üksnes selliseid meetmeid, mis on vältimatult vajalikud. Sama paragrahvi lõike 4 kohaselt lõppeb politsei edasilükkamatu pädevus kohe, kui on ära langenud asjaolud, mis takistasid pädeval korrakaitseorganil meetmeid kohaldada.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litsei esialgse riikliku järelevalve pädevuse välistamine nt finantsvaldkonnas võib teoreetiliselt tekitada olukorra, kus riiklikku järelevalvet ei toimugi. Demokraatlikus õigusriigis ei ole aktsepteeritav, et riik ohuolukorras ei sekku. Seetõttu peab ülalnimetatud põhimõte kehtima igas riikliku järelevalve valdkonnas.</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2"/>
      <w:footerReference w:type="first" r:id="rId3"/>
      <w:type w:val="nextPage"/>
      <w:pgSz w:orient="landscape" w:w="16838" w:h="11906"/>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ba"/>
    <w:family w:val="swiss"/>
    <w:pitch w:val="variable"/>
  </w:font>
  <w:font w:name="Arial">
    <w:altName w:val="Times New Roman"/>
    <w:charset w:val="ba"/>
    <w:family w:val="swiss"/>
    <w:pitch w:val="variable"/>
  </w:font>
  <w:font w:name="Symbol">
    <w:altName w:val="Wingdings 3"/>
    <w:charset w:val="02"/>
    <w:family w:val="roman"/>
    <w:pitch w:val="variable"/>
  </w:font>
  <w:font w:name="Courier New">
    <w:charset w:val="ba"/>
    <w:family w:val="modern"/>
    <w:pitch w:val="default"/>
  </w:font>
  <w:font w:name="Wingdings">
    <w:altName w:val="Symbol"/>
    <w:charset w:val="02"/>
    <w:family w:val="auto"/>
    <w:pitch w:val="variable"/>
  </w:font>
  <w:font w:name="Times New Roman">
    <w:charset w:val="ba"/>
    <w:family w:val="roman"/>
    <w:pitch w:val="variable"/>
  </w:font>
  <w:font w:name="Tahoma">
    <w:altName w:val="Lucidasans"/>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Times New Roman" w:cs="Times New Roman;Times New Roman"/>
      <w:color w:val="auto"/>
      <w:sz w:val="22"/>
      <w:szCs w:val="22"/>
      <w:lang w:val="et-EE" w:bidi="ar-SA" w:eastAsia="zh-CN"/>
    </w:rPr>
  </w:style>
  <w:style w:type="character" w:styleId="WW8Num1z0">
    <w:name w:val="WW8Num1z0"/>
    <w:qFormat/>
    <w:rPr>
      <w:rFonts w:ascii="Arial;Times New Roman" w:hAnsi="Arial;Times New Roman" w:cs="Times New Roman;Times New Roman"/>
    </w:rPr>
  </w:style>
  <w:style w:type="character" w:styleId="WW8Num1z1">
    <w:name w:val="WW8Num1z1"/>
    <w:qFormat/>
    <w:rPr>
      <w:rFonts w:cs="Times New Roman;Times New Roman"/>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Wingdings 3" w:hAnsi="Symbol;Wingdings 3" w:cs="Symbol;Wingdings 3"/>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Liguvaikefont">
    <w:name w:val="Lõigu vaikefont"/>
    <w:qFormat/>
    <w:rPr/>
  </w:style>
  <w:style w:type="character" w:styleId="PisMrk">
    <w:name w:val="Päis Märk"/>
    <w:basedOn w:val="Liguvaikefont"/>
    <w:qFormat/>
    <w:rPr>
      <w:rFonts w:cs="Times New Roman;Times New Roman"/>
    </w:rPr>
  </w:style>
  <w:style w:type="character" w:styleId="JalusMrk">
    <w:name w:val="Jalus Märk"/>
    <w:basedOn w:val="Liguvaikefont"/>
    <w:qFormat/>
    <w:rPr>
      <w:rFonts w:cs="Times New Roman;Times New Roman"/>
    </w:rPr>
  </w:style>
  <w:style w:type="character" w:styleId="InternetLink">
    <w:name w:val="Hyperlink"/>
    <w:basedOn w:val="Liguvaikefont"/>
    <w:rPr>
      <w:rFonts w:cs="Times New Roman;Times New Roman"/>
      <w:color w:val="0000FF"/>
      <w:u w:val="single"/>
    </w:rPr>
  </w:style>
  <w:style w:type="character" w:styleId="KehatekstMrk">
    <w:name w:val="Kehatekst Märk"/>
    <w:basedOn w:val="Liguvaikefont"/>
    <w:qFormat/>
    <w:rPr>
      <w:rFonts w:ascii="Times New Roman;Times New Roman" w:hAnsi="Times New Roman;Times New Roman" w:cs="Times New Roman;Times New Roman"/>
      <w:sz w:val="19"/>
      <w:szCs w:val="19"/>
    </w:rPr>
  </w:style>
  <w:style w:type="character" w:styleId="Sisu">
    <w:name w:val="Sisu"/>
    <w:basedOn w:val="Liguvaikefont"/>
    <w:qFormat/>
    <w:rPr>
      <w:rFonts w:ascii="Arial;Times New Roman" w:hAnsi="Arial;Times New Roman" w:cs="Times New Roman;Times New Roman"/>
      <w:color w:val="000000"/>
      <w:sz w:val="20"/>
    </w:rPr>
  </w:style>
  <w:style w:type="character" w:styleId="JutumullitekstMrk">
    <w:name w:val="Jutumullitekst Märk"/>
    <w:basedOn w:val="Liguvaikefont"/>
    <w:qFormat/>
    <w:rPr>
      <w:rFonts w:ascii="Tahoma;Lucidasans" w:hAnsi="Tahoma;Lucidasans" w:cs="Tahoma;Lucidasans"/>
      <w:sz w:val="16"/>
      <w:szCs w:val="16"/>
    </w:rPr>
  </w:style>
  <w:style w:type="character" w:styleId="EndnoteCharacters">
    <w:name w:val="Endnote Characters"/>
    <w:basedOn w:val="Liguvaikefont"/>
    <w:qFormat/>
    <w:rPr>
      <w:rFonts w:cs="Times New Roman;Times New Roman"/>
      <w:vertAlign w:val="superscript"/>
    </w:rPr>
  </w:style>
  <w:style w:type="character" w:styleId="LpumrkusetekstMrk">
    <w:name w:val="Lõpumärkuse tekst Märk"/>
    <w:basedOn w:val="Liguvaikefont"/>
    <w:qFormat/>
    <w:rPr>
      <w:rFonts w:cs="Times New Roman;Times New Roman"/>
      <w:sz w:val="20"/>
      <w:szCs w:val="20"/>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cs="Times New Roman;Times New Roman"/>
      <w:sz w:val="20"/>
      <w:szCs w:val="20"/>
    </w:rPr>
  </w:style>
  <w:style w:type="character" w:styleId="VisitedInternetLink">
    <w:name w:val="FollowedHyperlink"/>
    <w:basedOn w:val="Liguvaikefont"/>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Times New Roman" w:hAnsi="Times New Roman;Times New Roman" w:cs="Times New Roman;Times New Roman"/>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Vahedeta">
    <w:name w:val="Vahedeta"/>
    <w:qFormat/>
    <w:pPr>
      <w:widowControl/>
      <w:bidi w:val="0"/>
    </w:pPr>
    <w:rPr>
      <w:rFonts w:ascii="Calibri;Times New Roman" w:hAnsi="Calibri;Times New Roman" w:eastAsia="Times New Roman;Times New Roman" w:cs="Calibri;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allaadveeb">
    <w:name w:val="Normaallaad (veeb)"/>
    <w:basedOn w:val="Normal"/>
    <w:qFormat/>
    <w:pPr>
      <w:spacing w:lineRule="auto" w:line="240" w:before="280" w:after="119"/>
    </w:pPr>
    <w:rPr>
      <w:rFonts w:ascii="Times New Roman;Times New Roman" w:hAnsi="Times New Roman;Times New Roman" w:cs="Times New Roman;Times New Roman"/>
      <w:sz w:val="24"/>
      <w:szCs w:val="24"/>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14:00Z</dcterms:created>
  <dc:creator>mirjam.rannula</dc:creator>
  <dc:description/>
  <dc:language>en-US</dc:language>
  <cp:lastModifiedBy>eeller</cp:lastModifiedBy>
  <cp:lastPrinted>2012-06-07T08:52:00Z</cp:lastPrinted>
  <dcterms:modified xsi:type="dcterms:W3CDTF">2013-04-22T12:14:00Z</dcterms:modified>
  <cp:revision>2</cp:revision>
  <dc:subject/>
  <dc:title>KKSMRSE mitteametlik kooskõlastustab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565B0BB484D86B5630E8404EF7C0A0005F17F2D2D01427DB94454FA159FD2E700918E2326439FD947B8284AEBB1DAF71F</vt:lpwstr>
  </property>
  <property fmtid="{D5CDD505-2E9C-101B-9397-08002B2CF9AE}" pid="3" name="Funktsiooni valik">
    <vt:lpwstr/>
  </property>
  <property fmtid="{D5CDD505-2E9C-101B-9397-08002B2CF9AE}" pid="4" name="Koopia saaja">
    <vt:lpwstr/>
  </property>
  <property fmtid="{D5CDD505-2E9C-101B-9397-08002B2CF9AE}" pid="5" name="Laiend">
    <vt:lpwstr/>
  </property>
  <property fmtid="{D5CDD505-2E9C-101B-9397-08002B2CF9AE}" pid="6" name="Sisemine number">
    <vt:lpwstr/>
  </property>
  <property fmtid="{D5CDD505-2E9C-101B-9397-08002B2CF9AE}" pid="7" name="addressee_department">
    <vt:lpwstr/>
  </property>
  <property fmtid="{D5CDD505-2E9C-101B-9397-08002B2CF9AE}" pid="8" name="addressee_surname">
    <vt:lpwstr/>
  </property>
  <property fmtid="{D5CDD505-2E9C-101B-9397-08002B2CF9AE}" pid="9" name="dateOriginalIdentifier">
    <vt:lpwstr>1999-11-30T03:00:00Z</vt:lpwstr>
  </property>
  <property fmtid="{D5CDD505-2E9C-101B-9397-08002B2CF9AE}" pid="10" name="dateRegistered">
    <vt:lpwstr>1999-11-30T03:00:00Z</vt:lpwstr>
  </property>
  <property fmtid="{D5CDD505-2E9C-101B-9397-08002B2CF9AE}" pid="11" name="dateSent">
    <vt:lpwstr>1999-11-30T03:00:00Z</vt:lpwstr>
  </property>
  <property fmtid="{D5CDD505-2E9C-101B-9397-08002B2CF9AE}" pid="12" name="documentSubspecies">
    <vt:lpwstr/>
  </property>
  <property fmtid="{D5CDD505-2E9C-101B-9397-08002B2CF9AE}" pid="13" name="ebAbsUrl">
    <vt:lpwstr/>
  </property>
  <property fmtid="{D5CDD505-2E9C-101B-9397-08002B2CF9AE}" pid="14" name="enclosures">
    <vt:lpwstr/>
  </property>
  <property fmtid="{D5CDD505-2E9C-101B-9397-08002B2CF9AE}" pid="15" name="makePublic">
    <vt:lpwstr>1</vt:lpwstr>
  </property>
  <property fmtid="{D5CDD505-2E9C-101B-9397-08002B2CF9AE}" pid="16" name="originalIdentifier">
    <vt:lpwstr/>
  </property>
  <property fmtid="{D5CDD505-2E9C-101B-9397-08002B2CF9AE}" pid="17" name="receivedSent">
    <vt:lpwstr/>
  </property>
  <property fmtid="{D5CDD505-2E9C-101B-9397-08002B2CF9AE}" pid="18" name="recordKeywords">
    <vt:lpwstr/>
  </property>
  <property fmtid="{D5CDD505-2E9C-101B-9397-08002B2CF9AE}" pid="19" name="recordOriginalIdentifier">
    <vt:lpwstr/>
  </property>
  <property fmtid="{D5CDD505-2E9C-101B-9397-08002B2CF9AE}" pid="20" name="restriction">
    <vt:lpwstr/>
  </property>
  <property fmtid="{D5CDD505-2E9C-101B-9397-08002B2CF9AE}" pid="21" name="restrictionBase">
    <vt:lpwstr>-</vt:lpwstr>
  </property>
  <property fmtid="{D5CDD505-2E9C-101B-9397-08002B2CF9AE}" pid="22" name="restrictionDate">
    <vt:lpwstr/>
  </property>
  <property fmtid="{D5CDD505-2E9C-101B-9397-08002B2CF9AE}" pid="23" name="sectionOfficialName">
    <vt:lpwstr/>
  </property>
  <property fmtid="{D5CDD505-2E9C-101B-9397-08002B2CF9AE}" pid="24" name="sps2001Author">
    <vt:lpwstr/>
  </property>
  <property fmtid="{D5CDD505-2E9C-101B-9397-08002B2CF9AE}" pid="25" name="sps2001CreationDate">
    <vt:lpwstr/>
  </property>
  <property fmtid="{D5CDD505-2E9C-101B-9397-08002B2CF9AE}" pid="26" name="sps2001ModifiedDate">
    <vt:lpwstr/>
  </property>
  <property fmtid="{D5CDD505-2E9C-101B-9397-08002B2CF9AE}" pid="27" name="sps2001Modifier">
    <vt:lpwstr/>
  </property>
  <property fmtid="{D5CDD505-2E9C-101B-9397-08002B2CF9AE}" pid="28" name="wayOfSending">
    <vt:lpwstr/>
  </property>
</Properties>
</file>