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p>
    <w:p>
      <w:pPr>
        <w:pStyle w:val="Normal"/>
        <w:jc w:val="center"/>
        <w:rPr>
          <w:b/>
          <w:b/>
          <w:bCs/>
        </w:rPr>
      </w:pPr>
      <w:r>
        <w:rPr>
          <w:b/>
          <w:bCs/>
        </w:rPr>
        <w:t>EUROOPA LIIDU ÜHISE PÕLLUMAJANDUSPOLIITIKA</w:t>
      </w:r>
    </w:p>
    <w:p>
      <w:pPr>
        <w:pStyle w:val="Normal"/>
        <w:jc w:val="center"/>
        <w:rPr/>
      </w:pPr>
      <w:r>
        <w:rPr>
          <w:b/>
          <w:bCs/>
        </w:rPr>
        <w:t>RAKENDAMISE SEADUSE MUUTMISE SEADUSE EELNÕU</w:t>
      </w:r>
    </w:p>
    <w:p>
      <w:pPr>
        <w:pStyle w:val="Normal"/>
        <w:jc w:val="center"/>
        <w:rPr>
          <w:b/>
          <w:b/>
          <w:bCs/>
        </w:rPr>
      </w:pPr>
      <w:r>
        <w:rPr>
          <w:b/>
          <w:bCs/>
        </w:rPr>
        <w:t>SELETUSKIRI</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1. Sissejuhatus</w:t>
      </w:r>
    </w:p>
    <w:p>
      <w:pPr>
        <w:pStyle w:val="Normal"/>
        <w:rPr>
          <w:b/>
          <w:b/>
          <w:bCs/>
        </w:rPr>
      </w:pPr>
      <w:r>
        <w:rPr>
          <w:b/>
          <w:bCs/>
        </w:rPr>
      </w:r>
    </w:p>
    <w:p>
      <w:pPr>
        <w:pStyle w:val="Normal"/>
        <w:rPr/>
      </w:pPr>
      <w:r>
        <w:rPr/>
        <w:t>1.1. Sisukokkuvõte</w:t>
      </w:r>
    </w:p>
    <w:p>
      <w:pPr>
        <w:pStyle w:val="Normal"/>
        <w:jc w:val="both"/>
        <w:rPr/>
      </w:pPr>
      <w:r>
        <w:rPr/>
        <w:t xml:space="preserve">Euroopa Liidu ühise põllumajanduspoliitika rakendamise seaduse muutmise seaduse eelnõuga (edaspidi </w:t>
      </w:r>
      <w:r>
        <w:rPr>
          <w:i/>
          <w:iCs/>
        </w:rPr>
        <w:t>eelnõu</w:t>
      </w:r>
      <w:r>
        <w:rPr/>
        <w:t xml:space="preserve">) tehtavad muudatused käsitlevad volitust, mis on antud ühise põllumajanduspoliitika kohaldamiseks vajalike õigusaktide kehtestamiseks, nn </w:t>
      </w:r>
      <w:r>
        <w:rPr>
          <w:i/>
          <w:iCs/>
        </w:rPr>
        <w:t>Leader</w:t>
      </w:r>
      <w:r>
        <w:rPr/>
        <w:t xml:space="preserve">-lähenemist ning toetusraha tagasinõudmist ja -maksmist.   </w:t>
      </w:r>
    </w:p>
    <w:p>
      <w:pPr>
        <w:pStyle w:val="Normal"/>
        <w:jc w:val="both"/>
        <w:rPr/>
      </w:pPr>
      <w:r>
        <w:rPr/>
      </w:r>
    </w:p>
    <w:p>
      <w:pPr>
        <w:pStyle w:val="Normal"/>
        <w:jc w:val="both"/>
        <w:rPr/>
      </w:pPr>
      <w:r>
        <w:rPr/>
        <w:t xml:space="preserve">Eelnõu punktiga 1 tehtava muudatusega antakse Vabariigi Valitsusele ja põllumajandusministrile volitus kehtestada ühise põllumajanduspoliitika kohaldamiseks korraldus või käskkiri nende küsimustes, mis kuuluvad Euroopa Liidu volituse sisust ja eesmärgist lähtudes lahendamisele üksikaktiga. </w:t>
      </w:r>
    </w:p>
    <w:p>
      <w:pPr>
        <w:pStyle w:val="Normal"/>
        <w:jc w:val="both"/>
        <w:rPr/>
      </w:pPr>
      <w:r>
        <w:rPr/>
      </w:r>
    </w:p>
    <w:p>
      <w:pPr>
        <w:pStyle w:val="Normal"/>
        <w:jc w:val="both"/>
        <w:rPr/>
      </w:pPr>
      <w:r>
        <w:rPr/>
        <w:t xml:space="preserve">Eelnõu punktiga 2 tehtava muudatusega piiratakse nn </w:t>
      </w:r>
      <w:r>
        <w:rPr>
          <w:i/>
          <w:iCs/>
        </w:rPr>
        <w:t>Leader</w:t>
      </w:r>
      <w:r>
        <w:rPr/>
        <w:t xml:space="preserve">-lähenemise kohalike tegevusgruppide üldkoosolekul osalemist ja hääletamist esindaja kaudu. Eelnõu kohaselt võib kohaliku tegevusgrupi üldkoosolekul sama isik osaleda ja hääletada ainult ühe liikme esindajana, samuti ei või kohaliku tegevusgrupi liige üldkoosolekul osaleda ega hääletada teise liikme esindajana. </w:t>
      </w:r>
    </w:p>
    <w:p>
      <w:pPr>
        <w:pStyle w:val="Normal"/>
        <w:jc w:val="both"/>
        <w:rPr/>
      </w:pPr>
      <w:r>
        <w:rPr/>
      </w:r>
    </w:p>
    <w:p>
      <w:pPr>
        <w:pStyle w:val="Normal"/>
        <w:jc w:val="both"/>
        <w:rPr/>
      </w:pPr>
      <w:r>
        <w:rPr/>
        <w:t xml:space="preserve">Piirava sätte kehtestamise vajadus on tingitud praktikas ilmnenud olukorrast, kus kohaliku tegevusgrupi juhtimist soovitakse mõjutada lähtuvalt kitsa ringi isikute huvidest. Selleks kasutatakse mittetulundusühingute seadusega ettenähtud võimalust esindada üldkoosolekul teisi mittetulundusühingu liikmeid kirjaliku volikirja alusel. Selline käitumine moonutab </w:t>
      </w:r>
      <w:r>
        <w:rPr>
          <w:i/>
          <w:iCs/>
        </w:rPr>
        <w:t>Leader</w:t>
      </w:r>
      <w:r>
        <w:rPr/>
        <w:t xml:space="preserve">-lähenemise põhimõtete rakendamist ja võib laiemalt seada kahtluse alla kohalike tegevusgruppide otsustusprotsessi läbipaistvuse ja selguse. </w:t>
      </w:r>
    </w:p>
    <w:p>
      <w:pPr>
        <w:pStyle w:val="Normal"/>
        <w:jc w:val="both"/>
        <w:rPr/>
      </w:pPr>
      <w:r>
        <w:rPr/>
      </w:r>
    </w:p>
    <w:p>
      <w:pPr>
        <w:pStyle w:val="Normal"/>
        <w:jc w:val="both"/>
        <w:rPr/>
      </w:pPr>
      <w:r>
        <w:rPr/>
        <w:t>Muudatuse eesmärk on vähendada eespool nimetatud probleemi negatiivset mõju ning ühtlasi mõjutada ka kohaliku tegevusgrupi liikmeid osalema aktiivsemalt kohaliku tegevusgrupi otsustusprotsessis.</w:t>
      </w:r>
    </w:p>
    <w:p>
      <w:pPr>
        <w:pStyle w:val="Normal"/>
        <w:rPr/>
      </w:pPr>
      <w:r>
        <w:rPr/>
      </w:r>
    </w:p>
    <w:p>
      <w:pPr>
        <w:pStyle w:val="Normal"/>
        <w:jc w:val="both"/>
        <w:rPr/>
      </w:pPr>
      <w:r>
        <w:rPr/>
        <w:t>Eelnõu punktidega 3–10 tehtavate muudatustega ajakohastatakse toetusraha tagasinõudmist, tagasimaksmist, tagasimaksmise ajatamist ning tagastatavalt summalt intressi arvutamist käsitlevaid sätteid, viies need muu hulgas vastavusse muutunud Euroopa Liidu õigusaktidega.</w:t>
      </w:r>
    </w:p>
    <w:p>
      <w:pPr>
        <w:pStyle w:val="Normal"/>
        <w:rPr/>
      </w:pPr>
      <w:r>
        <w:rPr/>
      </w:r>
    </w:p>
    <w:p>
      <w:pPr>
        <w:pStyle w:val="Normal"/>
        <w:rPr/>
      </w:pPr>
      <w:r>
        <w:rPr/>
        <w:t>1.2. Eelnõu ettevalmistaja</w:t>
      </w:r>
    </w:p>
    <w:p>
      <w:pPr>
        <w:pStyle w:val="Normal"/>
        <w:jc w:val="both"/>
        <w:rPr/>
      </w:pPr>
      <w:r>
        <w:rPr/>
        <w:t xml:space="preserve">Eelnõu on välja töötanud ja seletuskirja on koostanud Põllumajandusministeeriumi maaelu arengu osakonna kohaliku algatuse ja elukeskkonnabüroo juhataja Anneli Kimmel (625 6531, anneli.kimmel@agri.ee) ja sama büroo </w:t>
      </w:r>
      <w:bookmarkStart w:id="0" w:name="top"/>
      <w:bookmarkEnd w:id="0"/>
      <w:r>
        <w:rPr>
          <w:rStyle w:val="InternetLink"/>
          <w:color w:val="000000"/>
          <w:u w:val="none"/>
        </w:rPr>
        <w:t>koosseisuväline teenistuja</w:t>
      </w:r>
      <w:r>
        <w:rPr/>
        <w:t xml:space="preserve">-peaspetsialisti asendaja Konstantin Mihhejev (625 6187, konstantin.mihhejev@agri.ee) ning maaelu arengu osakonna nõuniku kohusetäitja Ove Põder (625 6290, ove.poder@agri.ee). Eelnõu juriidilist kvaliteeti kontrollisid Põllumajandusministeeriumi õigusosakonna nõunik Geir Veski (625 6516, geir.veski@agri.ee), sama osakonna nõunik Jaana Lepik (625 6202, jaana.lepik@agri.ee) ja sama osakonna koosseisuväline teenistuja-peaspetsialist Helen Palginõmm (625 6260, helen.palginomm@agri.ee). Keeleliselt toimetas eelnõu Põllumajandusministeeriumi õigusosakonna peaspetsialisti asendaja Laura Ojava (625 6523, </w:t>
      </w:r>
      <w:hyperlink r:id="rId2">
        <w:r>
          <w:rPr>
            <w:rStyle w:val="InternetLink"/>
            <w:color w:val="000000"/>
            <w:u w:val="none"/>
          </w:rPr>
          <w:t>laura.ojava@agri.ee</w:t>
        </w:r>
      </w:hyperlink>
      <w:r>
        <w:rPr/>
        <w:t>).</w:t>
      </w:r>
    </w:p>
    <w:p>
      <w:pPr>
        <w:pStyle w:val="Normal"/>
        <w:jc w:val="both"/>
        <w:rPr/>
      </w:pPr>
      <w:r>
        <w:rPr/>
      </w:r>
    </w:p>
    <w:p>
      <w:pPr>
        <w:pStyle w:val="Normal"/>
        <w:jc w:val="both"/>
        <w:rPr/>
      </w:pPr>
      <w:r>
        <w:rPr/>
        <w:t>1.3. Märkused</w:t>
      </w:r>
    </w:p>
    <w:p>
      <w:pPr>
        <w:pStyle w:val="Normal"/>
        <w:jc w:val="both"/>
        <w:rPr/>
      </w:pPr>
      <w:r>
        <w:rPr/>
        <w:t>Eelnõu ei ole seotud ühegi menetluses oleva eelnõuga ega Vabariigi Valitsuse tegevusprogrammiga. Eelnõu on seotud Euroopa Liidu õiguse rakendamisega.</w:t>
      </w:r>
    </w:p>
    <w:p>
      <w:pPr>
        <w:pStyle w:val="Normal"/>
        <w:jc w:val="both"/>
        <w:rPr/>
      </w:pPr>
      <w:r>
        <w:rPr/>
        <w:t>Eelnõuga muudetakse Euroopa Liidu ühise põllumajanduspoliitika rakendamise seaduse 28. veebruari  2013. aasta redaktsiooni (RT I, 21.02.2013, 2).</w:t>
      </w:r>
    </w:p>
    <w:p>
      <w:pPr>
        <w:pStyle w:val="Normal"/>
        <w:jc w:val="both"/>
        <w:rPr/>
      </w:pPr>
      <w:r>
        <w:rPr/>
        <w:t>Eelnõu vastuvõtmiseks on vajalik Riigikogu poolthäälte enamus.</w:t>
      </w:r>
    </w:p>
    <w:p>
      <w:pPr>
        <w:pStyle w:val="Normal"/>
        <w:rPr/>
      </w:pPr>
      <w:r>
        <w:rPr/>
      </w:r>
    </w:p>
    <w:p>
      <w:pPr>
        <w:pStyle w:val="Normal"/>
        <w:rPr/>
      </w:pPr>
      <w:r>
        <w:rPr>
          <w:b/>
          <w:bCs/>
        </w:rPr>
        <w:t>2. Seaduse eesmärk</w:t>
      </w:r>
    </w:p>
    <w:p>
      <w:pPr>
        <w:pStyle w:val="Normal"/>
        <w:jc w:val="both"/>
        <w:rPr>
          <w:b/>
          <w:b/>
          <w:bCs/>
        </w:rPr>
      </w:pPr>
      <w:r>
        <w:rPr>
          <w:b/>
          <w:bCs/>
        </w:rPr>
      </w:r>
    </w:p>
    <w:p>
      <w:pPr>
        <w:pStyle w:val="Normal"/>
        <w:jc w:val="both"/>
        <w:rPr/>
      </w:pPr>
      <w:r>
        <w:rPr/>
        <w:t xml:space="preserve">Eelnõu punktis 1 tehtava muudatuse eesmärk võimaldada Vabariigi Valitsusel ja põllumajandusministril üksikjuhtumi reguleerimiseks kehtestada vajadusel üksik- ehk haldusakt Euroopa Liidu ühise põllumajanduspoliitika kohaldamise küsimuses, mille otsustamise õigus on Euroopa Liidu õigusakti kohaselt liikmesriigil.  Lisaks hetkel seaduse § 1 lõikes 3 sätestatud võimalusele kehtestada ühise põllumajanduspoliitika kohaldamiseks  määrusi võib Euroopa Liidu õigusaktidest tulenevalt tekkida Vabariigi Valitsusel vajadus anda ka korraldusi ja põllumajandusministril käskkirju. Teisiti öeldes ei ole ühise põllumajanduspoliitika kohaldamiseks alati vajalik ega asjakohane kehtestada õigustloovat akti. </w:t>
      </w:r>
    </w:p>
    <w:p>
      <w:pPr>
        <w:pStyle w:val="Normal"/>
        <w:jc w:val="both"/>
        <w:rPr/>
      </w:pPr>
      <w:r>
        <w:rPr/>
      </w:r>
    </w:p>
    <w:p>
      <w:pPr>
        <w:pStyle w:val="Normal"/>
        <w:jc w:val="both"/>
        <w:rPr/>
      </w:pPr>
      <w:r>
        <w:rPr/>
        <w:t xml:space="preserve">Eelnõu punktis 2 tehtava muudatuse eesmärk on suurendada nn </w:t>
      </w:r>
      <w:r>
        <w:rPr>
          <w:i/>
          <w:iCs/>
        </w:rPr>
        <w:t>Leader</w:t>
      </w:r>
      <w:r>
        <w:rPr/>
        <w:t xml:space="preserve">-lähenemise kohalike tegevusgruppide juhtimise läbinähtavust ja ausust ning samuti mõjutada kohaliku tegevusgrupi liikmeid osalema aktiivsemalt kohaliku tegevusgrupi otsustusprotsessis ning seeläbi suurendada iga üksiku liikme panust kohaliku tegevusgrupi toimimisse ja vastutust kohaliku arengu strateegia rakendamise tulemuste eest. </w:t>
      </w:r>
    </w:p>
    <w:p>
      <w:pPr>
        <w:pStyle w:val="Normal"/>
        <w:jc w:val="both"/>
        <w:rPr/>
      </w:pPr>
      <w:r>
        <w:rPr/>
        <w:t xml:space="preserve">Kehtiv Euroopa Liidu ühise põllumajanduspoliitika rakendamise seadus (edaspidi </w:t>
      </w:r>
      <w:r>
        <w:rPr>
          <w:i/>
        </w:rPr>
        <w:t>seadus</w:t>
      </w:r>
      <w:r>
        <w:rPr/>
        <w:t>) ei kehtesta nõudeid kohaliku tegevusgrupi üldkoosolekul liikmete hääletamise kohta. Praktikas on senini lähtutud mittetulundusühingute seaduse § 21 lõikest 5, mille kohaselt võib mittetulundusühingu liikme esindaja üldkoosolekul osaleda ja hääletada, kui põhikirjaga ei ole ette nähtud teisiti.</w:t>
      </w:r>
    </w:p>
    <w:p>
      <w:pPr>
        <w:pStyle w:val="Normal"/>
        <w:jc w:val="both"/>
        <w:rPr/>
      </w:pPr>
      <w:r>
        <w:rPr/>
      </w:r>
    </w:p>
    <w:p>
      <w:pPr>
        <w:pStyle w:val="Normal"/>
        <w:jc w:val="both"/>
        <w:rPr/>
      </w:pPr>
      <w:r>
        <w:rPr/>
        <w:t>Eelnõu punktides 3–10 tehtavate muudatuste eesmärk on ajakohastada seaduses toetusraha tagasinõudmist, tagasimaksmist, tagasimaksmise ajatamist ning tagastatavalt summalt intressi arvestamist käsitlevad sätted, viies need muu hulgas vastavusse muutunud Euroopa Liidu õigusaktidega.</w:t>
      </w:r>
    </w:p>
    <w:p>
      <w:pPr>
        <w:pStyle w:val="Normal"/>
        <w:jc w:val="both"/>
        <w:rPr/>
      </w:pPr>
      <w:r>
        <w:rPr/>
      </w:r>
    </w:p>
    <w:p>
      <w:pPr>
        <w:pStyle w:val="Normal"/>
        <w:jc w:val="both"/>
        <w:rPr/>
      </w:pPr>
      <w:r>
        <w:rPr/>
        <w:t>Eelnõu kohta ei ole koostatud väljatöötamiskavatsust ega kontseptsiooni. Eelnõu väljatöötamine algas 2012. aastal, mistõttu on kasutatud 2012. aasta 1. jaanuaril jõustunud “Hea õigusloome ja normitehnika eeskirja” § 66 lõike 2 punktist 1 tulenevat võimalust kohaldada väljatöötamiskavatsuse, kontseptsiooni, mõjude analüüsi ja mõjude järelhindamise kohta sätestatud nõudeid vähemalt veerandi 2012. aastal väljatöötatud eelnõude puhul.</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3. Eelnõu sisu ja võrdlev analüüs</w:t>
      </w:r>
    </w:p>
    <w:p>
      <w:pPr>
        <w:pStyle w:val="Normal"/>
        <w:jc w:val="both"/>
        <w:rPr>
          <w:b/>
          <w:b/>
          <w:bCs/>
        </w:rPr>
      </w:pPr>
      <w:r>
        <w:rPr>
          <w:b/>
          <w:bCs/>
        </w:rPr>
      </w:r>
    </w:p>
    <w:p>
      <w:pPr>
        <w:pStyle w:val="Normal"/>
        <w:jc w:val="both"/>
        <w:rPr/>
      </w:pPr>
      <w:r>
        <w:rPr/>
        <w:t>Eelnõu punktis 1 tehtava muudatuse eesmärk on anda selge õiguslik alus  Vabariigi Valitsusele ja põllumajandusministrile üksikjuhtumi reguleerimiseks, kui see on vajalik Euroopa Liidu ühise põllumajanduspoliitika kohaldamiseks küsimuses, mille otsustamise õigus on Euroopa Liidu õigusakti kohaselt liikmesriigil. Riivavate meetmete puhul on lisaks vastava pädevusnormi olemasolule vajalik ka volitusnorm. Sellele viitab HMS § 3 lõige 1, mille kohaselt võib haldusmenetluses piirata isiku põhiõigusi ja vabadusi ning tema muid subjektiivseid õigusi ainult seaduse alusel.</w:t>
      </w:r>
    </w:p>
    <w:p>
      <w:pPr>
        <w:pStyle w:val="Normal"/>
        <w:jc w:val="both"/>
        <w:rPr/>
      </w:pPr>
      <w:r>
        <w:rPr/>
        <w:t>Euroopa Liidu õigusaktides esineb norme, milles on öeldud, et asjakohase rakendamise korra kehtestab liikmesriik. Hetkel on seaduse § 1 lõike 3 alusel võimalik kehtestada üksnes õigustloov akt ehk määrus küsimuses, mille otsustamise õigus on Euroopa Liidu õigusaktide kohaselt liikmesriigil. Praktikas on aga ilmnenud, et lisaks määrustele võib Euroopa Liidu õigusaktidest tulenevalt tekkida vajadus üksikakti andmiseks. Kavandatava normi alusel haldusakti kehtestamiseks peab liikmesriigile antud volitus asjakohase küsimuse otsustamiseks sisalduma Euroopa Liidu õigusaktis ning liikmesriik peab riigisisese õigusakti kehtestamisel lähtuma antud volituse sisust ja eesmärgist. Seega otsustab liikmesriik asjakohase Euroopa Liidu õigusaktist tuleneva volitusnormi sisust ja eesmärgist lähtudes, haldusakti andmise vaid siis, kui selline küsimus kuulub Eesti õigussüsteemi kohaselt lahendamisele haldusaktiga.</w:t>
      </w:r>
    </w:p>
    <w:p>
      <w:pPr>
        <w:pStyle w:val="Normal"/>
        <w:jc w:val="both"/>
        <w:rPr/>
      </w:pPr>
      <w:r>
        <w:rPr/>
        <w:t xml:space="preserve">Põllumajandusministri pädevus õigusakti kehtestamiseks on piiratud Põllumajandusministeeriumi  valitsemisala küsimuste reguleerimisega. Millised küsimused kuuluvad ministeeriumi valitsemisalasse, on kindlaks määratud Vabariigi Valitsuse seaduses. Küsimused, mis väljuvad ministeeriumi valitsemisalast, kuuluvad Vabariigi Valitsuse pädevusse. Haldusakti andmiseks kavandatud normis ei ole vajalik Vabariigi Valitsuse ja põllumajandusministri pädevust täpsemalt eristada. Vabariigi Valitsuse seaduses sisalduvaid pädevusnorme ei saa pidada küllaldaseks haldusakti andmiseks. Pädevus tuleb eristada organi volitusest  ja tema tegevuse õiguslikest alustest, s.o meetmete arsenalist, mida seadus lubab organil oma ülesannete täitmiseks rakendada (Haldusmenetluse käsiraamat, Tartu 2004). Euroopa Liidu õigusaktist tuleneva volituse ja seaduse eelnõus kavandatav volitus üheskoos moodustavad tervikliku ja piisava õigusliku aluse ühise põllumajanduspoliitika kohaldamiseks vajaliku haldusakti andmiseks. </w:t>
      </w:r>
    </w:p>
    <w:p>
      <w:pPr>
        <w:pStyle w:val="Normal"/>
        <w:jc w:val="both"/>
        <w:rPr/>
      </w:pPr>
      <w:r>
        <w:rPr/>
        <w:t xml:space="preserve">Juhtumeid, millal ühise põllumajanduspoliitika kohaldamiseks tuleb antud alusnormi alusel anda haldusakt ei ole võimalik ette näha, vaid see sõltub Euroopa Liidu Komisjoni või Nõukogu otsustest, mis on ühise põllumajanduspoliitika rakendamiseks liikmesriigile kohustuslikud. Kõne alla võib tulla ka liikmesriigile mingi küsimuse otsustamiseks õiguse andmine. Nende küsimuste osas, mille otsustamine on kehtivate Euroopa Liidu õigusaktide kohaselt juba liikmesriigile antud, on seaduses vastavad volitused ette nähtud (ELÜPS § 5 lg 2, § 22 lg 2 ja 3, § 33 lg 1 ja 2, § 51 lg 2 ja § 57 lg 5). Eelnõuga sätestatud alusnorm võib osutuda vajalikuks nii haldussisese akti andmiseks kui ka isiku õiguste ja kohustuste tekitamisele, muutmisele või lõpetamisele suunatud haldusakti kehtestamiseks. Kuigi haldusesisese akti andmiseks võib üldjuhul piisata Vabariigi Valitsuse seadusest tulenevatest pädevusnormidest, on Euroopa Liidu ühine põllumajanduspoliitika piisavalt kompleksne ja mitmetahuline ning välistada ei saa, et teatud erandlikes olukordades jääb Vabariigi Valitsuse seadusest tulenevatest pädevusnormidest väheseks. Isiku õiguste ja kohustuste tekitamisele, muutmisele või lõpetamisele suunatud haldusaktide osas ei ole veel lõplikult selgeks vaieldud küsimus, kas Euroopa Liidu õiguse rakendamiseks antavate haldusaktide andmiseks piisab Euroopa Liidu õigusest tulenevast volitusest või peab Euroopa Liidu õigusest tuleneva volituse kõrval olema ka siseriiklik volitus. Eelkirjeldatud põhjustel peab eelnõu väljatöötaja vajalikuks anda seaduses selge alusnorm üksikaktide andmiseks, et tagada Euroopa Liidu ühise põllumajanduspoliitika eesmärgipärane, tõhus ja lünkadeta rakendamine ka erandlikes olukordades. </w:t>
      </w:r>
    </w:p>
    <w:p>
      <w:pPr>
        <w:pStyle w:val="Normal"/>
        <w:jc w:val="both"/>
        <w:rPr/>
      </w:pPr>
      <w:r>
        <w:rPr/>
      </w:r>
    </w:p>
    <w:p>
      <w:pPr>
        <w:pStyle w:val="Normal"/>
        <w:jc w:val="both"/>
        <w:rPr/>
      </w:pPr>
      <w:r>
        <w:rPr>
          <w:b/>
        </w:rPr>
        <w:t>Eelnõu punktis 2</w:t>
      </w:r>
      <w:r>
        <w:rPr/>
        <w:t xml:space="preserve"> täiendatakse </w:t>
      </w:r>
      <w:r>
        <w:rPr>
          <w:lang w:eastAsia="en-US"/>
        </w:rPr>
        <w:t>seaduse</w:t>
      </w:r>
      <w:r>
        <w:rPr>
          <w:bCs/>
          <w:lang w:eastAsia="en-US"/>
        </w:rPr>
        <w:t xml:space="preserve"> </w:t>
      </w:r>
      <w:r>
        <w:rPr>
          <w:lang w:eastAsia="en-US"/>
        </w:rPr>
        <w:t>§ 57</w:t>
      </w:r>
      <w:r>
        <w:rPr>
          <w:vertAlign w:val="superscript"/>
          <w:lang w:eastAsia="en-US"/>
        </w:rPr>
        <w:t xml:space="preserve">1 </w:t>
      </w:r>
      <w:r>
        <w:rPr>
          <w:lang w:eastAsia="en-US"/>
        </w:rPr>
        <w:t>lõikega 3</w:t>
      </w:r>
      <w:r>
        <w:rPr>
          <w:vertAlign w:val="superscript"/>
          <w:lang w:eastAsia="en-US"/>
        </w:rPr>
        <w:t>1</w:t>
      </w:r>
      <w:r>
        <w:rPr>
          <w:lang w:eastAsia="en-US"/>
        </w:rPr>
        <w:t xml:space="preserve">, mille kohaselt võib </w:t>
      </w:r>
      <w:r>
        <w:rPr/>
        <w:t>kohaliku tegevusgrupi üldkoosolekul sama isik osaleda ja hääletada ainult ühe liikme esindajana, samuti ei või kohaliku tegevusgrupi liige üldkoosolekul osaleda ega hääletada teise liikme esindajana.</w:t>
      </w:r>
    </w:p>
    <w:p>
      <w:pPr>
        <w:pStyle w:val="Normal"/>
        <w:jc w:val="both"/>
        <w:rPr/>
      </w:pPr>
      <w:r>
        <w:rPr/>
      </w:r>
    </w:p>
    <w:p>
      <w:pPr>
        <w:pStyle w:val="Normal"/>
        <w:jc w:val="both"/>
        <w:rPr/>
      </w:pPr>
      <w:r>
        <w:rPr/>
        <w:t xml:space="preserve">Nõukogu määruse (EÜ) nr 1698/2005 </w:t>
      </w:r>
      <w:r>
        <w:rPr>
          <w:color w:val="000000"/>
        </w:rPr>
        <w:t xml:space="preserve">Maaelu Arengu Euroopa Põllumajandusfondist (EAFRD) antavate maaelu arengu toetuste kohta (ELT L 277, 21.10.2005, lk 1–40) </w:t>
      </w:r>
      <w:r>
        <w:rPr/>
        <w:t>kohaselt on Euroopa Liidu liikmesriik maaelu arengukava raames kohustatud rakendama nn</w:t>
      </w:r>
      <w:r>
        <w:rPr>
          <w:i/>
          <w:iCs/>
        </w:rPr>
        <w:t xml:space="preserve"> Leader</w:t>
      </w:r>
      <w:r>
        <w:rPr/>
        <w:t>-lähenemist.</w:t>
      </w:r>
      <w:r>
        <w:rPr>
          <w:i/>
          <w:iCs/>
        </w:rPr>
        <w:t xml:space="preserve"> </w:t>
      </w:r>
      <w:r>
        <w:rPr/>
        <w:t xml:space="preserve">Termin </w:t>
      </w:r>
      <w:r>
        <w:rPr>
          <w:i/>
          <w:iCs/>
        </w:rPr>
        <w:t xml:space="preserve">Leader </w:t>
      </w:r>
      <w:r>
        <w:rPr/>
        <w:t xml:space="preserve">on tuletatud prantsuskeelsest terminist </w:t>
      </w:r>
      <w:r>
        <w:rPr>
          <w:i/>
          <w:iCs/>
        </w:rPr>
        <w:t>Liaison Entre Action de Developpement de l'Economie Rurale</w:t>
      </w:r>
      <w:r>
        <w:rPr/>
        <w:t>, mis tähendab “seosed erinevate maamajanduse arengu tegevuste vahel”</w:t>
      </w:r>
      <w:r>
        <w:rPr>
          <w:i/>
          <w:iCs/>
        </w:rPr>
        <w:t xml:space="preserve">. </w:t>
      </w:r>
      <w:r>
        <w:rPr/>
        <w:t>Tegemist on Euroopa Liidu algatusprogrammiga, mis on suunatud maapiirkonna kohaliku elu edendamisele kohaliku tasandi koostöö kaudu</w:t>
      </w:r>
      <w:r>
        <w:rPr>
          <w:bCs/>
        </w:rPr>
        <w:t>,</w:t>
      </w:r>
      <w:r>
        <w:rPr/>
        <w:t xml:space="preserve"> aidates luua ja rakendada kohalikul partnerlusel põhinevaid arengustrateegiaid. </w:t>
      </w:r>
    </w:p>
    <w:p>
      <w:pPr>
        <w:pStyle w:val="Normal"/>
        <w:jc w:val="both"/>
        <w:rPr/>
      </w:pPr>
      <w:r>
        <w:rPr/>
      </w:r>
    </w:p>
    <w:p>
      <w:pPr>
        <w:pStyle w:val="Normal"/>
        <w:jc w:val="both"/>
        <w:rPr/>
      </w:pPr>
      <w:r>
        <w:rPr/>
        <w:t xml:space="preserve">Kohalikud arengustrateegiad täiendavad MAK-i, aidates ka kaasa põllumajanduse ja metsanduse konkurentsivõime parandamisele, maapiirkonna elukvaliteedi parandamisele ning majandustegevuse mitmekesistamisele. Kui MAK koostatakse riiklikul tasemel, siis kohalikud arengustrateegiad töötatakse välja kohalikul tasandil ning need arvestavad rohkem ka kohalike vajadustega. </w:t>
      </w:r>
      <w:r>
        <w:rPr>
          <w:i/>
          <w:iCs/>
        </w:rPr>
        <w:t>Leader</w:t>
      </w:r>
      <w:r>
        <w:rPr/>
        <w:t xml:space="preserve">-lähenemise kaudu toetatakse Euroopa Liidu programmiperioodil 2007–2013 maaelu arengut rohkem kui 85 miljoni euro ulatuses. </w:t>
      </w:r>
    </w:p>
    <w:p>
      <w:pPr>
        <w:pStyle w:val="Normal"/>
        <w:jc w:val="both"/>
        <w:rPr/>
      </w:pPr>
      <w:r>
        <w:rPr/>
      </w:r>
    </w:p>
    <w:p>
      <w:pPr>
        <w:pStyle w:val="Normal"/>
        <w:jc w:val="both"/>
        <w:rPr/>
      </w:pPr>
      <w:r>
        <w:rPr>
          <w:color w:val="000000"/>
        </w:rPr>
        <w:t>Kohaliku, altpoolt</w:t>
      </w:r>
      <w:r>
        <w:rPr>
          <w:color w:val="000000"/>
          <w:lang w:val="fi-FI"/>
        </w:rPr>
        <w:t xml:space="preserve"> tuleva</w:t>
      </w:r>
      <w:r>
        <w:rPr>
          <w:color w:val="000000"/>
        </w:rPr>
        <w:t xml:space="preserve"> algatuse kasutamine</w:t>
      </w:r>
      <w:r>
        <w:rPr>
          <w:color w:val="000000"/>
          <w:lang w:val="fi-FI"/>
        </w:rPr>
        <w:t xml:space="preserve"> ja</w:t>
      </w:r>
      <w:r>
        <w:rPr>
          <w:color w:val="000000"/>
        </w:rPr>
        <w:t xml:space="preserve"> soodustamine on üks kõige olulisemaid </w:t>
      </w:r>
      <w:r>
        <w:rPr>
          <w:i/>
          <w:iCs/>
          <w:color w:val="000000"/>
        </w:rPr>
        <w:t>Leader</w:t>
      </w:r>
      <w:r>
        <w:rPr>
          <w:color w:val="000000"/>
        </w:rPr>
        <w:t>-lähenemise tunnuseid</w:t>
      </w:r>
      <w:r>
        <w:rPr>
          <w:color w:val="000000"/>
          <w:lang w:val="fi-FI"/>
        </w:rPr>
        <w:t>.</w:t>
      </w:r>
      <w:r>
        <w:rPr>
          <w:color w:val="000000"/>
        </w:rPr>
        <w:t xml:space="preserve"> Altpoolt üles lähenemise peamiseks eeliseks on, et selle kaudu saab arenguprotsessi mobiliseerida rohkem kohalikke võimalusi. Kohalikel tegijatel on paremad teadmised kohalike ressursside (materiaalsed, sotsiaalsed jm) olemasolust ja nende kasutamise võimalustest. Üheks võimaluseks seda tagada on kutsuda kohalikke inimesi ja sidusrühmi üles osalema edasistes tegevustes ja neid ka juhtima. Kohalike osalejate kaasamine tähendab laiema üldsuse, majanduslike ja sotsiaalsete huvigruppide ning asjaomaste avalik-õiguslike ja eraõiguslike isikute kaasamist.</w:t>
      </w:r>
    </w:p>
    <w:p>
      <w:pPr>
        <w:pStyle w:val="Normal"/>
        <w:jc w:val="both"/>
        <w:rPr/>
      </w:pPr>
      <w:r>
        <w:rPr/>
        <w:t xml:space="preserve"> </w:t>
      </w:r>
    </w:p>
    <w:p>
      <w:pPr>
        <w:pStyle w:val="Normal"/>
        <w:jc w:val="both"/>
        <w:rPr/>
      </w:pPr>
      <w:r>
        <w:rPr/>
        <w:t xml:space="preserve">Kohalike tegijate kaasamiseks on </w:t>
      </w:r>
      <w:r>
        <w:rPr>
          <w:i/>
          <w:iCs/>
        </w:rPr>
        <w:t>Leader</w:t>
      </w:r>
      <w:r>
        <w:rPr/>
        <w:t xml:space="preserve">-lähenemise raames ellu kutsutud kohalikud tegevusgrupid. Nõukogu määruse (EÜ) nr 1698/2005 artikli 62 kohaselt rakendatakse partnerlusel põhinevat kohaliku arengu lähenemisviisi kohalike tegevusrühmade kaudu, kes töötavad välja kohalikud arengustrateegiad ja rakendavad neid. Kohalik tegevusgrupp peab tekkima kogukonna enda algatusel, kogukond peab ise määratlema kohaliku arengu prioriteedid ning otsustama, milliste projektide elluviimine aitab kõige paremini kaasa kohalikule arengule. Vabariigi Valitsuse korraldusega heaks kiidetud ja Euroopa Komisjoni kinnitatud programmdokumendi MAK kohaselt tegutsevad kohalikud tegevusgrupid Eestis mittetulundusühingute vormis. </w:t>
      </w:r>
    </w:p>
    <w:p>
      <w:pPr>
        <w:pStyle w:val="Normal"/>
        <w:jc w:val="both"/>
        <w:rPr/>
      </w:pPr>
      <w:r>
        <w:rPr/>
      </w:r>
    </w:p>
    <w:p>
      <w:pPr>
        <w:pStyle w:val="Normal"/>
        <w:jc w:val="both"/>
        <w:rPr/>
      </w:pPr>
      <w:r>
        <w:rPr/>
        <w:t xml:space="preserve">MAK-i kohaselt peab kohaliku tegevusgrupina tegutsev mittetulundusühing olema avatud uute liikmete vastuvõtmisele. Arvestades, et </w:t>
      </w:r>
      <w:r>
        <w:rPr>
          <w:i/>
          <w:iCs/>
        </w:rPr>
        <w:t>Leader</w:t>
      </w:r>
      <w:r>
        <w:rPr/>
        <w:t xml:space="preserve">-lähenemine keskendub kohalike inimeste ja sidusrühmade kaasamisele ja osalusele, on kohaliku tegevusgrupi avatuse nõue kindlasti oluline. Samas on praktikas ilmnenud sellega seoses ka mõned murettekitavad arengud. Nimelt, kasutades ära kohaliku tegevusgrupi avatust, tuuakse selle liikmeks isikuid üksnes selleks, et mõjutada nende kaudu kohaliku tegevusgrupi tegevust. Halvemal juhul toob see kaasa selle, et teiste isikute taha varjudes võtab kitsas ring isikuid kohaliku tegevusgrupi juhtimise sisuliselt üle. </w:t>
      </w:r>
    </w:p>
    <w:p>
      <w:pPr>
        <w:pStyle w:val="Normal"/>
        <w:jc w:val="both"/>
        <w:rPr/>
      </w:pPr>
      <w:r>
        <w:rPr/>
        <w:t xml:space="preserve"> </w:t>
      </w:r>
    </w:p>
    <w:p>
      <w:pPr>
        <w:pStyle w:val="Normal"/>
        <w:jc w:val="both"/>
        <w:rPr/>
      </w:pPr>
      <w:r>
        <w:rPr/>
        <w:t xml:space="preserve">Kui üksikud isikud omandavad sisuliselt voli juhtida kohalikku tegevusgruppi, on raske rääkida tegelikult toimivast kohalikust partnerlusest ja algatusest. Pigem on tegemist kohaliku partnerluse ja algatuse etendamisega, millega kaasneb märkimisväärne risk, et kohalikud arengustrateegiad ja toetuse abil elluviidavad projektid ei kajasta enam tasakaalustatult kohaliku kogukonna prioriteete, vaid eelise saavad konkreetsete isikute huvid. See aga ei ole kooskõlas MAK-i ega </w:t>
      </w:r>
      <w:r>
        <w:rPr>
          <w:i/>
          <w:iCs/>
        </w:rPr>
        <w:t>Leader</w:t>
      </w:r>
      <w:r>
        <w:rPr/>
        <w:t xml:space="preserve">-lähenemise eesmärkidega ning seab kahtluse alla põhjenduse anda </w:t>
      </w:r>
      <w:r>
        <w:rPr>
          <w:i/>
          <w:iCs/>
        </w:rPr>
        <w:t>Leader</w:t>
      </w:r>
      <w:r>
        <w:rPr/>
        <w:t xml:space="preserve">-lähenemise kaudu kümnete miljonite eurode ulatuses maaelu arengu toetusi. Samuti tuleb silmas pidada, et kohalik tegevusgrupp on haldusülesandeid täitev eraõiguslik juriidiline isik ning tema juhtimine peaks juba ainuüksi seetõttu olema täiesti läbinähtav ja aus. </w:t>
      </w:r>
    </w:p>
    <w:p>
      <w:pPr>
        <w:pStyle w:val="Normal"/>
        <w:jc w:val="both"/>
        <w:rPr/>
      </w:pPr>
      <w:r>
        <w:rPr/>
      </w:r>
    </w:p>
    <w:p>
      <w:pPr>
        <w:pStyle w:val="Normal"/>
        <w:jc w:val="both"/>
        <w:rPr/>
      </w:pPr>
      <w:r>
        <w:rPr/>
        <w:t>Arvestades, et kohalike tegevusgruppide avatuse nõue on põhimõtteliselt asjakohane, ei oleks otstarbekas kehtestada seadusega piiranguid uute liikmete vastuvõtmisele. Nagu öeldud, on probleem selles, et kohaliku tegevusgrupi juhtimist mõjutavad isikud, kes üldkoosolekul varjuvad teiste isikute (nt mittetulundusühingute) taha. Seega peaks olema piisav, kui piirata kohalike tegevusgruppide üldkoosolekul osalemist ja hääletamist esindajate kaudu.</w:t>
      </w:r>
    </w:p>
    <w:p>
      <w:pPr>
        <w:pStyle w:val="Normal"/>
        <w:jc w:val="both"/>
        <w:rPr/>
      </w:pPr>
      <w:r>
        <w:rPr/>
      </w:r>
    </w:p>
    <w:p>
      <w:pPr>
        <w:pStyle w:val="Normal"/>
        <w:jc w:val="both"/>
        <w:rPr/>
      </w:pPr>
      <w:r>
        <w:rPr/>
        <w:t xml:space="preserve">Eelnõuga kavandatav piirang, mille kohaselt võib kohaliku tegevusgrupi üldkoosolekul sama isik osaleda ja hääletada ainult ühe liikme esindajana, välistab selle, et üldkoosolekule ilmunud isik esindab mitut kohaliku tegevusgrupi liiget ja hääletab nende kõigi eest. Edaspidi võib isik kohaliku tegevusgrupi üldkoosolekul esindada üksnes ühte liiget. Sellele lisanduv täpsustus, et kohaliku tegevusgrupi liige ei või üldkoosolekul osaleda ega hääletada teise liikme esindajana, keelab kohaliku tegevusgrupi liikmel üldse teise liikme esindamise. Kui liige kohaliku tegevusgrupi üldkoosolekul osaleb, siis oma nime all ja oma häälega. Lisaks välistab see piirang selgesõnaliselt selle, et näiteks kohaliku tegevusgrupi liikmeks olev füüsilisest isikust ettevõtja saaks üldkoosolekul osaleda kahe häälega (enda häälele ei saa esindusõiguse alusel n-ö teist häält lisada). </w:t>
      </w:r>
    </w:p>
    <w:p>
      <w:pPr>
        <w:pStyle w:val="Normal"/>
        <w:jc w:val="both"/>
        <w:rPr/>
      </w:pPr>
      <w:r>
        <w:rPr/>
      </w:r>
    </w:p>
    <w:p>
      <w:pPr>
        <w:pStyle w:val="Normal"/>
        <w:jc w:val="both"/>
        <w:rPr/>
      </w:pPr>
      <w:r>
        <w:rPr/>
        <w:t xml:space="preserve">Täiendava positiivse aspektina võib välja tuua, et kõnealused piirangud mõjutavad kohaliku tegevusgrupi liikmeid osalema aktiivsemalt kohaliku tegevusgrupi otsustusprotsessis ning seeläbi suurendavad iga üksiku liikme panust kohaliku tegevusgrupi toimimisse ja vastutust kohaliku arengu strateegia rakendamise tulemuste eest. Praktikas on ilmnenud, et kohaliku tegevusgrupi kui mittetulundusühingu liikmed ei osale piisavalt aktiivselt selliste otsuste tegemisel, mis mõjutavad strateegia rakendamist. Üldkoosolekul vastu võetud otsuste (iga-aastase strateegia rakendamise kava kinnitamine, strateegia muutmine, halduslepingute sõlmimine jms) laiapõhjaliseks tutvustamiseks tegevuspiirkonna elanikele ning otsuste kiireks ja tulemuslikuks elluviimiseks on oluline tugevdada iga kohaliku tegevusgrupi liikme seotust organisatsiooni ja selle otsustega. Samuti aitab vahetu osalemine otsustusprotsessis kaasa </w:t>
      </w:r>
      <w:r>
        <w:rPr>
          <w:i/>
          <w:iCs/>
        </w:rPr>
        <w:t>Leader</w:t>
      </w:r>
      <w:r>
        <w:rPr/>
        <w:t xml:space="preserve">-lähenemise ühe põhimõtte, alt-üles lähenemise sisulisemale rakendamisele. </w:t>
      </w:r>
    </w:p>
    <w:p>
      <w:pPr>
        <w:pStyle w:val="Normal"/>
        <w:jc w:val="both"/>
        <w:rPr/>
      </w:pPr>
      <w:r>
        <w:rPr/>
      </w:r>
    </w:p>
    <w:p>
      <w:pPr>
        <w:pStyle w:val="Normal"/>
        <w:jc w:val="both"/>
        <w:rPr/>
      </w:pPr>
      <w:r>
        <w:rPr/>
        <w:t xml:space="preserve">Põhiseaduse §-st 11 tulenev proportsionaalsuse põhimõte nõuab, et õiguste ja vabaduste piirangud peavad olema demokraatlikus ühiskonnas vajalikud. Piirang on vajalik siis, kui see on püstitatud eesmärgi saavutamiseks sobiv ehk kohane, vajalik kitsamas tähenduses ehk tarvilik ning mõõdukas ehk proportsionaalne kitsamas tähenduses. Eelnõu väljatöötaja on seisukohal, et piirang, mille kohaselt võib kohaliku tegevusgrupi üldkoosolekul sama isik osaleda ja hääletada ainult ühe liikme esindajana ega või kohaliku tegevusgrupi liige üldkoosolekul osaleda ega hääletada teise liikme esindajana, on proportsionaalne abinõu. </w:t>
      </w:r>
    </w:p>
    <w:p>
      <w:pPr>
        <w:pStyle w:val="Normal"/>
        <w:jc w:val="both"/>
        <w:rPr/>
      </w:pPr>
      <w:r>
        <w:rPr/>
      </w:r>
    </w:p>
    <w:p>
      <w:pPr>
        <w:pStyle w:val="Normal"/>
        <w:jc w:val="both"/>
        <w:rPr/>
      </w:pPr>
      <w:r>
        <w:rPr/>
        <w:t>Sobiv on abinõu, mis soodustab eesmärgi saavutamist. Vajalik ei ole, et abinõu eesmärgi absoluutse kindlusega saavutaks, vaid piisab, kui tegemist on sammuga õiges suunas. Kõnealuse piirangu eesmärgiks on see, et üksikud isikud ei saaks teiste isikute (nt MTÜ) taha varjudes mõjutada ülemääraselt kohaliku tegevusgrupi juhtimist ega kallutada seda kohaliku kogukonna prioriteetide asemele eelistama konkreetsete isikute huve. Kohalik tegevusgrupp tegutseb mittetulundusühingu vormis ning mittetulundusühingute seaduse § 18 lõike 1 kohaselt on mittetulundusühingu kõrgeimaks organiks selle liikmete üldkoosolek. Kui kohaliku tegevusgrupi üldkoosolekul on ühel isikul võimalik hääletada piiramata arvu liikmete eest, on tal võimalik mõjutada enda huvides nii juhatuse liikmete kui ka kohaliku arengu prioriteetide määramist. Kui isik saab üldkoosolekul hääletada üksnes enda eest, siis on ta võrdses olukorras kõigi teiste liikmetega ega saa ülemääraselt mõjutada üldkoosoleku otsuseid. Seega aitab eelnõuga kavandatav piirang, mille kohaselt võib kohaliku tegevusgrupi üldkoosolekul sama isik osaleda ja hääletada ainult ühe liikme esindajana, selgelt kaasa eesmärgi saavutamisele ehk tegemist on abinõuga, mis soodustab eesmärgi saavutamist.</w:t>
      </w:r>
    </w:p>
    <w:p>
      <w:pPr>
        <w:pStyle w:val="Normal"/>
        <w:jc w:val="both"/>
        <w:rPr/>
      </w:pPr>
      <w:r>
        <w:rPr/>
      </w:r>
    </w:p>
    <w:p>
      <w:pPr>
        <w:pStyle w:val="Normal"/>
        <w:jc w:val="both"/>
        <w:rPr/>
      </w:pPr>
      <w:r>
        <w:rPr/>
        <w:t xml:space="preserve">Abinõu on vajalik kitsamas tähenduses ehk tarvilik, kui puudub teine sobiv ja vähemalt sama mõjus, kuid põhiõigusi vähem kitsendav abinõu, kusjuures peab leebem vahend olema ilma kahtluseta eesmärgi saavutamiseks sama kohane ega tohi rõhuda lisaks kolmandaid isikuid ega üldsust. Abinõu on mittevajalik vaid siis, kui on olemas üks teine abinõu, mille rakendamisel läheb vähemalt ühel asjaosalisel (abinõu adressaadil) paremini, kuid mitte kellelgi halvemini. Mittetulundusühingute seaduse § 21 lõike 5 teine lause viitab selgelt, et mittetulundusühingu põhikirjaga võib piirata esindaja kasutamist üldkoosolekul osalemisel ja hääletamisel. Võimalus, et kohalik tegevusgrupp piirab ise põhikirjaga esindaja kasutamist, võib esmapilgul näida asjakohase leebema abinõuna. Sellisel juhul võiks piiranguid kohaldada üksnes tegeliku vajaduse korral ning piirang ei puudutaks nende kohalike tegevusgruppide liikmeid, kus juhtimise mõjutamine nö variisikute kaudu ei ole probleemiks. Samas ei oleks tegemist vähemalt sama mõjusa abinõuga, kui seda on seaduse tasandil kehtestatud piirang. Ilmselt ei teataks kohaliku tegevusgrupi juhtimist ülemääraselt mõjutada sooviv isik teistele liikmetele oma kavatsustest ega pakuks neile võimalust sätestada põhikirjas asjakohased vastumeetmed. Selleks ajaks, kui teised liikmed saavad aru, et keegi mõjutab ülemääraselt tegevusgrupi juhtimist, võib põhikirja muutmine olla muutunud juba sisuliselt võimatuks. Seega, võimalust piirata põhikirjas esindaja kasutamist ei saa käsitada vähemalt sama mõjusa, kuid leebema abinõuna. Eelnõu väljatöötaja ei näe ka teisi abinõusid, mis oleksid vähemalt sama mõjusad, kuid põhiõigusi vähem kitsendavad, seetõttu on eelnõu väljatöötaja seisukohal, et kõnealune piirang on vajalik kitsamas tähenduses ehk tarvilik.     </w:t>
      </w:r>
    </w:p>
    <w:p>
      <w:pPr>
        <w:pStyle w:val="Normal"/>
        <w:jc w:val="both"/>
        <w:rPr/>
      </w:pPr>
      <w:r>
        <w:rPr/>
        <w:t>Seadus on mõõdukas ehk proportsionaalne kitsamas tähenduses, kui kasutatud vahendid on proportsionaalsed soovitud eesmärgiga. Piirangud ei tohi kahjustada kaitstud õigust rohkem, kui see on normi legitiimse eesmärgiga põhjendatav. Abinõu mõõdukuse üle otsustamiseks tuleb kaaluda ühelt poolt põhiõigusse sekkumise ulatust ja intensiivsust, teiselt poolt aga eesmärgi tähtsust. Piirang, mille kohaselt võib kohaliku tegevusgrupi üldkoosolekul sama isik osaleda ja hääletada ainult ühe liikme esindajana, on puutumuses põhiseaduse §-st 19 tuleneva õigusega vabale eneseteostusele (lepinguvabaduse põhimõte) ning §-dest 31 ja 48 tuleneva ühinemisõigusega (kaitseb ka ühingu tegutsemise vabadust). Kõnealuse piirangu jõustumise korral ei saaks isikud sõlmida piiramatult tehinguid esinduse andmiseks ja saamiseks ega saaks seadusjärgse esindusõiguse alusel esindada samaaegselt rohkem kui ühte isikut.</w:t>
      </w:r>
    </w:p>
    <w:p>
      <w:pPr>
        <w:pStyle w:val="Normal"/>
        <w:jc w:val="both"/>
        <w:rPr/>
      </w:pPr>
      <w:r>
        <w:rPr/>
      </w:r>
    </w:p>
    <w:p>
      <w:pPr>
        <w:pStyle w:val="Normal"/>
        <w:jc w:val="both"/>
        <w:rPr/>
      </w:pPr>
      <w:r>
        <w:rPr/>
        <w:t>Piirang ei välista esindusõiguse andmist täielikult, vaid seab sellele kindlad piirid – üks isik esindab ühte isikut. Seadusjärgse esinduse puhul ei tohiks tegelikult tegutseval ühingul olla kuigi keeruline saata üldkoosolekule isik, kes ei ole samaaegselt mitme ühingu seadusjärgne esindaja. Kui see siiski osutub võimatuks, on ühingul võimalik anda esindusõigus tehinguga isikule, kes ühtegi teist liiget ei esinda. Seega, tegevusgrupi liikme seisukohast ei ole riive eriti intensiivne. Tehingu alusel esindusõiguse saava isiku ning sellise isiku, kes on mitme isiku seadusjärgne esindaja, õiguste riive võib küll olla veidi tugevam, kuid nagu märgitud siis kõnealune piirang ongi tegelikult suunatud just selliste isikute ohjeldamiseks, kes teiste isikute taha varjudes mõjutavad ülemääraselt kohaliku tegevusgrupi juhtimist ning kallutavad seda kohaliku kogukonna prioriteetide asemel eelistama konkreetsete isikute huve. Võiks ka öelda, et sellised isikud moonutavad ise oma käitumisega asjakohaste põhiõiguste ja vabaduste olemust.</w:t>
      </w:r>
    </w:p>
    <w:p>
      <w:pPr>
        <w:pStyle w:val="Normal"/>
        <w:jc w:val="both"/>
        <w:rPr/>
      </w:pPr>
      <w:r>
        <w:rPr/>
      </w:r>
    </w:p>
    <w:p>
      <w:pPr>
        <w:pStyle w:val="Normal"/>
        <w:jc w:val="both"/>
        <w:rPr/>
      </w:pPr>
      <w:r>
        <w:rPr/>
        <w:t>Kümnete miljonite eurode ulatuses maksumaksja raha jagamine peab toimuma läbinähtavalt, sihipäraselt ning arvestades kohaliku kogukonna tegelikke ja tasakaalustatud prioriteete. Eelnõu väljatöötaja on seisukohal, et see avalik huvi kaalub üles põhiõiguste riive, mida on eelpool kirjeldatud ning kõnealune piirang on mõõdukas ehk proportsionaalne kitsamas tähenduses.</w:t>
      </w:r>
    </w:p>
    <w:p>
      <w:pPr>
        <w:pStyle w:val="Normal"/>
        <w:jc w:val="both"/>
        <w:rPr/>
      </w:pPr>
      <w:r>
        <w:rPr/>
      </w:r>
    </w:p>
    <w:p>
      <w:pPr>
        <w:pStyle w:val="Normal"/>
        <w:jc w:val="both"/>
        <w:rPr/>
      </w:pPr>
      <w:r>
        <w:rPr>
          <w:b/>
        </w:rPr>
        <w:t>Eelnõu punktis 3</w:t>
      </w:r>
      <w:r>
        <w:rPr/>
        <w:t xml:space="preserve"> muudetakse seaduse § 100 lõigete 1–3 sõnastust. </w:t>
      </w:r>
    </w:p>
    <w:p>
      <w:pPr>
        <w:pStyle w:val="Normal"/>
        <w:jc w:val="both"/>
        <w:rPr/>
      </w:pPr>
      <w:r>
        <w:rPr/>
        <w:t>Kehtiva seaduse § 100 lõike 1 kohaselt on toetuse saajal kohustus maksta tagasinõutav toetusraha tagasi 90 kalendripäeva jooksul toetusraha tagasinõudmise otsuse jõustumise päevast arvates. Uue sõnastuse kohaselt peab toetuse saaja tagasinõutava toetusraha maksma tagasi 60 kalendripäeva jooksul või Euroopa Liidu asjakohastes määrustes sätestatud tähtaja jooksul toetusraha tagasinõudmise otsuse teatavakstegemise päevast arvates. Muudatus on tingitud komisjoni rakendusmääruse (EL) nr 937/2012, millega muudetakse määruseid (EÜ) nr 1122/2009 ja (EL) nr 65/2011 seoses meetodiga, millega määratakse kindlaks kohaldatav intressimäär alusetult makstud summadele, mida nõutakse tagasi toetusesaajatelt, kes on saanud toetust nõukogu määruse (EÜ) nr 73/2009 kohaselt põllumajandustootjate suhtes kohaldatavate otsetoetuskavade alusel või kes on saanud nõukogu määruse (EÜ) nr 1698/2005 kohaselt maaelu arengu toetust või nõukogu määruse (EÜ) nr 1234/2007 kohaselt veinisektori toetust (ELT L 280, 13.10.2012, lk 1–2), vastuvõtmisest. Nimetatud määrusega muudeti nõukogu määruste (EÜ) nr 73/2009 ja (EÜ) nr 1698/2005 rakendamiseks antud määrustes ning määruses (EÜ) nr 1234/2007 toodud veinisektori toetuste sätteid, mis reguleerivad alusetult makstud ning tagasimaksmisele kuuluvatele summadele kohaldatava intressimäära kindlaksmääramise meetodit, nähes lihtsustamise huvides ja haldustõhususe parandamiseks ette, et intressi tuleks nõuda üksnes mõistliku ajavahemiku alusel, mis jääb toetuse saaja jaoks sissenõudekorraldusel märgitud maksetähtaja ning tagasimakse või võlgnevuse mahaarvamise kuupäeva vahele. Eeltoodust tulenevalt ei või sissenõudekorraldusel ehk seaduse kohaselt toetusraha tagasinõudmise otsuses märgitud maksetähtaeg ületada 60 päeva (mõistlik maksetähtaeg). Seetõttu muudetakse seaduse § 100 lõiget 1, viies selle kooskõlla ülalnimetatud Euroopa Liidu asjakohaste määruste sätetega. Oluline on siinkohal märkida ka seda, et nimetatud määrusega ettenähtud meetmeid kohaldatakse alates 16. oktoobrist 2012 väljastatud sissenõudekorralduste suhtes. Uus maksetähtaeg, 60 kalendripäeva, kohaldub nõukogu määruste (EÜ) nr 73/2009 ja (EÜ) nr 1698/2005 alusel antavatele ning määruses (EÜ) nr 1234/2007 toodud veinisektori toetustele. Seaduse alusel antavate teiste ühise põllumajanduspoliitika toetuste puhul tuleb seaduse § 100 lõike 1 uue sõnastuse kohaselt toetus tagasi maksta asjakohastes EL-i määrustes sätestatud tähtajal. Siia hulka kuuluvad näiteks põllumajandustoodete eksporditoetuste andmist reguleeriv komisjoni määrus (EÜ) nr 612/2009 ja sekkumisvarust pärit toodete kasutamisest reguleeriv komisjoni määrus (EÜ) nr 1130/2009. Nimetatud määruste kohaselt tuleb makse sooritada 30 päeva jooksul alates maksenõude kättesaamisest.</w:t>
      </w:r>
    </w:p>
    <w:p>
      <w:pPr>
        <w:pStyle w:val="Normal"/>
        <w:jc w:val="both"/>
        <w:rPr/>
      </w:pPr>
      <w:r>
        <w:rPr/>
        <w:t xml:space="preserve"> </w:t>
      </w:r>
    </w:p>
    <w:p>
      <w:pPr>
        <w:pStyle w:val="Normal"/>
        <w:jc w:val="both"/>
        <w:rPr/>
      </w:pPr>
      <w:r>
        <w:rPr/>
        <w:t xml:space="preserve">Seaduse § 100 lõikes 2 muudetakse toetuse tasaarvestamist reguleeriva seaduse § 100 lõike 2 sõnastust, asendades viite seaduse § 99 lõikele 4 viitega seaduse § 100 lõikele 1, mille tulemusel võib toetuse tasaarvestamist teha alles pärast tagasinõudmise otsuses sätestatud tähtaja möödumist. Senise sõnastuse kohaselt võis tasaarvestust teha juba alates toetusraha tagasinõudmise otsuse jõustumise päevast. Muudatuse kohaselt sätestab seaduse § 100 lõige 1 toetuse saaja jaoks analoogselt täitemenetlusega vabatahtliku toetusraha tagasimaksmise tähtaja, mille kestel ei ole põhjendatud toetusraha tagasisaamiseks muude meetmete rakendamine. </w:t>
      </w:r>
    </w:p>
    <w:p>
      <w:pPr>
        <w:pStyle w:val="Normal"/>
        <w:jc w:val="both"/>
        <w:rPr/>
      </w:pPr>
      <w:r>
        <w:rPr/>
      </w:r>
    </w:p>
    <w:p>
      <w:pPr>
        <w:pStyle w:val="Normal"/>
        <w:jc w:val="both"/>
        <w:rPr/>
      </w:pPr>
      <w:r>
        <w:rPr/>
        <w:t xml:space="preserve">Seaduse § 100 lõikes 3 sõnastatakse ümber toetusraha tagasinõudmise otsuse sundtäitmisele andmist reguleeriva seaduse § 100 lõige 3. Kehtiva seaduse kohaselt on PRIA-l kohustus esitada tagasinõudmise otsus sundtäitmisele, kui otsus on jäetud tähtaja jooksul täitmata. Muudatuse kohaselt täpsustatakse otsuse sundtäitmisele esitamist. PRIA-le jääb teatav kaalutlusõigus otsuse sundtäitmisele esitamisel, kui mõistliku aja jooksul on võimalik tagasinõutavat toetusraha tasaarvestada toetuse saajale makstava toetussummaga. Ei ole otstarbekas pöörata nõue kohe sundtäitmisele, mis on oluliselt kulukam ja eelduslikult ajamahukam menetlus, kui PRIA-l on teada lähitulevikus ehk mõistliku aja jooksul tagasinõutava toetusraha tasaarvestamise võimalus. Mõistliku ajana tuleks siinjuures käsitleda olukorda, kus PRIA on juba sama isiku taotluse uue toetuse saamiseks rahuldanud ja seega on toetuse väljamaksmise toimumine lähiajal tõenäoline. </w:t>
      </w:r>
    </w:p>
    <w:p>
      <w:pPr>
        <w:pStyle w:val="Normal"/>
        <w:jc w:val="both"/>
        <w:rPr/>
      </w:pPr>
      <w:r>
        <w:rPr/>
      </w:r>
    </w:p>
    <w:p>
      <w:pPr>
        <w:pStyle w:val="Normal"/>
        <w:jc w:val="both"/>
        <w:rPr/>
      </w:pPr>
      <w:r>
        <w:rPr/>
        <w:t xml:space="preserve">Teiseks jäetakse toetusraha tagasinõudmise otsuses sätestatud tähtaegadega seoses nimetatud lõikest välja viide seaduse § 101 lõikele 2, kuna toetusraha tagasimaksmise ajatamise korral reguleeritakse toetusraha tagasinõudmise otsuse sundtäitmisele esitamist eelnõu punktis 6 tehtava muudatusega. </w:t>
      </w:r>
    </w:p>
    <w:p>
      <w:pPr>
        <w:pStyle w:val="Normal"/>
        <w:jc w:val="both"/>
        <w:rPr/>
      </w:pPr>
      <w:r>
        <w:rPr/>
      </w:r>
    </w:p>
    <w:p>
      <w:pPr>
        <w:pStyle w:val="Normal"/>
        <w:jc w:val="both"/>
        <w:rPr/>
      </w:pPr>
      <w:r>
        <w:rPr>
          <w:b/>
        </w:rPr>
        <w:t>Eelnõu punktis 4</w:t>
      </w:r>
      <w:r>
        <w:rPr/>
        <w:t xml:space="preserve"> muudetakse tagasinõutava toetusraha tagasimaksmise ajatamist võimaldava ja selle tingimusi reguleeriva seaduse § 101 lõike 1 sõnastust, nähes ette, et tagasinõutava toetusraha tagasimaksmist on võimalik ajatada ainult juhul, kui toetuse saaja on esitanud asjakohase põhjendatud taotluse ja tagasimaksmise ajakava enne seaduse § 100 lõikes 1 sätestatud tagasimaksmistähtaja möödumist.</w:t>
      </w:r>
    </w:p>
    <w:p>
      <w:pPr>
        <w:pStyle w:val="Normal"/>
        <w:jc w:val="both"/>
        <w:rPr/>
      </w:pPr>
      <w:r>
        <w:rPr/>
      </w:r>
    </w:p>
    <w:p>
      <w:pPr>
        <w:pStyle w:val="Normal"/>
        <w:jc w:val="both"/>
        <w:rPr/>
      </w:pPr>
      <w:r>
        <w:rPr>
          <w:b/>
        </w:rPr>
        <w:t>Eelnõu punktis 5</w:t>
      </w:r>
      <w:r>
        <w:rPr/>
        <w:t xml:space="preserve"> sõnastatakse ümber toetusraha tagasimaksmise ajatamise otsuse kehtetuks tunnistamist reguleeriv seaduse § 101 lõige 2. Lõikest jäetakse välja võimalus, mille kohaselt tagasimaksmise ajakavast mittekinnipidamise korral võis PRIA tunnistada ajatamise otsuse kehtetuks ning näha toetuse saajale ette täiendava, kuni 90 kalendripäeva pikkuse tähtaja toetusraha tagasimaksmiseks. Uue sõnastuse kohaselt tunnistab PRIA sellisel juhul toetusraha tagasimaksmise ajatamise otsuse kehtetuks ja annab tagasinõudmise otsuse sundtäitmisele. Andes toetusraha tagasimaksmise ajatamise ajakava rikkunud isikule veel täiendava tähtaja tagasinõudmise otsuse vabatahtlikuks täitmiseks, on sellel isikul põhjendamatu eelis nende isikute ees, kes ajatamist ei ole taotlenud ja kellele seega kohaldub vaid seaduse § 100 lõikes 1 sätestatud vabatahtliku täitmise tähtaeg. </w:t>
      </w:r>
    </w:p>
    <w:p>
      <w:pPr>
        <w:pStyle w:val="Normal"/>
        <w:jc w:val="both"/>
        <w:rPr/>
      </w:pPr>
      <w:r>
        <w:rPr/>
        <w:t>Ka selles sättes käsitletud juhtumi korral võib PRIA otsustada, et tagasinõudmise otsust ei pöörata sundtäitmisele, kui mõistliku aja jooksul on võimalik tagasinõutav toetusraha tasaarvestada toetuse saajale makstava uue toetusega.</w:t>
      </w:r>
    </w:p>
    <w:p>
      <w:pPr>
        <w:pStyle w:val="Normal"/>
        <w:jc w:val="both"/>
        <w:rPr/>
      </w:pPr>
      <w:r>
        <w:rPr/>
      </w:r>
    </w:p>
    <w:p>
      <w:pPr>
        <w:pStyle w:val="Normal"/>
        <w:jc w:val="both"/>
        <w:rPr/>
      </w:pPr>
      <w:r>
        <w:rPr>
          <w:b/>
        </w:rPr>
        <w:t>Eelnõu punktides 6, 9 ja 10</w:t>
      </w:r>
      <w:r>
        <w:rPr/>
        <w:t xml:space="preserve"> muudetakse seaduse § 102, jättes välja kõik viivisega seonduv (lõige 2, mis tagasinõutava toetusraha ettenähtud tähtpäevaks tagasi maksmata jätmise puhul nägi ette võimaluse nõuda toetuse saajalt viivist ning paragrahvi pealkirjast ja tehnilist abi käsitlevast lõikest 3 viited viivisele). Arvestades, et Euroopa Liidu õigus ei kohusta liikmesriigil toetusraha tagasinõudmisel viivist nõuda, on otsustatud ka eelnõus loobuda viivise kohaldamise võimalusest. Peamiseks ajendiks olid komisjoni määruses (EL) nr 937/2012 intressi arvestamise metoodikas tehtud muudatused, mille tulemusel arvestatakse intressi edaspidi samadel põhimõtetel kui viivist, mistõttu oleks intress ja viivis edaspidi sama tähendusega ja nende üheaegne kohaldamine ei oleks kohane. </w:t>
      </w:r>
    </w:p>
    <w:p>
      <w:pPr>
        <w:pStyle w:val="Normal"/>
        <w:jc w:val="both"/>
        <w:rPr/>
      </w:pPr>
      <w:r>
        <w:rPr/>
      </w:r>
    </w:p>
    <w:p>
      <w:pPr>
        <w:pStyle w:val="Normal"/>
        <w:jc w:val="both"/>
        <w:rPr/>
      </w:pPr>
      <w:r>
        <w:rPr>
          <w:b/>
        </w:rPr>
        <w:t>Eelnõu punktides 7 ja 8</w:t>
      </w:r>
      <w:r>
        <w:rPr/>
        <w:t xml:space="preserve"> tehtavate muudatuste, millega jäetakse seaduse § 102 esimest lõikest välja intressi arvestamise senise metoodika kirjeldus (intressi arvestatakse taotlejale toetuse tagasinõudmise otsuse teatavakstegemise päevast alates kuni toetuse tagasimakse või tasaarveldamise korras mahaarvamiseni) ning nähakse lõikega 1</w:t>
      </w:r>
      <w:r>
        <w:rPr>
          <w:vertAlign w:val="superscript"/>
        </w:rPr>
        <w:t>1</w:t>
      </w:r>
      <w:r>
        <w:rPr/>
        <w:t xml:space="preserve"> ette uus intressi arvestamise metoodika (intressi arvestatakse tagasinõudmise otsuses sätestatud tähtaja möödumisest alates kuni toetuse tagasimakseni, tagasimaksmise ajatamise korral lõpliku tagasimaksmiseni või tasaarveldamise korras mahaarvamiseni), tegemise põhjus tuleneb vajadusest viia säte kooskõlla eelmainitud komisjoni rakendusmäärusest (EL) nr 937/2012 tulenevate muudatustega asjakohastes EL-rakendusmäärustes.</w:t>
      </w:r>
    </w:p>
    <w:p>
      <w:pPr>
        <w:pStyle w:val="Normal"/>
        <w:rPr/>
      </w:pPr>
      <w:r>
        <w:rPr/>
      </w:r>
    </w:p>
    <w:p>
      <w:pPr>
        <w:pStyle w:val="Normal"/>
        <w:rPr/>
      </w:pPr>
      <w:r>
        <w:rPr>
          <w:b/>
          <w:bCs/>
        </w:rPr>
        <w:t>4. Eelnõu terminoloogia</w:t>
      </w:r>
    </w:p>
    <w:p>
      <w:pPr>
        <w:pStyle w:val="Normal"/>
        <w:rPr>
          <w:b/>
          <w:b/>
          <w:bCs/>
        </w:rPr>
      </w:pPr>
      <w:r>
        <w:rPr>
          <w:b/>
          <w:bCs/>
        </w:rPr>
      </w:r>
    </w:p>
    <w:p>
      <w:pPr>
        <w:pStyle w:val="Normal"/>
        <w:jc w:val="both"/>
        <w:rPr/>
      </w:pPr>
      <w:r>
        <w:rPr/>
        <w:t>Eelnõus ei sätestata uusi termineid. Kasutatavad terminid vastavad kehtivas seaduses kasutatavatele terminitele ja Euroopa Liidu õigusele.</w:t>
      </w:r>
    </w:p>
    <w:p>
      <w:pPr>
        <w:pStyle w:val="Normal"/>
        <w:rPr/>
      </w:pPr>
      <w:r>
        <w:rPr/>
      </w:r>
    </w:p>
    <w:p>
      <w:pPr>
        <w:pStyle w:val="Normal"/>
        <w:rPr/>
      </w:pPr>
      <w:r>
        <w:rPr>
          <w:b/>
          <w:bCs/>
        </w:rPr>
        <w:t>5. Eelnõu vastavus Euroopa Liidu õigusele</w:t>
      </w:r>
    </w:p>
    <w:p>
      <w:pPr>
        <w:pStyle w:val="Normal"/>
        <w:rPr>
          <w:b/>
          <w:b/>
          <w:bCs/>
        </w:rPr>
      </w:pPr>
      <w:r>
        <w:rPr>
          <w:b/>
          <w:bCs/>
        </w:rPr>
      </w:r>
    </w:p>
    <w:p>
      <w:pPr>
        <w:pStyle w:val="Normal"/>
        <w:jc w:val="both"/>
        <w:rPr/>
      </w:pPr>
      <w:r>
        <w:rPr/>
        <w:t>Eelnõus tehtavad muudatused on kooskõlas nõukogu määruse (EÜ) nr 1698/2005, Maaelu Arengu Euroopa Põllumajandusfondist (EAFRD) antavate maaelu arengu toetuste kohta (ELT L 277, 21.10.2005, lk 1–40), komisjoni määruse (EÜ) nr 1974/2006, milles sätestatakse nõukogu määruse (EÜ) nr 1698/2005 (Maaelu Arengu Euroopa Põllumajandusfondist (EAFRD) antavate maaelu arengu toetuste kohta) kohaldamise üksikasjalikud eeskirjad (ELT L 368, 23.12.2006, lk 15–73), komisjoni määruse (EL) nr 65/2011, millega kehtestatakse nõukogu määruse (EÜ) nr 1698/2005 rakendamise üksikasjalikud eeskirjad seoses kontrollimenetluse rakendamise ning nõuetele vastavusega maaelu arengu toetusmeetmete osas (ELT L 25, 28.01.2011, lk 8–23), ja komisjoni rakendusmäärusega (EL) nr 937/2012, millega muudetakse määruseid (EÜ) nr 1122/2009 ja (EL) nr 65/2011 seoses meetodiga, millega määratakse kindlaks kohaldatav intressimäär alusetult makstud summadele, mida nõutakse tagasi toetusesaajatelt, kes on saanud toetust nõukogu määruse (EÜ) nr 73/2009 kohaselt põllumajandustootjate suhtes kohaldatavate otsetoetuskavade alusel või kes on saanud nõukogu määruse (EÜ) nr 1698/2005 kohaselt maaelu arengu toetust või nõukogu määruse (EÜ) nr 1234/2007 kohaselt veinisektori toetust (ELT L 280, 13.10.2012, lk 1–2).</w:t>
      </w:r>
    </w:p>
    <w:p>
      <w:pPr>
        <w:pStyle w:val="Normal"/>
        <w:rPr>
          <w:b/>
          <w:b/>
          <w:bCs/>
        </w:rPr>
      </w:pPr>
      <w:r>
        <w:rPr>
          <w:b/>
          <w:bCs/>
        </w:rPr>
      </w:r>
    </w:p>
    <w:p>
      <w:pPr>
        <w:pStyle w:val="Normal"/>
        <w:rPr/>
      </w:pPr>
      <w:r>
        <w:rPr>
          <w:b/>
          <w:bCs/>
        </w:rPr>
        <w:t>6. Seaduse mõjud</w:t>
      </w:r>
    </w:p>
    <w:p>
      <w:pPr>
        <w:pStyle w:val="Normal"/>
        <w:rPr>
          <w:b/>
          <w:b/>
          <w:bCs/>
        </w:rPr>
      </w:pPr>
      <w:r>
        <w:rPr>
          <w:b/>
          <w:bCs/>
        </w:rPr>
      </w:r>
    </w:p>
    <w:p>
      <w:pPr>
        <w:pStyle w:val="Normal"/>
        <w:jc w:val="both"/>
        <w:rPr/>
      </w:pPr>
      <w:r>
        <w:rPr/>
        <w:t xml:space="preserve">Eelnõu punktis 1 tehtav muudatus võimaldab Vabariigi Valitsusel ja põllumajandusministril anda ühise põllumajanduspoliitika kohaldamiseks üksikakt. Selle muudatuse tulemusena on võimalik  Euroopa Liidu õigusaktis sisalduva volituse sisust ja eesmärgist lähtudes lahendada küsimus haldusaktiga juhul, kui selle küsimus ei kuulu lahendamisele õigustloova aktiga. Juhtumeid, millal ühise põllumajanduspoliitika kohaldamiseks tuleb antud normi alusel anda haldusakt ei ole võimalik ette näha, vaid see sõltub Euroopa Liidu Komisjoni või Nõukogu otsustest, mis on ühise põllumajanduspoliitika rakendamiseks liikmesriigile kohustuslikud. </w:t>
      </w:r>
    </w:p>
    <w:p>
      <w:pPr>
        <w:pStyle w:val="Normal"/>
        <w:jc w:val="both"/>
        <w:rPr/>
      </w:pPr>
      <w:r>
        <w:rPr/>
        <w:t xml:space="preserve">Eelnõu punktis 2 tehtava muudatuse mõjutatud osapoolteks on kohalikud tegevusgrupid, kes peavad oma põhikirjad nõudega vastavusse viima. Põhikirjas vastava muudatuse tegemine mõjutab ühekordselt kõigi kohalike tegevusgruppide halduskoormust. Seaduse muudatuse kaudne mõju kohalike tegevusgruppide halduskoormusele võib ilmneda seaduse rakendamise käigus, kui üldkoosoleku otsuse vastuvõtmiseks nõutava kvoorumi saavutamiseks on vaja üldkoosolek kokku kutsuda mitu korda. </w:t>
      </w:r>
    </w:p>
    <w:p>
      <w:pPr>
        <w:pStyle w:val="Normal"/>
        <w:jc w:val="both"/>
        <w:rPr/>
      </w:pPr>
      <w:r>
        <w:rPr/>
      </w:r>
    </w:p>
    <w:p>
      <w:pPr>
        <w:pStyle w:val="Normal"/>
        <w:jc w:val="both"/>
        <w:rPr/>
      </w:pPr>
      <w:r>
        <w:rPr/>
        <w:t xml:space="preserve">Eelnõu punktides 3–10 tehtavate muudatuste mõjutatud osapoolteks on nii haldusorganid kui toetuse saajad. Toetuse saajate jaoks on tegemist valdavalt soodustavate muudatustega, kuna seaduse § 102 uue sõnastuse kohaselt ei hakka intress jooksma kohe tagasinõude otsusest / tagasimaksmise kohustusest teadlikuks saamise hetkest, vaid neil on piisavalt aega maksta alusetult saadud toetus tagasi ilma täiendavat finantssurvet kogemata. Lisaks ei rakendata tulevikus tagasimaksmisega viivitusse sattumisel täiendavalt viivise nõuet. </w:t>
      </w:r>
    </w:p>
    <w:p>
      <w:pPr>
        <w:pStyle w:val="Normal"/>
        <w:rPr/>
      </w:pPr>
      <w:r>
        <w:rPr/>
      </w:r>
    </w:p>
    <w:p>
      <w:pPr>
        <w:pStyle w:val="Normal"/>
        <w:rPr/>
      </w:pPr>
      <w:r>
        <w:rPr>
          <w:b/>
          <w:bCs/>
        </w:rPr>
        <w:t>7. Seaduse rakendamisega seotud riigi ja kohaliku omavalitsuse tegevused, eeldatavad kulud ja tulud</w:t>
      </w:r>
    </w:p>
    <w:p>
      <w:pPr>
        <w:pStyle w:val="Normal"/>
        <w:rPr>
          <w:b/>
          <w:b/>
          <w:bCs/>
        </w:rPr>
      </w:pPr>
      <w:r>
        <w:rPr>
          <w:b/>
          <w:bCs/>
        </w:rPr>
      </w:r>
    </w:p>
    <w:p>
      <w:pPr>
        <w:pStyle w:val="Normal"/>
        <w:jc w:val="both"/>
        <w:rPr/>
      </w:pPr>
      <w:r>
        <w:rPr/>
        <w:t xml:space="preserve">Euroopa Liidu ühise põllumajanduspoliitika rakendamise seaduses tehtavate muudatuste rakendamine ei too kaasa  riigile ega kohalikule omavalitsusele täiendavaid tegevusi. Samuti ei too kaasa riigieelarvelisi lisakulusid ega uusi tulusid. </w:t>
      </w:r>
    </w:p>
    <w:p>
      <w:pPr>
        <w:pStyle w:val="Normal"/>
        <w:rPr/>
      </w:pPr>
      <w:r>
        <w:rPr/>
      </w:r>
    </w:p>
    <w:p>
      <w:pPr>
        <w:pStyle w:val="Normal"/>
        <w:rPr/>
      </w:pPr>
      <w:r>
        <w:rPr>
          <w:b/>
          <w:bCs/>
        </w:rPr>
        <w:t>8. Rakendusaktid</w:t>
      </w:r>
    </w:p>
    <w:p>
      <w:pPr>
        <w:pStyle w:val="Normal"/>
        <w:rPr>
          <w:b/>
          <w:b/>
          <w:bCs/>
        </w:rPr>
      </w:pPr>
      <w:r>
        <w:rPr>
          <w:b/>
          <w:bCs/>
        </w:rPr>
      </w:r>
    </w:p>
    <w:p>
      <w:pPr>
        <w:pStyle w:val="Normal"/>
        <w:rPr/>
      </w:pPr>
      <w:r>
        <w:rPr/>
        <w:t xml:space="preserve">Euroopa Liidu ühise põllumajanduspoliitika rakendamise seaduses tehtavad muudatused ei too kaasa uute rakendusaktide kehtestamist ega olemasolevate rakendusaktide muutmist. </w:t>
      </w:r>
    </w:p>
    <w:p>
      <w:pPr>
        <w:pStyle w:val="Normal"/>
        <w:rPr>
          <w:b/>
          <w:b/>
          <w:bCs/>
        </w:rPr>
      </w:pPr>
      <w:r>
        <w:rPr>
          <w:b/>
          <w:bCs/>
        </w:rPr>
      </w:r>
    </w:p>
    <w:p>
      <w:pPr>
        <w:pStyle w:val="Normal"/>
        <w:rPr/>
      </w:pPr>
      <w:r>
        <w:rPr>
          <w:b/>
          <w:bCs/>
        </w:rPr>
        <w:t>9. Seaduse jõustumine</w:t>
      </w:r>
    </w:p>
    <w:p>
      <w:pPr>
        <w:pStyle w:val="Normal"/>
        <w:rPr>
          <w:b/>
          <w:b/>
          <w:bCs/>
        </w:rPr>
      </w:pPr>
      <w:r>
        <w:rPr>
          <w:b/>
          <w:bCs/>
        </w:rPr>
      </w:r>
    </w:p>
    <w:p>
      <w:pPr>
        <w:pStyle w:val="Normal"/>
        <w:rPr/>
      </w:pPr>
      <w:r>
        <w:rPr/>
        <w:t xml:space="preserve">Seadus jõustub üldises korras. </w:t>
      </w:r>
    </w:p>
    <w:p>
      <w:pPr>
        <w:pStyle w:val="Normal"/>
        <w:rPr/>
      </w:pPr>
      <w:r>
        <w:rPr/>
      </w:r>
    </w:p>
    <w:p>
      <w:pPr>
        <w:pStyle w:val="Normal"/>
        <w:rPr/>
      </w:pPr>
      <w:r>
        <w:rPr>
          <w:b/>
          <w:bCs/>
        </w:rPr>
        <w:t>10. Eelnõu kooskõlastamine, huvirühmade kaasamine ja avalik konsultatsioon</w:t>
      </w:r>
    </w:p>
    <w:p>
      <w:pPr>
        <w:pStyle w:val="Normal"/>
        <w:rPr>
          <w:b/>
          <w:b/>
          <w:bCs/>
        </w:rPr>
      </w:pPr>
      <w:r>
        <w:rPr>
          <w:b/>
          <w:bCs/>
        </w:rPr>
      </w:r>
    </w:p>
    <w:p>
      <w:pPr>
        <w:pStyle w:val="Normal"/>
        <w:autoSpaceDE w:val="false"/>
        <w:jc w:val="both"/>
        <w:rPr/>
      </w:pPr>
      <w:r>
        <w:rPr>
          <w:color w:val="000000"/>
        </w:rPr>
        <w:t xml:space="preserve">Eelnõust on teavitatud PRIA-t ja Sihtasutust Erametsakeskus. </w:t>
      </w:r>
    </w:p>
    <w:p>
      <w:pPr>
        <w:pStyle w:val="Normal"/>
        <w:jc w:val="both"/>
        <w:rPr>
          <w:color w:val="000000"/>
        </w:rPr>
      </w:pPr>
      <w:r>
        <w:rPr>
          <w:color w:val="000000"/>
        </w:rPr>
      </w:r>
    </w:p>
    <w:p>
      <w:pPr>
        <w:pStyle w:val="Normal"/>
        <w:jc w:val="both"/>
        <w:rPr/>
      </w:pPr>
      <w:r>
        <w:rPr/>
        <w:t xml:space="preserve">Eelnõu esitati kooskõlastamiseks eelnõude infosüsteemi (EIS) kaudu </w:t>
      </w:r>
      <w:hyperlink r:id="rId3">
        <w:r>
          <w:rPr>
            <w:rStyle w:val="InternetLink"/>
          </w:rPr>
          <w:t>13-0110/01</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abariigi Valitsuse nimel</w:t>
      </w:r>
    </w:p>
    <w:p>
      <w:pPr>
        <w:pStyle w:val="Normal"/>
        <w:jc w:val="both"/>
        <w:rPr/>
      </w:pPr>
      <w:r>
        <w:rPr/>
      </w:r>
    </w:p>
    <w:p>
      <w:pPr>
        <w:pStyle w:val="Normal"/>
        <w:jc w:val="both"/>
        <w:rPr/>
      </w:pPr>
      <w:r>
        <w:rPr/>
      </w:r>
    </w:p>
    <w:p>
      <w:pPr>
        <w:pStyle w:val="Normal"/>
        <w:jc w:val="both"/>
        <w:rPr>
          <w:i/>
          <w:i/>
        </w:rPr>
      </w:pPr>
      <w:r>
        <w:rPr>
          <w:i/>
        </w:rPr>
        <w:t>(allkirjastatud digitaalselt)</w:t>
      </w:r>
    </w:p>
    <w:p>
      <w:pPr>
        <w:pStyle w:val="Normal"/>
        <w:jc w:val="both"/>
        <w:rPr/>
      </w:pPr>
      <w:r>
        <w:rPr/>
        <w:t>Aivar Rahno</w:t>
      </w:r>
    </w:p>
    <w:p>
      <w:pPr>
        <w:pStyle w:val="Normal"/>
        <w:jc w:val="both"/>
        <w:rPr/>
      </w:pPr>
      <w:r>
        <w:rPr/>
        <w:t>Riigikantselei istungiosakonna juhataja</w:t>
      </w:r>
    </w:p>
    <w:p>
      <w:pPr>
        <w:pStyle w:val="Normal"/>
        <w:jc w:val="both"/>
        <w:rPr>
          <w:vanish/>
        </w:rPr>
      </w:pPr>
      <w:r>
        <w:rPr/>
      </w:r>
      <w:bookmarkStart w:id="1" w:name="_PictureBullets"/>
      <w:bookmarkStart w:id="2" w:name="_PictureBullets"/>
      <w:bookmarkEnd w:id="2"/>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altName w:val="Symbol"/>
    <w:charset w:val="02"/>
    <w:family w:val="auto"/>
    <w:pitch w:val="variable"/>
  </w:font>
  <w:font w:name="Symbol">
    <w:altName w:val="Times New Roman"/>
    <w:charset w:val="02"/>
    <w:family w:val="roman"/>
    <w:pitch w:val="variable"/>
  </w:font>
  <w:font w:name="Tahoma">
    <w:altName w:val="Lucidasans"/>
    <w:charset w:val="ba"/>
    <w:family w:val="swiss"/>
    <w:pitch w:val="variable"/>
  </w:font>
  <w:font w:name="Arial Narrow">
    <w:charset w:val="ba"/>
    <w:family w:val="swiss"/>
    <w:pitch w:val="variable"/>
  </w:font>
  <w:font w:name="Calibri">
    <w:altName w:val="Times New Roman"/>
    <w:charset w:val="ba"/>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40" w:after="280"/>
      <w:outlineLvl w:val="2"/>
    </w:pPr>
    <w:rPr>
      <w:rFonts w:ascii="Cambria" w:hAnsi="Cambria" w:cs="Cambria"/>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4">
    <w:name w:val="WW8Num3z4"/>
    <w:qFormat/>
    <w:rPr>
      <w:rFonts w:ascii="Times New Roman;Times New Roman" w:hAnsi="Times New Roman;Times New Roman" w:eastAsia="Times New Roman;Times New Roman"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Times New Roman" w:hAnsi="Symbol;Times New Roman" w:cs="Symbol;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8z3">
    <w:name w:val="WW8Num8z3"/>
    <w:qFormat/>
    <w:rPr>
      <w:rFonts w:ascii="Symbol;Times New Roman" w:hAnsi="Symbol;Times New Roman" w:cs="Symbol;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Times New Roman" w:hAnsi="Symbol;Times New Roman" w:cs="Symbol;Times New Roman"/>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Symbol" w:hAnsi="Wingdings;Symbol" w:cs="Wingdings;Symbol"/>
      <w:sz w:val="20"/>
    </w:rPr>
  </w:style>
  <w:style w:type="character" w:styleId="WW8Num11z0">
    <w:name w:val="WW8Num11z0"/>
    <w:qFormat/>
    <w:rPr>
      <w:rFonts w:ascii="Times New Roman;Times New Roman" w:hAnsi="Times New Roman;Times New Roman" w:eastAsia="Times New Roman;Times New Roman" w:cs="Times New Roman;Times New Roman"/>
      <w:sz w:val="24"/>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1z3">
    <w:name w:val="WW8Num11z3"/>
    <w:qFormat/>
    <w:rPr>
      <w:rFonts w:ascii="Symbol;Times New Roman" w:hAnsi="Symbol;Times New Roman" w:cs="Symbol;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Liguvaikefont">
    <w:name w:val="Lõigu vaikefont"/>
    <w:qFormat/>
    <w:rPr/>
  </w:style>
  <w:style w:type="character" w:styleId="Pealkiri3Mrk">
    <w:name w:val="Pealkiri 3 Märk"/>
    <w:basedOn w:val="Liguvaikefont"/>
    <w:qFormat/>
    <w:rPr>
      <w:rFonts w:ascii="Cambria" w:hAnsi="Cambria" w:cs="Times New Roman;Times New Roman"/>
      <w:b/>
      <w:sz w:val="26"/>
    </w:rPr>
  </w:style>
  <w:style w:type="character" w:styleId="Etvwd">
    <w:name w:val="etvw_d"/>
    <w:qFormat/>
    <w:rPr/>
  </w:style>
  <w:style w:type="character" w:styleId="Pealkiri1Mrk">
    <w:name w:val="Pealkiri 1 Märk"/>
    <w:basedOn w:val="Liguvaikefont"/>
    <w:qFormat/>
    <w:rPr>
      <w:rFonts w:ascii="Cambria" w:hAnsi="Cambria" w:cs="Times New Roman;Times New Roman"/>
      <w:b/>
      <w:kern w:val="2"/>
      <w:sz w:val="32"/>
    </w:rPr>
  </w:style>
  <w:style w:type="character" w:styleId="KommentaaritekstMrk">
    <w:name w:val="Kommentaari tekst Märk"/>
    <w:basedOn w:val="Liguvaikefont"/>
    <w:qFormat/>
    <w:rPr>
      <w:rFonts w:cs="Times New Roman;Times New Roman"/>
      <w:lang w:val="en-US"/>
    </w:rPr>
  </w:style>
  <w:style w:type="character" w:styleId="JutumullitekstMrk">
    <w:name w:val="Jutumullitekst Märk"/>
    <w:qFormat/>
    <w:rPr>
      <w:rFonts w:ascii="Tahoma;Lucidasans" w:hAnsi="Tahoma;Lucidasans" w:cs="Tahoma;Lucidasans"/>
      <w:sz w:val="16"/>
    </w:rPr>
  </w:style>
  <w:style w:type="character" w:styleId="Kommentaariviide">
    <w:name w:val="Kommentaari viide"/>
    <w:basedOn w:val="Liguvaikefont"/>
    <w:qFormat/>
    <w:rPr>
      <w:rFonts w:cs="Times New Roman;Times New Roman"/>
      <w:sz w:val="16"/>
    </w:rPr>
  </w:style>
  <w:style w:type="character" w:styleId="JutumullitekstMrk2">
    <w:name w:val="Jutumullitekst Märk2"/>
    <w:qFormat/>
    <w:rPr>
      <w:rFonts w:ascii="Tahoma;Lucidasans" w:hAnsi="Tahoma;Lucidasans" w:cs="Tahoma;Lucidasans"/>
      <w:sz w:val="16"/>
    </w:rPr>
  </w:style>
  <w:style w:type="character" w:styleId="JutumullitekstMrk1">
    <w:name w:val="Jutumullitekst Märk1"/>
    <w:basedOn w:val="Liguvaikefont"/>
    <w:qFormat/>
    <w:rPr>
      <w:rFonts w:ascii="Tahoma;Lucidasans" w:hAnsi="Tahoma;Lucidasans" w:cs="Times New Roman;Times New Roman"/>
      <w:sz w:val="16"/>
    </w:rPr>
  </w:style>
  <w:style w:type="character" w:styleId="BalloonTextChar4">
    <w:name w:val="Balloon Text Char4"/>
    <w:qFormat/>
    <w:rPr>
      <w:rFonts w:ascii="Tahoma;Lucidasans" w:hAnsi="Tahoma;Lucidasans" w:cs="Tahoma;Lucidasans"/>
      <w:sz w:val="16"/>
    </w:rPr>
  </w:style>
  <w:style w:type="character" w:styleId="BalloonTextChar3">
    <w:name w:val="Balloon Text Char3"/>
    <w:qFormat/>
    <w:rPr>
      <w:rFonts w:ascii="Tahoma;Lucidasans" w:hAnsi="Tahoma;Lucidasans" w:cs="Tahoma;Lucidasans"/>
      <w:sz w:val="16"/>
    </w:rPr>
  </w:style>
  <w:style w:type="character" w:styleId="BalloonTextChar2">
    <w:name w:val="Balloon Text Char2"/>
    <w:qFormat/>
    <w:rPr>
      <w:rFonts w:ascii="Tahoma;Lucidasans" w:hAnsi="Tahoma;Lucidasans" w:cs="Tahoma;Lucidasans"/>
      <w:sz w:val="16"/>
    </w:rPr>
  </w:style>
  <w:style w:type="character" w:styleId="AllmrkusetekstMrk">
    <w:name w:val="Allmärkuse tekst Märk"/>
    <w:basedOn w:val="Liguvaikefont"/>
    <w:qFormat/>
    <w:rPr>
      <w:rFonts w:cs="Times New Roman;Times New Roman"/>
      <w:sz w:val="20"/>
    </w:rPr>
  </w:style>
  <w:style w:type="character" w:styleId="FootnoteCharacters">
    <w:name w:val="Footnote Characters"/>
    <w:basedOn w:val="Liguvaikefont"/>
    <w:qFormat/>
    <w:rPr>
      <w:rFonts w:cs="Times New Roman;Times New Roman"/>
      <w:vertAlign w:val="superscript"/>
    </w:rPr>
  </w:style>
  <w:style w:type="character" w:styleId="Emphasis">
    <w:name w:val="Emphasis"/>
    <w:basedOn w:val="Liguvaikefont"/>
    <w:qFormat/>
    <w:rPr>
      <w:rFonts w:cs="Times New Roman;Times New Roman"/>
      <w:i/>
    </w:rPr>
  </w:style>
  <w:style w:type="character" w:styleId="InternetLink">
    <w:name w:val="Hyperlink"/>
    <w:basedOn w:val="Liguvaikefont"/>
    <w:rPr>
      <w:rFonts w:cs="Times New Roman;Times New Roman"/>
      <w:color w:val="0000FF"/>
      <w:u w:val="single"/>
    </w:rPr>
  </w:style>
  <w:style w:type="character" w:styleId="Atvwtnr1">
    <w:name w:val="atvw_tnr1"/>
    <w:qFormat/>
    <w:rPr>
      <w:b/>
    </w:rPr>
  </w:style>
  <w:style w:type="character" w:styleId="Rasvane1">
    <w:name w:val="rasvane1"/>
    <w:qFormat/>
    <w:rPr>
      <w:b/>
    </w:rPr>
  </w:style>
  <w:style w:type="character" w:styleId="Etvwgki1">
    <w:name w:val="etvw_gki1"/>
    <w:qFormat/>
    <w:rPr>
      <w:rFonts w:ascii="Arial Narrow" w:hAnsi="Arial Narrow" w:cs="Arial Narrow"/>
      <w:sz w:val="20"/>
    </w:rPr>
  </w:style>
  <w:style w:type="character" w:styleId="StrongEmphasis">
    <w:name w:val="Strong"/>
    <w:basedOn w:val="Liguvaikefont"/>
    <w:qFormat/>
    <w:rPr>
      <w:rFonts w:cs="Times New Roman;Times New Roman"/>
      <w:b/>
    </w:rPr>
  </w:style>
  <w:style w:type="character" w:styleId="Mm">
    <w:name w:val="mm"/>
    <w:qFormat/>
    <w:rPr/>
  </w:style>
  <w:style w:type="character" w:styleId="Kehatekst2Mrk">
    <w:name w:val="Kehatekst 2 Märk"/>
    <w:basedOn w:val="Liguvaikefont"/>
    <w:qFormat/>
    <w:rPr>
      <w:rFonts w:cs="Times New Roman;Times New Roman"/>
      <w:sz w:val="24"/>
      <w:lang w:val="en-US"/>
    </w:rPr>
  </w:style>
  <w:style w:type="character" w:styleId="KommentaariteemaMrk">
    <w:name w:val="Kommentaari teema Märk"/>
    <w:basedOn w:val="KommentaaritekstMrk"/>
    <w:qFormat/>
    <w:rPr>
      <w:b/>
      <w:sz w:val="20"/>
    </w:rPr>
  </w:style>
  <w:style w:type="character" w:styleId="Leitudss">
    <w:name w:val="leitud_ss"/>
    <w:basedOn w:val="Liguvaikefont"/>
    <w:qFormat/>
    <w:rPr>
      <w:rFonts w:cs="Times New Roman;Times New Roman"/>
    </w:rPr>
  </w:style>
  <w:style w:type="character" w:styleId="Kehatekst3Mrk">
    <w:name w:val="Kehatekst 3 Märk"/>
    <w:basedOn w:val="Liguvaikefont"/>
    <w:qFormat/>
    <w:rPr>
      <w:rFonts w:ascii="Calibri;Times New Roman" w:hAnsi="Calibri;Times New Roman" w:cs="Times New Roman;Times New Roman"/>
      <w:sz w:val="16"/>
      <w:lang w:val="en-US"/>
    </w:rPr>
  </w:style>
  <w:style w:type="character" w:styleId="Etvwa">
    <w:name w:val="etvw_a"/>
    <w:basedOn w:val="Liguvaikefont"/>
    <w:qFormat/>
    <w:rPr>
      <w:rFonts w:cs="Times New Roman;Times New Roman"/>
    </w:rPr>
  </w:style>
  <w:style w:type="character" w:styleId="KehatekstMrk">
    <w:name w:val="Kehatekst Märk"/>
    <w:basedOn w:val="Liguvaikefont"/>
    <w:qFormat/>
    <w:rPr>
      <w:rFonts w:cs="Times New Roman;Times New Roman"/>
      <w:sz w:val="24"/>
    </w:rPr>
  </w:style>
  <w:style w:type="character" w:styleId="PisMrk">
    <w:name w:val="Päis Märk"/>
    <w:basedOn w:val="Liguvaikefont"/>
    <w:qFormat/>
    <w:rPr>
      <w:rFonts w:cs="Times New Roman;Times New Roman"/>
      <w:sz w:val="24"/>
      <w:szCs w:val="24"/>
    </w:rPr>
  </w:style>
  <w:style w:type="character" w:styleId="JalusMrk">
    <w:name w:val="Jalus Märk"/>
    <w:basedOn w:val="Liguvaikefont"/>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
    <w:name w:val="vv"/>
    <w:basedOn w:val="Normal"/>
    <w:qFormat/>
    <w:pPr>
      <w:spacing w:before="240" w:after="280"/>
    </w:pPr>
    <w:rPr/>
  </w:style>
  <w:style w:type="paragraph" w:styleId="Loendilik">
    <w:name w:val="Loendi lõik"/>
    <w:basedOn w:val="Normal"/>
    <w:qFormat/>
    <w:pPr>
      <w:ind w:left="720" w:hanging="0"/>
    </w:pPr>
    <w:rPr/>
  </w:style>
  <w:style w:type="paragraph" w:styleId="Normaallaadveeb">
    <w:name w:val="Normaallaad (veeb)"/>
    <w:basedOn w:val="Normal"/>
    <w:qFormat/>
    <w:pPr>
      <w:widowControl w:val="false"/>
      <w:spacing w:before="280" w:after="280"/>
    </w:pPr>
    <w:rPr>
      <w:color w:val="000000"/>
    </w:rPr>
  </w:style>
  <w:style w:type="paragraph" w:styleId="Kommentaaritekst">
    <w:name w:val="Kommentaari tekst"/>
    <w:basedOn w:val="Normal"/>
    <w:qFormat/>
    <w:pPr/>
    <w:rPr>
      <w:sz w:val="20"/>
      <w:szCs w:val="20"/>
      <w:lang w:val="en-US"/>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Jutumullitekst">
    <w:name w:val="Jutumullitekst"/>
    <w:basedOn w:val="Normal"/>
    <w:qFormat/>
    <w:pPr/>
    <w:rPr>
      <w:rFonts w:ascii="Tahoma;Lucidasans" w:hAnsi="Tahoma;Lucidasans" w:cs="Tahoma;Lucidasans"/>
      <w:sz w:val="16"/>
      <w:szCs w:val="16"/>
    </w:rPr>
  </w:style>
  <w:style w:type="paragraph" w:styleId="Footnote">
    <w:name w:val="Footnote Text"/>
    <w:basedOn w:val="Normal"/>
    <w:pPr/>
    <w:rPr>
      <w:sz w:val="20"/>
      <w:szCs w:val="20"/>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Default">
    <w:name w:val="Default"/>
    <w:qFormat/>
    <w:pPr>
      <w:widowControl/>
      <w:autoSpaceDE w:val="false"/>
      <w:bidi w:val="0"/>
    </w:pPr>
    <w:rPr>
      <w:rFonts w:ascii="EUAlbertina;Times New Roman" w:hAnsi="EUAlbertina;Times New Roman" w:eastAsia="Times New Roman;Times New Roman" w:cs="EUAlbertina;Times New Roman"/>
      <w:color w:val="000000"/>
      <w:sz w:val="24"/>
      <w:szCs w:val="24"/>
      <w:lang w:val="et-EE" w:bidi="ar-SA" w:eastAsia="zh-CN"/>
    </w:rPr>
  </w:style>
  <w:style w:type="paragraph" w:styleId="Ptaandega">
    <w:name w:val="p_taandega"/>
    <w:basedOn w:val="Normal"/>
    <w:qFormat/>
    <w:pPr>
      <w:ind w:left="284" w:hanging="284"/>
    </w:pPr>
    <w:rPr/>
  </w:style>
  <w:style w:type="paragraph" w:styleId="Vahedeta">
    <w:name w:val="Vahedeta"/>
    <w:qFormat/>
    <w:pPr>
      <w:widowControl/>
      <w:bidi w:val="0"/>
      <w:jc w:val="both"/>
    </w:pPr>
    <w:rPr>
      <w:rFonts w:ascii="Arial;Arial" w:hAnsi="Arial;Arial" w:eastAsia="Times New Roman;Times New Roman" w:cs="Arial;Arial"/>
      <w:color w:val="auto"/>
      <w:sz w:val="20"/>
      <w:szCs w:val="20"/>
      <w:lang w:val="et-EE" w:bidi="ar-SA" w:eastAsia="zh-CN"/>
    </w:rPr>
  </w:style>
  <w:style w:type="paragraph" w:styleId="Car">
    <w:name w:val="Car"/>
    <w:basedOn w:val="Normal"/>
    <w:qFormat/>
    <w:pPr>
      <w:spacing w:lineRule="exact" w:line="240" w:before="0" w:after="160"/>
    </w:pPr>
    <w:rPr>
      <w:rFonts w:ascii="Tahoma;Lucidasans" w:hAnsi="Tahoma;Lucidasans" w:cs="Tahoma;Lucidasans"/>
      <w:sz w:val="20"/>
      <w:szCs w:val="20"/>
      <w:lang w:val="en-US"/>
    </w:rPr>
  </w:style>
  <w:style w:type="paragraph" w:styleId="CM4">
    <w:name w:val="CM4"/>
    <w:basedOn w:val="Default"/>
    <w:next w:val="Default"/>
    <w:qFormat/>
    <w:pPr/>
    <w:rPr>
      <w:rFonts w:ascii="Times New Roman;Times New Roman" w:hAnsi="Times New Roman;Times New Roman" w:cs="Times New Roman;Times New Roman"/>
      <w:color w:val="000000"/>
    </w:rPr>
  </w:style>
  <w:style w:type="paragraph" w:styleId="Kehatekst2">
    <w:name w:val="Kehatekst 2"/>
    <w:basedOn w:val="Normal"/>
    <w:qFormat/>
    <w:pPr>
      <w:spacing w:lineRule="auto" w:line="480" w:before="0" w:after="120"/>
    </w:pPr>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CharChar6CharChar">
    <w:name w:val="Char Char6 Char Char"/>
    <w:basedOn w:val="Normal"/>
    <w:qFormat/>
    <w:pPr>
      <w:spacing w:lineRule="exact" w:line="240" w:before="0" w:after="160"/>
    </w:pPr>
    <w:rPr>
      <w:rFonts w:ascii="Tahoma;Lucidasans" w:hAnsi="Tahoma;Lucidasans" w:cs="Tahoma;Lucidasans"/>
      <w:sz w:val="20"/>
      <w:szCs w:val="20"/>
      <w:lang w:val="en-US"/>
    </w:rPr>
  </w:style>
  <w:style w:type="paragraph" w:styleId="Kehatekst3">
    <w:name w:val="Kehatekst 3"/>
    <w:basedOn w:val="Normal"/>
    <w:qFormat/>
    <w:pPr>
      <w:spacing w:lineRule="auto" w:line="276" w:before="0" w:after="120"/>
    </w:pPr>
    <w:rPr>
      <w:rFonts w:ascii="Calibri;Times New Roman" w:hAnsi="Calibri;Times New Roman" w:cs="Calibri;Times New Roman"/>
      <w:sz w:val="16"/>
      <w:szCs w:val="16"/>
    </w:rPr>
  </w:style>
  <w:style w:type="paragraph" w:styleId="Char">
    <w:name w:val="Char"/>
    <w:basedOn w:val="Normal"/>
    <w:qFormat/>
    <w:pPr>
      <w:spacing w:lineRule="exact" w:line="240" w:before="0" w:after="160"/>
    </w:pPr>
    <w:rPr>
      <w:rFonts w:ascii="Tahoma;Lucidasans" w:hAnsi="Tahoma;Lucidasans" w:cs="Tahoma;Lucidasans"/>
      <w:sz w:val="20"/>
      <w:szCs w:val="20"/>
      <w:lang w:val="en-US"/>
    </w:rPr>
  </w:style>
  <w:style w:type="paragraph" w:styleId="CharCharCharChar">
    <w:name w:val="Char Char Char Char"/>
    <w:basedOn w:val="Normal"/>
    <w:qFormat/>
    <w:pPr>
      <w:spacing w:lineRule="exact" w:line="240" w:before="0" w:after="160"/>
    </w:pPr>
    <w:rPr>
      <w:rFonts w:ascii="Tahoma;Lucidasans" w:hAnsi="Tahoma;Lucidasans" w:cs="Tahoma;Lucidasan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ojava@agri.ee" TargetMode="External"/><Relationship Id="rId3" Type="http://schemas.openxmlformats.org/officeDocument/2006/relationships/hyperlink" Target="javascript:void(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49:00Z</dcterms:created>
  <dc:creator>Geir Veski</dc:creator>
  <dc:description/>
  <dc:language>en-US</dc:language>
  <cp:lastModifiedBy>krasva</cp:lastModifiedBy>
  <cp:lastPrinted>2013-04-22T12:51:00Z</cp:lastPrinted>
  <dcterms:modified xsi:type="dcterms:W3CDTF">2013-05-06T12:49:00Z</dcterms:modified>
  <cp:revision>2</cp:revision>
  <dc:subject/>
  <dc:title/>
</cp:coreProperties>
</file>