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05</w:t>
      </w:r>
    </w:p>
    <w:p>
      <w:pPr>
        <w:pStyle w:val="Normal"/>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ede, 19. oktoober 2012</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0.00, lõpp 11.58</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Ester Tuiksoo, Helmen Kütt, Jevgeni Ossinovski, Kalev Lillo, Tõnis Kõiv (Kalle Palling asendusliige), Liisa-Ly Pakosta, Marko Mihkelson, Mart Nutt, Rannar Vassiljev, Kaja Kallas (Urve Tiidus asendusliige), Maret Maripuu (Valdo Randpere asendusliige), Kristi Sõber (nõunik), Külli Kapper (nõunik), Olev Aarma (nõunik-sekretariaadijuhataja), Siret Neeve (nõunik), Merle Kruusimägi (maaelukomisjoni nõunik), Kristjan Aruoja (ÕAO nõunik)</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üri Ratas, Kadri Simson, Rainer Vakra, Reet Roos ja Yana Toom</w:t>
      </w:r>
    </w:p>
    <w:p>
      <w:pPr>
        <w:pStyle w:val="Normal"/>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õllumajandusministeeriumi toiduohutuspoliitika ja kalanduspoliitika asekantsler Toomas Kevvai, eurokoordinatsioonibüroo juhataja Jaanus Heinsar, keskkonnaministeeriumi nõunik kalandusküsimustes Eesti esinduse juurde Euroopa Liidus Kaire Märtin (1. päevakorrapunkti juures), majandus- ja kommunikatsiooniministeeriumi teede- ja raudteeosakonna veondus- ja liiklustalituse juhataja Sander Salmu, Riigikantselei EL sekretariaadi nõunik Katrin Juhandi (2. päevakorrapunkti juures), haridus- ja teadusministeeriumi Euroopa Liidu ja rahvusvahelise koostöö osakonna asejuhataja Maia-Liisa Anton (3. ja 4. päevakorrapunkti juures) ja rahandusministeeriumi finantsturgude osakonna juhataja Thomas Auväärt, Riigikantselei EL sekretariaadi nõunik Liina Lubi (5. päevakorrapunkti juur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22.-23. oktoobril 2012 toimuval EL põllumajanduse ja kalanduse nõukogu istungi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Seisukoha andmine: Tehnoülevaatuspakett: Euroopa Parlamendi ja nõukogu määruse eelnõu, milles käsitletakse mootorsõidukite ja nende haagiste korralist tehnoülevaatust ja millega tunnistatakse kehtetuks direktiiv 2009/40/EÜ (COM(2012) 380); Euroopa Parlamendi ja nõukogu direktiivi eelnõu, millega muudetakse nõukogu direktiivi 1999/37/EÜ sõidukite registreerimisdokumentide kohta (COM(2012) 381); Euroopa Parlamendi ja nõukogu määruse eelnõu , milles käsitletakse liidus liiklevate tarbesõidukite tehnokontrolli ja ülevaatust ning millega tunnistatakse kehtetuks direktiiv 2000/30/EÜ (COM(2012) 382).</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Seisukoha andmine: Euroopa Komisjoni teatis „Euroopa teadusruumi partnerluse tugevdamine tipptaseme ja kasvu saavutamiseks“ (COM(2012)392).</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Seisukoha andmine: Euroopa Komisjoni teatis „Teadusinfo paremini kättesaadavaks: rohkem kasu avaliku sektori investeeringutest teadustegevusse“ (COM(2012)401).</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Seisukoha andmine: Euroopa pangandusliidu ja pangandusjärelevalve loomi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uroopa Parlamendi ja nõukogu määruse eelnõu, millega muudetakse määrust (EL) nr 1093/2010, millega asutatakse Euroopa Järelevalveasutus (Euroopa Pangandusjärelevalve), seoses selle koostoimega nõukogu määrusega (EL) nr .../…, millega antakse Euroopa Keskpangale eriülesanded seoses krediidiasutuste usaldatavusnõuete täitmise järelevalve poliitikaga (COM(2012)512); Euroopa Nõukogu määruse eelnõu, millega Euroopa Keskpangale antakse eriülesanded seoses krediidiasutuste usaldatavusnõuete täitmise järelevalve poliitikaga (COM(2012)511); Euroopa Komisjoni teatis Euroopa Parlamendile ja nõukogule tegevuskava pangandusliidu poole liikumiseks (COM(2012)51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22.-23. oktoobril 2012 toimuval EL põllumajanduse ja kalanduse nõukogu istungi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Võtta informatsioon teadmiseks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Toetada Vabariigi Valitsuse seisukohti 22.-23. oktoobril 2012 toimuval EL põllumajanduse ja kalanduse nõukogu istungi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Seisukoha andmine: Tehnoülevaatuspakett: Euroopa Parlamendi ja nõukogu määruse eelnõu, milles käsitletakse mootorsõidukite ja nende haagiste korralist tehnoülevaatust ja millega tunnistatakse kehtetuks direktiiv 2009/40/EÜ (COM(2012) 380); Euroopa Parlamendi ja nõukogu direktiivi eelnõu, millega muudetakse nõukogu direktiivi 1999/37/EÜ sõidukite registreerimisdokumentide kohta (COM(2012) 381); Euroopa Parlamendi ja nõukogu määruse eelnõu , milles käsitletakse liidus liiklevate tarbesõidukite tehnokontrolli ja ülevaatust ning millega tunnistatakse kehtetuks direktiiv 2000/30/EÜ (COM(2012) 382).</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Toetada kooskõlas majanduskomisjoni arvamusega Vabariigi Valitsuse 27. septembril 2012. a vastuvõetud seisukohti Euroopa Komisjoni algatatud tehnoülevaatuspaketi koht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3. Seisukoha andmine: Euroopa Komisjoni teatis „Euroopa teadusruumi partnerluse tugevdamine tipptaseme ja kasvu saavutamiseks“ (COM(2012)392).</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Toetada kooskõlas kultuurikomisjoni arvamusega Vabariigi Valitsuse 4. oktoobril 2012. a vastuvõetud seisukohti Euroopa Komisjoni teatise „Euroopa teadusruumi partnerluse tugevdamine tipptaseme ja kasvu saavutamiseks“ koht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 Võtta teadmiseks komisjoni liikmete M. Mikko ja E. Tuiksoo eriarvamus seisukoha suhtes, mille kohaselt Eesti ei poolda eesmärki tagada, et värbamise ja karjääri edenemisega ning teadusprogrammide koostamise ja hindamisega seotud komiteedes moodustab alaesindatud sugupool vähemalt 40% (konsensus).</w:t>
      </w:r>
    </w:p>
    <w:p>
      <w:pPr>
        <w:pStyle w:val="Normal"/>
        <w:rPr/>
      </w:pPr>
      <w:r>
        <w:rPr>
          <w:rFonts w:cs="Times New Roman;Times New Roman" w:ascii="Times New Roman;Times New Roman" w:hAnsi="Times New Roman;Times New Roman"/>
          <w:color w:val="000000"/>
        </w:rPr>
        <w:t>3.3 Võtta teadmiseks komisjoni liikme L. Pakosta seisukoht, mille kohaselt on teadlaste mobiilsuse aspektist oluline, et ühest liikmesriigist teise liikuvate teadlaste laste üldhariduskulud kuuluksid kompenseerimisele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Seisukoha andmine: Euroopa Komisjoni teatis „Teadusinfo paremini kättesaadavaks: rohkem kasu avaliku sektori investeeringutest teadustegevusse“ (COM(2012)401).</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 Toetada kooskõlas kultuurikomisjoni arvamusega Vabariigi Valitsuse 4. oktoobril 2012. a vastuvõetud seisukohti Euroopa Komisjoni teatise „Teadusinfo paremini kättesaadavaks: rohkem kasu avaliku sektori investeeringutest teadustegevusse“ koht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5. Seisukoha andmine: Euroopa pangandusliidu ja pangandusjärelevalve loomi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Euroopa Parlamendi ja nõukogu määruse eelnõu, millega muudetakse määrust (EL) nr 1093/2010, millega asutatakse Euroopa Järelevalveasutus (Euroopa Pangandusjärelevalve), seoses selle koostoimega nõukogu määrusega (EL) nr .../…, millega antakse Euroopa Keskpangale eriülesanded seoses krediidiasutuste usaldatavusnõuete täitmise järelevalve poliitikaga (COM(2012)512); Euroopa Nõukogu määruse eelnõu, millega Euroopa Keskpangale antakse eriülesanded seoses krediidiasutuste usaldatavusnõuete täitmise järelevalve poliitikaga (COM(2012)511); Euroopa Komisjoni teatis Euroopa Parlamendile ja nõukogule tegevuskava pangandusliidu poole liikumiseks (COM(2012)51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 Toetada kooskõlas rahanduskomisjoni arvamusega Vabariigi Valitsuse 4. oktoobril 2012. a vastuvõetud seisukohti Euroopa pangandusliidu ja pangandusjärelevalve loomise koht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Times New Roman" w:cs="Times New Roman;Times New Roman"/>
      <w:b/>
      <w:bCs/>
      <w:color w:val="000000"/>
      <w:sz w:val="26"/>
      <w:szCs w:val="26"/>
    </w:rPr>
  </w:style>
  <w:style w:type="character" w:styleId="Pealkiri2Mrk">
    <w:name w:val="Pealkiri 2 Märk"/>
    <w:basedOn w:val="Liguvaikefont"/>
    <w:qFormat/>
    <w:rPr>
      <w:rFonts w:ascii="Cambria" w:hAnsi="Cambria" w:eastAsia="Times New Roman;Times New Roman" w:cs="Times New Roman;Times New Roman"/>
      <w:b/>
      <w:bCs/>
      <w:i/>
      <w:iCs/>
      <w:color w:val="000000"/>
      <w:sz w:val="28"/>
      <w:szCs w:val="28"/>
    </w:rPr>
  </w:style>
  <w:style w:type="character" w:styleId="Pealkiri1Mrk">
    <w:name w:val="Pealkiri 1 Märk"/>
    <w:basedOn w:val="Liguvaikefont"/>
    <w:qFormat/>
    <w:rPr>
      <w:rFonts w:ascii="Cambria" w:hAnsi="Cambria"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0:00Z</dcterms:created>
  <dc:creator>pvaller</dc:creator>
  <dc:description/>
  <dc:language>en-US</dc:language>
  <cp:lastModifiedBy>pvaller</cp:lastModifiedBy>
  <dcterms:modified xsi:type="dcterms:W3CDTF">2012-10-22T09:21:00Z</dcterms:modified>
  <cp:revision>3</cp:revision>
  <dc:subject/>
  <dc:title/>
</cp:coreProperties>
</file>