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r>
        <w:rPr>
          <w:rFonts w:cs="Times New Roman" w:ascii="Times New Roman" w:hAnsi="Times New Roman"/>
          <w:color w:val="000000"/>
          <w:sz w:val="32"/>
          <w:szCs w:val="32"/>
        </w:rPr>
        <w:t xml:space="preserve"> </w:t>
      </w:r>
      <w:r>
        <w:rPr>
          <w:rFonts w:cs="Times New Roman" w:ascii="Times New Roman" w:hAnsi="Times New Roman"/>
          <w:b/>
          <w:bCs/>
          <w:color w:val="000000"/>
          <w:sz w:val="32"/>
          <w:szCs w:val="32"/>
        </w:rPr>
        <w:t>istungi protokoll nr 93</w:t>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tbl>
      <w:tblPr>
        <w:tblW w:w="9214" w:type="dxa"/>
        <w:jc w:val="center"/>
        <w:tblInd w:w="0" w:type="dxa"/>
        <w:tblLayout w:type="fixed"/>
        <w:tblCellMar>
          <w:top w:w="0" w:type="dxa"/>
          <w:left w:w="0" w:type="dxa"/>
          <w:bottom w:w="0" w:type="dxa"/>
          <w:right w:w="0" w:type="dxa"/>
        </w:tblCellMar>
      </w:tblPr>
      <w:tblGrid>
        <w:gridCol w:w="4763"/>
        <w:gridCol w:w="4451"/>
      </w:tblGrid>
      <w:tr>
        <w:trPr/>
        <w:tc>
          <w:tcPr>
            <w:tcW w:w="4763" w:type="dxa"/>
            <w:tcBorders/>
            <w:shd w:fill="FFFFFF" w:val="clear"/>
            <w:vAlign w:val="center"/>
          </w:tcPr>
          <w:p>
            <w:pPr>
              <w:pStyle w:val="Normal"/>
              <w:spacing w:lineRule="auto" w:line="360"/>
              <w:ind w:left="71" w:hanging="0"/>
              <w:jc w:val="both"/>
              <w:rPr>
                <w:rFonts w:ascii="Times New Roman" w:hAnsi="Times New Roman" w:cs="Times New Roman"/>
                <w:color w:val="000000"/>
              </w:rPr>
            </w:pPr>
            <w:r>
              <w:rPr>
                <w:rFonts w:cs="Times New Roman" w:ascii="Times New Roman" w:hAnsi="Times New Roman"/>
                <w:color w:val="000000"/>
              </w:rPr>
              <w:t>Tallinn, Toompea</w:t>
            </w:r>
          </w:p>
        </w:tc>
        <w:tc>
          <w:tcPr>
            <w:tcW w:w="4451" w:type="dxa"/>
            <w:tcBorders/>
            <w:shd w:fill="FFFFFF" w:val="clear"/>
            <w:vAlign w:val="center"/>
          </w:tcPr>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Teisipäev, 23. oktoober 2012</w:t>
            </w:r>
          </w:p>
        </w:tc>
      </w:tr>
    </w:tbl>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lgus 14.00, lõpp 16.40</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uto" w:line="36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uto" w:line="360"/>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 xml:space="preserve">Deniss Boroditš, Andrei Korobeinik, Andres Herkel, Kajar Lember, Mart Nutt, Andre Sepp (Peep Aru asendusliige), Priit Toobal, Tarmo Tamm, Väino Linde, Annika Kaup (nõunik), Erle Enneveer (nõunik-sekretariaadijuhataja), Andre Sepp (Peep Aru </w:t>
      </w:r>
      <w:r>
        <w:rPr>
          <w:rFonts w:cs="Times New Roman" w:ascii="Times New Roman" w:hAnsi="Times New Roman"/>
          <w:color w:val="000000"/>
        </w:rPr>
        <w:t>asendusliige)</w:t>
      </w:r>
    </w:p>
    <w:p>
      <w:pPr>
        <w:pStyle w:val="Normal"/>
        <w:spacing w:lineRule="auto" w:line="360"/>
        <w:jc w:val="both"/>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Indrek Saar</w:t>
      </w:r>
    </w:p>
    <w:p>
      <w:pPr>
        <w:pStyle w:val="Normal"/>
        <w:spacing w:lineRule="auto" w:line="360"/>
        <w:ind w:right="455" w:hanging="0"/>
        <w:jc w:val="both"/>
        <w:rPr/>
      </w:pPr>
      <w:r>
        <w:rPr>
          <w:rFonts w:cs="Times-Roman;Times New Roman" w:ascii="Times-Roman;Times New Roman" w:hAnsi="Times-Roman;Times New Roman"/>
          <w:b/>
          <w:color w:val="000000"/>
        </w:rPr>
        <w:t xml:space="preserve">1. päevakorrapunkti juures sotsiaalkomisjoni liikmed: </w:t>
      </w:r>
      <w:r>
        <w:rPr>
          <w:rFonts w:cs="Times-Roman;Times New Roman" w:ascii="Times-Roman;Times New Roman" w:hAnsi="Times-Roman;Times New Roman"/>
          <w:color w:val="000000"/>
        </w:rPr>
        <w:t>Margus Tsahkna, Rein Aidma, Jüri Jaanson, Maret Maripuu, Heljo Pikhof, Reet Roos, Viktor Vassiljev, Aimi Kaldre (nõunik-sekretariaadijuhataja)</w:t>
      </w:r>
    </w:p>
    <w:p>
      <w:pPr>
        <w:pStyle w:val="Normal"/>
        <w:spacing w:lineRule="auto" w:line="360"/>
        <w:ind w:right="455" w:hanging="0"/>
        <w:jc w:val="both"/>
        <w:rPr>
          <w:rFonts w:ascii="Times-Roman;Times New Roman" w:hAnsi="Times-Roman;Times New Roman" w:cs="Times-Roman;Times New Roman"/>
          <w:bCs/>
          <w:color w:val="00000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bCs/>
          <w:color w:val="000000"/>
        </w:rPr>
        <w:t>Yana Toom, Helmen Kütt</w:t>
      </w:r>
    </w:p>
    <w:p>
      <w:pPr>
        <w:pStyle w:val="Normal"/>
        <w:spacing w:lineRule="auto" w:line="36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Hanno Pevkur, sotsiaalminister; Liina Kanter, Sotsiaalministeeriumi soolise võrdõiguslikkuse osakonna juhataja; Kaisa Kaha, Sotsiaalministeeriumi sotsiaalpoliitika info- ja analüüsi osakonna analüütik; Sten Anspal, Eesti Rakendusuuringute Keskus CENTAR vanemanalüütik (1. päevakorrapunkti juures), Lauri Bambus, Välisministeeriumi asekantsler juriidilistes ja konsulaarküsimustes; Annely Kolk, Välisministeeriumi juriidilise osakonna peadirektor (2. päevakorrapunkti juures) ja Zoja Masso, korruptsioonivastase seaduse kohaldamise erikomisjoni nõunik erakondade rahastamise järelevalve küsimustes (3. päevakorrapunkti juure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 Vabariigi Valitsuse tegevuskava esitamine soolise palgalõhe vähendamiseks (koos sotsiaalkomisjonig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 Informatsioon Eesti-Vene piirilepingu sõlmimise üle peetavatest konsultatsioonides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 Erakonnaseaduse plaanitavate muudatuste, mis seonduvad vajadusega korrastada erakonna rahastamise aruandluse tehnilist poolt, arutelu</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Erakondade rahastamise süsteemi muutmiseks laekunud ettepanekute läbivaatamin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 Riigikohtule arvamuse andmine RLS § 57 lg 1 ning lisa 1 ja TsMS § 183 lg 1 lause 1 põhiseaduspärasuse koht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 Istungil algatatud küsimused</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1. Vabariigi Valitsuse tegevuskava esitamine soolise palgalõhe vähendamiseks (koos sotsiaalkomisjonig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Sotsiaalminister esitas põhiseadus- ja sotsiaalkomisjonile Riigikogu 20.09.2011 otsuse alusel Vabariigi Valitsuse poolt väljatöötatud meeste ja naiste palgalõhe vähendamise tegevuskav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Komisjonidele anti ülevaade palgalõhe statistikast, Sotsiaalministeeriumi tellimusel valminud soolise palgalõhe uuringu tulemustest ning meeste ja naiste palgalõhe vähendamise kavandatavatest meetmetes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uto" w:line="360"/>
        <w:jc w:val="both"/>
        <w:rPr/>
      </w:pPr>
      <w:r>
        <w:rPr>
          <w:rFonts w:cs="Times New Roman" w:ascii="Times New Roman" w:hAnsi="Times New Roman"/>
          <w:color w:val="000000"/>
        </w:rPr>
        <w:t>1.1 Võtta informatsioon teadmiseks (konsensu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2. Informatsioon Eesti-Vene piirilepingu sõlmimise üle peetavatest konsultatsioonides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Roman;Times New Roman" w:ascii="Times-Roman;Times New Roman" w:hAnsi="Times-Roman;Times New Roman"/>
          <w:color w:val="000000"/>
        </w:rPr>
        <w:t>Välisministeeriumi asekantsler juriidilistes ja konsulaarküsimustes</w:t>
      </w:r>
      <w:r>
        <w:rPr>
          <w:rFonts w:cs="Times New Roman" w:ascii="Times New Roman" w:hAnsi="Times New Roman"/>
          <w:color w:val="000000"/>
        </w:rPr>
        <w:t xml:space="preserve"> Lauri Bambus andis komisjonile ülevaate Eesti-Vene piirilepingu üle peetavatest konsultatsioonidest.</w:t>
      </w:r>
    </w:p>
    <w:p>
      <w:pPr>
        <w:pStyle w:val="Normal"/>
        <w:spacing w:lineRule="auto" w:line="360"/>
        <w:jc w:val="both"/>
        <w:rPr>
          <w:rFonts w:ascii="Times New Roman" w:hAnsi="Times New Roman" w:cs="Times New Roman"/>
        </w:rPr>
      </w:pPr>
      <w:r>
        <w:rPr>
          <w:rFonts w:cs="Times New Roman" w:ascii="Times New Roman" w:hAnsi="Times New Roman"/>
        </w:rPr>
        <w:t>31. oktoobril 2012 toimub Eesti ja Vene välisministeeriumite vaheline kohtumine, kus Eesti poolt esindavad välisministeeriumi asekantsler Lauri Bambus ja Eesti suursaadik Moskvas Jüri Luik.</w:t>
      </w:r>
    </w:p>
    <w:p>
      <w:pPr>
        <w:pStyle w:val="Normal"/>
        <w:spacing w:lineRule="auto" w:line="360"/>
        <w:jc w:val="both"/>
        <w:rPr>
          <w:rFonts w:ascii="Times New Roman" w:hAnsi="Times New Roman" w:cs="Times New Roman"/>
          <w:color w:val="000000"/>
        </w:rPr>
      </w:pPr>
      <w:r>
        <w:rPr>
          <w:rFonts w:cs="Times New Roman" w:ascii="Times New Roman" w:hAnsi="Times New Roman"/>
        </w:rPr>
        <w:t>Põhiseaduskomisjoni esimees Rait Maruste märkis, et oluline on leida viis, kuidas uus piirileping seostada 2. veebruaril 1920 sõlmitud Tartu rahulepingug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uto" w:line="360"/>
        <w:jc w:val="both"/>
        <w:rPr/>
      </w:pPr>
      <w:r>
        <w:rPr>
          <w:rFonts w:cs="Times New Roman" w:ascii="Times New Roman" w:hAnsi="Times New Roman"/>
          <w:color w:val="000000"/>
        </w:rPr>
        <w:t>2.1 Võtta informatsioon teadmiseks (konsensu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3. Erakonnaseaduse plaanitavate muudatuste, mis seonduvad vajadusega korrastada erakonna rahastamise aruandluse tehnilist poolt, arutelu</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Komisjon käsitles erakonnaseaduse plaanitavaid muudatusi, mis seonduvad vajadusega korrastada erakonna rahastamise aruandluse tehnilist poolt ning Riigikogu erakondade peasekretäride poolt esitatud ettepanekuid. Komisjon otsustas ettepanekuid arvestad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1 Algatada eelnõu (konsensu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2 Määrata ettekandjaks Kajar Lember (konsensu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4. Erakondade rahastamise süsteemi muutmiseks laekunud ettepanekute läbivaatamin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Komisjon viis lõpule laekunud ettepanekute läbivaatamise ning määratles komisjoni üldised seisukohad erakondade rahastamise ja selle järelevalve süsteemi muutmiseks.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1 Jätkata arutelu komisjonis (konsensu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5. Riigikohtule arvamuse andmine RLS § 57 lg 1 ning lisa 1 ja TsMS § 183 lg 1 lause 1 põhiseaduspärasuse koht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t>Põhiseaduskomisjoni nõunik tutvustas kohtuvaidluse asjaolusid ning selgitas, et</w:t>
      </w:r>
      <w:r>
        <w:rPr>
          <w:rFonts w:cs="Times New Roman" w:ascii="Times New Roman" w:hAnsi="Times New Roman"/>
          <w:color w:val="000000"/>
        </w:rPr>
        <w:t xml:space="preserve"> </w:t>
      </w:r>
      <w:r>
        <w:rPr>
          <w:rFonts w:cs="Times New Roman" w:ascii="Times New Roman" w:hAnsi="Times New Roman"/>
        </w:rPr>
        <w:t xml:space="preserve">Riigikohus </w:t>
      </w:r>
    </w:p>
    <w:p>
      <w:pPr>
        <w:pStyle w:val="Normal"/>
        <w:spacing w:lineRule="auto" w:line="360"/>
        <w:jc w:val="both"/>
        <w:rPr>
          <w:rFonts w:ascii="Times New Roman" w:hAnsi="Times New Roman" w:cs="Times New Roman"/>
        </w:rPr>
      </w:pPr>
      <w:r>
        <w:rPr>
          <w:rFonts w:cs="Times New Roman" w:ascii="Times New Roman" w:hAnsi="Times New Roman"/>
        </w:rPr>
        <w:t>on palunud põhiseaduskomisjoni arvamust kohtuasjas, mis puudutab riigilõivuseadusest tulenevat riigilõivu määra ja tsiviilkohtumenetluse seadustikust tulenevat menetluseabi andmise piirangut (TsMS § 183 lg 1).</w:t>
      </w:r>
    </w:p>
    <w:p>
      <w:pPr>
        <w:pStyle w:val="Normal"/>
        <w:spacing w:lineRule="auto" w:line="360"/>
        <w:jc w:val="both"/>
        <w:rPr>
          <w:rFonts w:ascii="Times New Roman" w:hAnsi="Times New Roman" w:cs="Times New Roman"/>
        </w:rPr>
      </w:pPr>
      <w:r>
        <w:rPr>
          <w:rFonts w:cs="Times New Roman" w:ascii="Times New Roman" w:hAnsi="Times New Roman"/>
        </w:rPr>
        <w:t>Komisjon kuulas ära nõuniku selgitused ning leidis, et arvestades riigilõivude proportsionaalsust nõude suurusest ning Riigikohtu seniseid seisukohti, on käesoleval juhul riigilõivu proportsioonid põhiseadusega vastuolus. Võttes arvesse riigilõivude suurust enne 1.07.2012.a jõustunud seaduse muudatust ning menetlusabi saamise võimatust äriühingutele, asus komisjon seisukohale, et TsMS § 183 lg 1 esimese lause osas, milles see välistab menetlusabi andmise tsiviilkohtumenetluses hagiavalduselt riigilõivu tasumisest täielikult või osaliselt vabastamiseks sättes nimetatud kriteeriumitele mittevastavale Eesti eraõiguslikule juriidilisele isikule, ei pruugi olla kooskõlas PS-i § 15 lg-ga 1, kuna võib osutuda ülemääraseks takistuseks kohtusse pöördumisel.</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1 Saata arvamus Riigikohtule (konsensu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b/>
          <w:bCs/>
          <w:color w:val="000000"/>
        </w:rPr>
        <w:t>6. Istungil algatatud küsimused</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llkirjastatud digitaalsel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2:39:00Z</dcterms:created>
  <dc:creator>pnaar</dc:creator>
  <dc:description/>
  <dc:language>en-US</dc:language>
  <cp:lastModifiedBy>pnaar</cp:lastModifiedBy>
  <cp:lastPrinted>2012-10-24T15:36:00Z</cp:lastPrinted>
  <dcterms:modified xsi:type="dcterms:W3CDTF">2012-10-24T12:39:00Z</dcterms:modified>
  <cp:revision>2</cp:revision>
  <dc:subject/>
  <dc:title/>
</cp:coreProperties>
</file>