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76</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Koht: Tallinn, Toompe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upäev: 07.06.2012</w:t>
      </w:r>
    </w:p>
    <w:p>
      <w:pPr>
        <w:pStyle w:val="Normal"/>
        <w:spacing w:lineRule="atLeast" w:line="400"/>
        <w:rPr>
          <w:rFonts w:ascii="Times New Roman" w:hAnsi="Times New Roman" w:cs="Times New Roman"/>
          <w:color w:val="000000"/>
        </w:rPr>
      </w:pPr>
      <w:r>
        <w:rPr>
          <w:rFonts w:cs="Times New Roman" w:ascii="Times New Roman" w:hAnsi="Times New Roman"/>
          <w:color w:val="000000"/>
        </w:rPr>
        <w:t>Algus 11.55, lõpp 12.04</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Juhataja: Rait Marust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rotokollija: Eleri Habicht</w:t>
      </w:r>
    </w:p>
    <w:p>
      <w:pPr>
        <w:pStyle w:val="Normal"/>
        <w:spacing w:lineRule="atLeast" w:line="400"/>
        <w:rPr>
          <w:rFonts w:ascii="Times New Roman" w:hAnsi="Times New Roman" w:cs="Times New Roman"/>
          <w:color w:val="000000"/>
        </w:rPr>
      </w:pPr>
      <w:r>
        <w:rPr>
          <w:rFonts w:cs="Times New Roman" w:ascii="Times New Roman" w:hAnsi="Times New Roman"/>
          <w:color w:val="000000"/>
        </w:rPr>
        <w:t>Võtsid osa: Andrei Korobeinik, Andres Herkel, Kalev Kotkas (Indrek Saar asendusliige), Rein Randver (Kajar Lember asendusliige), Mart Nutt, Priit Toobal, Annika Kaup (nõunik), Erle Enneveer (nõunik), Tim Kolk (nõunik)</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uudusid: Deniss Boroditš, Peep Aru, Tarmo Tamm ja Väino Linde</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Erakonnaseaduse täiendamise seadus (216 SE 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Kodakondsuse seaduse ja riigilõivuseaduse muutmise seadus (164 SE I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Erakonnaseaduse täiendamise seadus (216 SE 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nentis, et eelnõule esimese lugemise lõpetamise järgselt muudatusettepanekuid ei laekunud, mistõttu tegi ettepaneku asuda eelnõu edasi menetlem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Komisjon otsustas saata eelnõu teisele lugemisele Riigikogu täiskogu k.a 12. juuni istungile ettepanekuga teine lugemine lõpetada. Juhul, kui teine lugemine lõpetatakse, teha ettepanek viia eelnõu kolmanda lugemise arutelu läbi Riigikogu täiskogu k.a 14. juuni istungil ja eelnõu seadusena vastu võtta. </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1 Saata täiskogu päevakorda 12.06.201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2 Teha ettepanek teine lugemine lõpetada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3 Saata kolmandale lugemisele, kui teine lõpetatakse 14.06.2012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Kodakondsuse seaduse ja riigilõivuseaduse muutmise seadus (164 SE I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 xml:space="preserve">Nõunik selgitas, et peale teise lugemise lõpetamist läbis eelnõu keeletoimetuse, kus tehti paar keelelist märkust. </w:t>
      </w:r>
    </w:p>
    <w:p>
      <w:pPr>
        <w:pStyle w:val="Normal"/>
        <w:spacing w:lineRule="atLeast" w:line="400"/>
        <w:rPr/>
      </w:pPr>
      <w:r>
        <w:rPr>
          <w:rFonts w:cs="Times New Roman" w:ascii="Times New Roman" w:hAnsi="Times New Roman"/>
          <w:color w:val="000000"/>
        </w:rPr>
        <w:t>Komisjon nõustus keeletoimetuse märkuste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3. Istungil algatat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Eleri Habicht</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54:00Z</dcterms:created>
  <dc:creator>ehabicht</dc:creator>
  <dc:description/>
  <dc:language>en-US</dc:language>
  <cp:lastModifiedBy>ehabicht</cp:lastModifiedBy>
  <cp:lastPrinted>2012-06-07T12:54:00Z</cp:lastPrinted>
  <dcterms:modified xsi:type="dcterms:W3CDTF">2012-06-07T09:54:00Z</dcterms:modified>
  <cp:revision>2</cp:revision>
  <dc:subject/>
  <dc:title/>
</cp:coreProperties>
</file>