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3</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455" w:hanging="0"/>
              <w:jc w:val="both"/>
              <w:rPr/>
            </w:pPr>
            <w:r>
              <w:rPr>
                <w:rFonts w:cs="Times New Roman" w:ascii="Times New Roman" w:hAnsi="Times New Roman"/>
                <w:color w:val="000000"/>
              </w:rPr>
              <w:t xml:space="preserve">                 </w:t>
            </w:r>
            <w:r>
              <w:rPr>
                <w:rFonts w:cs="Times New Roman" w:ascii="Times New Roman" w:hAnsi="Times New Roman"/>
                <w:color w:val="000000"/>
              </w:rPr>
              <w:t>Esmaspäev, 25. märts 2013</w:t>
            </w:r>
          </w:p>
        </w:tc>
      </w:tr>
    </w:tbl>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Algus 11.15, lõpp 11.35</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Marika Linntam, Välisministeeriumi juriidilise osakonna Euroopa Liidu õiguse büroo direktor; Vilver Oras, Välisministeeriumi juriidilise osakonna Euroopa Liidu õiguse büroo jurist (2. päevakorrapunkti juures)</w:t>
      </w:r>
    </w:p>
    <w:p>
      <w:pPr>
        <w:pStyle w:val="Normal"/>
        <w:spacing w:lineRule="atLeast" w:line="20" w:before="360" w:after="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2. Euroopa Liidu lepingule ja Euroopa Liidu toimimise lepingule lisatava protokolli Iiri rahva murede kohta seoses Lissaboni lepinguga ratifitseerimise seaduse eelnõu (390 SE) - esimese lugemise arutelu</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2. Euroopa Liidu lepingule ja Euroopa Liidu toimimise lepingule lisatava protokolli Iiri rahva murede kohta seoses Lissaboni lepinguga ratifitseerimise seaduse eelnõu (390 SE) - esimese lugemise arutelu</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bCs/>
          <w:color w:val="000000"/>
        </w:rPr>
      </w:pPr>
      <w:r>
        <w:rPr>
          <w:rFonts w:cs="Times New Roman" w:ascii="Times New Roman" w:hAnsi="Times New Roman"/>
          <w:bCs/>
          <w:color w:val="000000"/>
        </w:rPr>
        <w:t>Välisministeeriumi esindajad tutvustasid komisjonile eelnõu 390 SE, mille eemärk on ratifitseerida Euroopa Liidu lepingule ja Euroopa Liidu toimimise lepingule lisatav protokoll Iiri rahva murede kohta seoses Lissaboni lepinguga (edaspidi protokoll). Protokolli eesmärk on vastata Iirimaal toimunud Lissaboni lepingu rahvahääletusel väljendatud Iiri rahva murdele sellistes valdkondades nagu õigus elule, perekond ja haridus, maksustamine, julgeolek ja kaitse ning kinnitada Iirimaa konstitutsioonist tulenevate teatud põhimõtete austamist ja kehtestamist.</w:t>
      </w:r>
    </w:p>
    <w:p>
      <w:pPr>
        <w:pStyle w:val="Normal"/>
        <w:spacing w:lineRule="atLeast" w:line="20"/>
        <w:ind w:right="455"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Cs/>
          <w:color w:val="000000"/>
        </w:rPr>
        <w:t>Komisjoni liikmed kuulasid info ära ja esitasid täpsustavaid küsimusi peamiselt selle kohta, kas protokoll toob endaga kaasa sisulisi muudatusi Lissaboni lepingus. Välisministeeriumi esindaja selgitas, et sisulisi reservatsioone käesoleva protokolliga ei tehta ja tegemist on pigem poliitilise kompromissiga ja juba teada asjaolude ülekordamisega. Küll aga võib protokoll omada mõningat õiguslikku väärtust lepingu hilisemal tõlgendamisel.</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täiskogu päevakorda 09.04.2013 10:00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esimene lugemine lõpetada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Teha ettepanek määrata muudatusettepanekute tähtajaks 23.04.2013 17:15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2.4 </w:t>
      </w:r>
      <w:r>
        <w:rPr>
          <w:rFonts w:cs="Times-Roman;Times New Roman" w:ascii="Times-Roman;Times New Roman" w:hAnsi="Times-Roman;Times New Roman"/>
          <w:color w:val="000000"/>
        </w:rPr>
        <w:t>Määrata ettekandjaks põhiseaduskomisjoni esimees Rait Maruste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t>/allkirjastatud digitaalselt/</w:t>
        <w:tab/>
        <w:tab/>
        <w:tab/>
        <w:t xml:space="preserve">    /allkirjastatud digitaalselt/</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25:00Z</dcterms:created>
  <dc:creator>stammeorg</dc:creator>
  <dc:description/>
  <cp:keywords/>
  <dc:language>en-US</dc:language>
  <cp:lastModifiedBy>stammeorg</cp:lastModifiedBy>
  <cp:lastPrinted>2013-03-27T11:40:00Z</cp:lastPrinted>
  <dcterms:modified xsi:type="dcterms:W3CDTF">2013-03-28T11:52:00Z</dcterms:modified>
  <cp:revision>6</cp:revision>
  <dc:subject/>
  <dc:title/>
</cp:coreProperties>
</file>