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4</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455" w:hanging="0"/>
              <w:jc w:val="both"/>
              <w:rPr/>
            </w:pPr>
            <w:r>
              <w:rPr>
                <w:rFonts w:cs="Times New Roman" w:ascii="Times New Roman" w:hAnsi="Times New Roman"/>
                <w:color w:val="000000"/>
              </w:rPr>
              <w:t xml:space="preserve">                          </w:t>
            </w:r>
            <w:r>
              <w:rPr>
                <w:rFonts w:cs="Times New Roman" w:ascii="Times New Roman" w:hAnsi="Times New Roman"/>
                <w:color w:val="000000"/>
              </w:rPr>
              <w:t>Teisipäev, 26. märts 2013</w:t>
            </w:r>
          </w:p>
        </w:tc>
      </w:tr>
    </w:tbl>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Algus 14.05, lõpp 14.57</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Kajar Lember, Mart Nutt, Peep Aru, Priit Toobal, Tarmo Tamm, Väino Linde, Annika Kaup (nõunik), Erle Enneveer (nõunik-sekretariaadijuhataja)</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Merle Põld, Justiitsministeeriumi avaliku õiguse talituse nõunik (1. päevakorrapunkti juures)</w:t>
      </w:r>
    </w:p>
    <w:p>
      <w:pPr>
        <w:pStyle w:val="Normal"/>
        <w:spacing w:lineRule="atLeast" w:line="20" w:before="360" w:after="0"/>
        <w:ind w:right="455"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1. Eesti Vabariigi põhiseaduse muutmise seaduse eelnõu Vabariigi Presidendi valimiskorra muutmiseks (378 SE)  - esimese lugemise arutelu</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2. Riigikohtule arvamuse andmine vanemahüvitise seaduse § 3 lg 7 esimese lause põhiseaduspärasuse kohta</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t>1. Eesti Vabariigi põhiseaduse muutmise seaduse eelnõu Vabariigi Presidendi valimiskorra muutmiseks (378 SE)  - esimese lugemise arutelu</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5" w:hanging="0"/>
        <w:jc w:val="both"/>
        <w:rPr/>
      </w:pPr>
      <w:r>
        <w:rPr>
          <w:rFonts w:cs="Times New Roman" w:ascii="Times New Roman" w:hAnsi="Times New Roman"/>
          <w:bCs/>
          <w:color w:val="000000"/>
        </w:rPr>
        <w:t xml:space="preserve">Eelnõu algataja tutvustas komisjonile lühidalt eelnõu 378 SE, mille eesmärgiks on </w:t>
      </w:r>
      <w:r>
        <w:rPr>
          <w:rFonts w:cs="Times New Roman" w:ascii="Times New Roman" w:hAnsi="Times New Roman"/>
        </w:rPr>
        <w:t>Põhiseaduse täiendamine presidendi otsevalimistega ja vastava põhiseadusliku regulatsiooni muutmine. Eelnõus välja pakutud Põhiseaduse muudatuste kohaselt valitakse president vabadel valimistel, kus presidendi kandidaadi ülesseadmise õigus on erakonnal või vähemalt kümnel tuhandel hääleõiguslikul Eesti Vabariigi kodanikul. Valituks tunnistatakse kandidaat, kelle poolt on antud üle poole hääletamisest osavõtnute häältest.</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Vabariigi Valitsuse esindaja tutvustas Vabariigi Valitsuse seisukohti eelnõu 378 SE kohta. Ta selgitas, et Vabariigi Valitsus ei toeta kõne all olevat eelnõu, kuna Põhiseaduse muutmine peab olema väärtushinnanguliselt vajalik, sisuliselt läbi kaalutud ning põhjendatud ja oma sõnastuses üheselt arusaadav. Samuti leiab Vabariigi Valitsus, et riigipea valimise viisi valikul on oluline vaadata, mis on riigipea ülesanded ja mis on tema pädevus. Eestis on aga president riigipea, kelle poliitiline võim on piiratud ja kellel on eelkõige esindusfunktsioon ning lepitusfunktsioon.</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color w:val="000000"/>
        </w:rPr>
        <w:t xml:space="preserve">Suurem osa komisjoni liikmeid leidis, et ei poolda presidendi otsevalimisi, sest kui </w:t>
      </w:r>
      <w:r>
        <w:rPr>
          <w:rFonts w:cs="Times New Roman" w:ascii="Times New Roman" w:hAnsi="Times New Roman"/>
        </w:rPr>
        <w:t>suurendada otsevalimisega ühe institutsiooni mandaati, võib see hakata tekitama erinevate võimutasandite vahel pädevuskonflikte ja viia senise mudeli tasakaalust välja. Samas leidsid komisjoni esimees ja mitmed komisjoni liikmed, et tuleks parandada praegust presidendivalimiste korraldust ja selgelt piiritletud kampaania aeg, et avalikkusel oleks võimalik rohkem presidendivalimistel kaasa rääkida.</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11.04.2013 10:00 (konsensus).</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tagasi lükata (poolt 6, vastu 2, erapooletuid 3).</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Määrata ettekandjaks põhiseaduskomisjoni esimees Rait Maruste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2. Riigikohtule arvamuse andmine vanemahüvitise seaduse § 3 lg 7 esimese lause põhiseaduspärasuse kohta</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t>Nõunik selgitas, et Riigikohus on palunud komisjoni arvamust vanemahüvitise seaduse (VHS) § 7 lg 3 esimese lause osas, mis võib anda maksimaalses määras vanemahüvitist saava isiku puhul hüvitise määrast suurema sotsiaalmaksuga maksustatava tulu teenimise korral tulemuse, et isiku summaarne sissetulek (korrigeeritud vanemahüvitis pluss lisatulu) väheneb võrreldes olukorraga, kus ta lisatulu poleks teeninud.</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both"/>
        <w:rPr/>
      </w:pPr>
      <w:r>
        <w:rPr>
          <w:rFonts w:cs="Times New Roman" w:ascii="Times New Roman" w:hAnsi="Times New Roman"/>
          <w:bCs/>
          <w:color w:val="000000"/>
        </w:rPr>
        <w:t xml:space="preserve">Nõunik selgitas, et </w:t>
      </w:r>
      <w:r>
        <w:rPr>
          <w:rFonts w:cs="Times New Roman" w:ascii="Times New Roman" w:hAnsi="Times New Roman"/>
        </w:rPr>
        <w:t xml:space="preserve">VHS § 1 lg 1 sätestab, et vanemahüvitise seaduse eesmärgiks on säilitada riigi toetuse andmisega varasem sissetulek isikutele, kelle tulu väheneb laste kasvatamise tõttu, ning toetada töö- ja pereelu ühitamist. </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rPr>
        <w:t>Tutvunud kaasuse asjaoludega jõudis komisjon järeldusele, et kehtiva õiguse kohaldamine annab ebaloogilise ja ebavõrdse tulemuse. Kaasuse põhjal on näha, et maksimummääras vanemahüvitist saava isiku kogusissetulek võib väheneda, kui isik teenib lisatulu. Selline olukord iseenesest ei olnud seaduse eesmärk.</w:t>
      </w:r>
    </w:p>
    <w:p>
      <w:pPr>
        <w:pStyle w:val="Normal"/>
        <w:ind w:right="1" w:hanging="0"/>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both"/>
        <w:rPr>
          <w:rFonts w:ascii="Times New Roman" w:hAnsi="Times New Roman" w:cs="Times New Roman"/>
        </w:rPr>
      </w:pPr>
      <w:r>
        <w:rPr>
          <w:rFonts w:cs="Times New Roman" w:ascii="Times New Roman" w:hAnsi="Times New Roman"/>
        </w:rPr>
        <w:t>Eelnõu eesmärgist ja seaduse kohaldamise tulemusest sõltuvalt nähtub, et VHS § 3 lõikes 7 valitud valem ei rakendu teatud juhtudel eesmärgipäraselt. Seadusandja eesmärk oli võimaldada lisatulu teenimisega suurendada kogusissetulekut, mitte vastupidi. Selline viga seaduses ei oleks iseenesest vastuolus Põhiseadusega, kui selle kohaldamine annaks võrdse tulemuse erinevate isikugruppide vahel. Antud juhul nähtub aga Tallinna Halduskohtu otsusest, et enamikul juhtudel ei too lisatulu teenimine kaasa kogusissetuleku vähenemist, kogusissetulek väheneb kehtiva seaduse järgi vaid teatud kitsasse vahemikku jääva tulu teenimise puhul. Need on isikud, kes teenisid tulu 4350,01 krooni, kuni 5838 krooni kuus. Need, kes teenisid täpselt hüvitise määra ehk 4350 krooni või alla selle, said suuremat kogusissetulekut kui ilma töötamiseta. Need, kes teenisid üle 5838 krooni kuus, said samuti koos lisatuluga suurema kogusissetule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S § 12 lg 1 kohaselt on kõik seaduse ees võrdsed. Väljakujunenud kohtupraktika kohaselt ei ole mitte igasugune ebavõrdne kohtlemine PS § 12 lõikega 1 vastuolus, vaid üksnes selline, millel puudub põhiseaduslik õigustu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õhiseaduskomisjon ei näinud eelnimetatud ebavõrdsele kohtlemisele põhiseaduslikku õigustust, mistõttu leidis, et antud juhul puudus ebavõrdseks kohtlemiseks legitiimne põhjus.  Kuivõrd ebavõrdsele kohtlemisele ei leidu õigustust, leidis põhiseaduskomisjon, et VHS § 3 lõige 7 osas, milles see annab maksimaalses määras vanemahüvitist saava isiku puhul hüvitise määrast suurema sotsiaalmaksugamaksustatava tulu teenimise korral tulemuse, et isiku summaarne sissetulek (korrigeeritud vanemahüvitis pluss lisatulu) väheneb võrreldes olukorraga, kus ta lisatulu poleks teeninud, on vastuolus Põhiseaduse §-ga 12. </w:t>
      </w:r>
    </w:p>
    <w:p>
      <w:pPr>
        <w:pStyle w:val="Normal"/>
        <w:spacing w:lineRule="atLeast" w:line="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arvamus Riigikohtule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3.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r>
    </w:p>
    <w:tbl>
      <w:tblPr>
        <w:tblW w:w="9442" w:type="dxa"/>
        <w:jc w:val="center"/>
        <w:tblInd w:w="0" w:type="dxa"/>
        <w:tblLayout w:type="fixed"/>
        <w:tblCellMar>
          <w:top w:w="0" w:type="dxa"/>
          <w:left w:w="0" w:type="dxa"/>
          <w:bottom w:w="0" w:type="dxa"/>
          <w:right w:w="0" w:type="dxa"/>
        </w:tblCellMar>
      </w:tblPr>
      <w:tblGrid>
        <w:gridCol w:w="4678"/>
        <w:gridCol w:w="4764"/>
      </w:tblGrid>
      <w:tr>
        <w:trPr/>
        <w:tc>
          <w:tcPr>
            <w:tcW w:w="4678" w:type="dxa"/>
            <w:tcBorders/>
            <w:shd w:fill="FFFFFF" w:val="clear"/>
            <w:vAlign w:val="center"/>
          </w:tcPr>
          <w:p>
            <w:pPr>
              <w:pStyle w:val="Normal"/>
              <w:ind w:left="185" w:right="455" w:hanging="42"/>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678" w:type="dxa"/>
            <w:tcBorders/>
            <w:shd w:fill="FFFFFF" w:val="clear"/>
            <w:vAlign w:val="center"/>
          </w:tcPr>
          <w:p>
            <w:pPr>
              <w:pStyle w:val="Normal"/>
              <w:ind w:left="185" w:right="455" w:hanging="42"/>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455"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24:00Z</dcterms:created>
  <dc:creator>stammeorg</dc:creator>
  <dc:description/>
  <cp:keywords/>
  <dc:language>en-US</dc:language>
  <cp:lastModifiedBy>stammeorg</cp:lastModifiedBy>
  <cp:lastPrinted>2013-04-09T15:51:00Z</cp:lastPrinted>
  <dcterms:modified xsi:type="dcterms:W3CDTF">2013-04-09T13:53:00Z</dcterms:modified>
  <cp:revision>11</cp:revision>
  <dc:subject/>
  <dc:title/>
</cp:coreProperties>
</file>