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46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22. aprill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30, lõpp 14.43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Jevgeni Ossinovski, Jüri Ratas, Kadri Simson, Kalle Palling, Mart Nutt, Rannar Vassiljev, Reet Roos, Tõnis Kõiv, Urve Tiidus, Valdo Randpere, Yana Toom, Kristi Sõber (nõunik-sekretariaadijuhataja), Külli Kapper (nõunik), Teele Taklaja (nõunik), Teele Vares (nõunik), Kristjan Aruoja (ÕAO nõunik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ster Tuiksoo, Kalev Kotkas, Liisa-Ly Pakosta, Marianne Mikko, Marko Mihkelson ja Rainer Vakra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asekantsler Ivar Sikk, riigieelarve osakonna nõunik Kadri Tali (1. päevakorrapunkti juures) ja põllumajandusministeeriumi põllumajandusturu korraldamise osakonna põllumajanduse tulupoliitika büroo juhataja asendaja Liisa Kähr (2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Ülevaade ettevalmistustest EL 2014-2020 perioodi EL vahendite kasutamisese kohta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eisukoha andmine: Eesti raamseisukohad põllumajandussektori riigiabi ja vähese tähtsusega abi reeglite kohta perioodil 2014-2020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Ülevaade ettevalmistustest EL 2014-2020 perioodi EL vahendite kasutamisese kohta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informatsioon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Seisukoha andmine: Eesti raamseisukohad põllumajandussektori riigiabi ja vähese tähtsusega abi reeglite kohta perioodil 2014-2020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Toetada kooskõlas maaelukomisjoni ja majanduskomisjoni arvamustega Vabariigi Valitsuse 4. aprillil 2013. a vastuvõetud seisukohti Eesti raamseisukohtade osas põllumajandussektori riigiabi ja vähese tähtsusega abi reeglite kohta perioodil 2014-2020 (konsensus).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 xml:space="preserve">Täiendada Vabariigi Valitsuse seisukohti kooskõlas maaelukomisjoni arvamusega lisades järgmise punkti: 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-  Teeme ettepaneku lihtsustada põllumajandustootjatele ebasoodsatest ilmastikutingimustest tulenevate kahjude hüvitamiseks antava abi reegleid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2:00Z</dcterms:created>
  <dc:creator>pvaller</dc:creator>
  <dc:description/>
  <dc:language>en-US</dc:language>
  <cp:lastModifiedBy>pvaller</cp:lastModifiedBy>
  <cp:lastPrinted>2013-04-22T15:21:00Z</cp:lastPrinted>
  <dcterms:modified xsi:type="dcterms:W3CDTF">2013-04-22T12:32:00Z</dcterms:modified>
  <cp:revision>2</cp:revision>
  <dc:subject/>
  <dc:title/>
</cp:coreProperties>
</file>