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0</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07. dets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0, lõpp 11.1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lahkus peale 1. pkp arutelu), Aivar Sõerd (lahkus peale 2. pkp arutelu), Ester Tuiksoo, Helmen Kütt, Jevgeni Ossinovski, Jüri Ratas (lahkus peale 2. pkp arutelu), Kalev Lillo (lahkus peale 2. pkp arutelu), Kalle Palling, Annely Akkermann (Liisa-Ly Pakosta asendusliige), Andres Herkel (Mart Nutt asendusliige), Rannar Vassiljev, Peeter Laurson (Reet Roos asendusliige), Urve Tiidus, Valdo Randpere, Kristi Sõber (nõunik), Külli Kapper (nõunik), Olev Aarma (nõunik-sekretariaadijuhataja), Piret Valler (konsultant), Siret Neeve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Kadri Simson, Marko Mihkelson, Rainer Vakra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välisministeeriumi Euroopa ja Atlandi-ülese koostöö küsimuste asekantsler Mart Laanemäe, poliitikaosakonna Euroopa korrespondendi büroo direktor Piia Mathisen (1. päevakorrapunkti juures), majandus- ja kommunikatsiooniminister Juhan Parts, majandus- ja kommunikatsiooniministeeriumi Euroopa Liidu ja rahvusvahelise koostöö talituse juhataja Evelin Kuuse, haridus- ja teadusministeeriumi Euroopa Liidu ja rahvusvahelise koostöö osakonna asejuhataja Maia-Liisa Anton (2. päevakorrapunkti juures) ja keskkonnaministeeriumi kliima ja kiirgusosakonna juhataja Getlyn Denks, kliima- ja kiirgusosakonna peaspetsialist Mihkel Visnapuu, Riigikantselei EL sekretariaadi nõunik Kristiina Tammeraid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10. detsembril 2012 toimuval EL välisasjade  nõukogu ja 11. detsembril  2012 toimuval EL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Eesti seisukohad 10.-11. detsembril 2012 toimuval Euroopa Liidu konkurentsivõim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a andmine: Komisjoni määruse eelnõu, millega muudetakse Euroopa Komisjoni määrust nr 1031/2010, et määrata kasvuhoonegaaside saastekvootide perioodi 2013-2020 enampakkumiste kog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10. detsembril 2012 toimuval EL välisasjade  nõukogu ja 11. detsembril  2012 toimuval EL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informatsioon ja seisukohad 10. detsembril 2012 toimuval EL välisasjade  nõukogu istungil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oetada Vabariigi Valitsuse seisukohti 11. detsembril  2012 toimuval EL üldasjad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Eesti seisukohad 10.-11. detsembril 2012 toimuval Euroopa Liidu konkurentsivõim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Vabariigi Valitsuse seisukohti 10.-11. detsembril 2012 toimuval Euroopa Liidu konkurentsivõim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Komisjoni määruse eelnõu, millega muudetakse Euroopa Komisjoni määrust nr 1031/2010, et määrata kasvuhoonegaaside saastekvootide perioodi 2013-2020 enampakkumiste koguse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keskkonnakomisjoni ja majanduskomisjoni arvamustega Vabariigi Valitsuse 29. novembril 2012. a vastuvõetud seisukohti Komisjoni määruse eelnõu kohta, millega muudetakse Euroopa Komisjoni määrust nr 1031/2010, et määrata kasvuhoonegaaside saastekvootide perioodi 2013-2020 enampakkumiste kogused (poolt 8, vastu 3, erapooletuid 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avi Rõivas</w:t>
            </w:r>
          </w:p>
        </w:tc>
        <w:tc>
          <w:tcPr>
            <w:tcW w:w="476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27:00Z</dcterms:created>
  <dc:creator>pvaller</dc:creator>
  <dc:description/>
  <dc:language>en-US</dc:language>
  <cp:lastModifiedBy>pvaller</cp:lastModifiedBy>
  <dcterms:modified xsi:type="dcterms:W3CDTF">2012-12-07T09:27:00Z</dcterms:modified>
  <cp:revision>2</cp:revision>
  <dc:subject/>
  <dc:title/>
</cp:coreProperties>
</file>