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2</w:t>
      </w:r>
    </w:p>
    <w:p>
      <w:pPr>
        <w:pStyle w:val="Normal"/>
        <w:spacing w:lineRule="atLeast" w:line="20" w:before="0" w:after="30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eisipäev, 29. jaanuar 2013</w:t>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lgus 14.00, lõpp 14.3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s Herkel, Indrek Saar, Mart Nutt, Peep Aru, Priit Toobal, Tarmo Tamm,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i Korobeinik ja Kajar Lember</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Uuno Vallner, Majandus- ja Kommunikatsiooniministeeriumi riigi infosüsteemi osakonna IT arhitektuuri talituse juhataja; Katrin Hänni, Majandus- ja Kommunikatsiooniministeeriumi riigi infosüsteemi osakonna IT arhitektuuri talituse juhtivspetsialist (1.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Arvamuse andmine ELAKile Euroopa Parlamendi ja nõukogu direktiivi eelnõ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valiku sektori asutuste veebisaitide käideldavuse kohta, suhtes</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Riigikohtule arvamuse andmine KrMS § 385 p 26 põhiseaduspärasuse kohta</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20" w:before="360" w:after="120"/>
        <w:jc w:val="both"/>
        <w:rPr>
          <w:rFonts w:ascii="Times New Roman" w:hAnsi="Times New Roman" w:cs="Times New Roman"/>
          <w:b/>
          <w:b/>
          <w:bCs/>
          <w:color w:val="000000"/>
        </w:rPr>
      </w:pPr>
      <w:r>
        <w:rPr>
          <w:rFonts w:cs="Times New Roman" w:ascii="Times New Roman" w:hAnsi="Times New Roman"/>
          <w:b/>
          <w:bCs/>
          <w:color w:val="000000"/>
        </w:rPr>
        <w:t>1. Arvamuse andmine ELAKile Euroopa Parlamendi ja nõukogu direktiivi eelnõu avaliku sektori asutuste veebisaitide käideldavuse kohta, suhtes</w:t>
      </w:r>
    </w:p>
    <w:p>
      <w:pPr>
        <w:pStyle w:val="Normal"/>
        <w:jc w:val="both"/>
        <w:rPr>
          <w:rFonts w:ascii="Times New Roman" w:hAnsi="Times New Roman" w:cs="Times New Roman"/>
        </w:rPr>
      </w:pPr>
      <w:r>
        <w:rPr>
          <w:rFonts w:cs="Times New Roman" w:ascii="Times New Roman" w:hAnsi="Times New Roman"/>
        </w:rPr>
        <w:t xml:space="preserve">Majandus- ja Kommunikatsiooniministeeriumi esindajad tutvustasid põhiseaduskomisjonile Euroopa Parlamendi ja nõukogu direktiivi eelnõu avaliku sektori asutuste veebisaitide käideldavuse kohta ning Eesti seisukohti selle suhtes. Samuti vastasid komisjoni liikmete täpsustavatele küsimustele. </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pPr>
      <w:r>
        <w:rPr>
          <w:rFonts w:cs="Times New Roman" w:ascii="Times New Roman" w:hAnsi="Times New Roman"/>
        </w:rPr>
        <w:t xml:space="preserve">Tutvunud nimetatud eelnõu ja Vabariigi Valitsuse seisukohtadega ning kuulates ministeeriumi esindajate selgitusi, asus põhiseaduskomisjon Eesti seisukohti toetama. Komisjon soovib rõhutada puuetega inimeste veebisaitidele juurdepääsu olulisust. Lisaks peab komisjon oluliseks teadlikkuse tõstmist avaliku sektori veebisaitidest ja nende kaudu pakutavatest teenustest eelkõige noorte seas. Selle eesmärgi täitmiseks võiks avaliku sektori teenuste kasutamise õpetamine olla osa üldhariduskoolide õppekavast. </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oetada Vabariigi Valitsuse esitatud seisukohti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Riigikohtule arvamuse andmine KrMS § 385 p 26 põhiseaduspärasuse koht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Nõunik tutvustas komisjonile kohtumenetluse asjaolusid, mille kohta Riigikohus küsis komisjoni arvamust. Riigikohus palus komisjoni arvamust KrMSi § 385 p 26 põhiseaduspärasuse kohta osas, milles see ei võimalda esitada määruskaebust maakohtu täitmisekohtuniku poolt KrMS § 428 alusel tehtud määruse peale, millega pööratakse tingimisi kohaldamata jäetud vangistus KarS § 69 lg 6 alusel täitmisele.</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rPr>
        <w:t xml:space="preserve">Nõunik tõi välja 2 Riigikohtu üldkogu otsust analoogsete sätete kohta. Riigikohtu üldkogu 3.07.2012.a otsusega nr 3-1-1-18-12 tunnistati KrMs § 385 p 26 põhiseadusvastaseks ja kehtetuks osas, milles see ei võimalda esitada määruskaebust maakohtu täitmiskohtuniku poolt KrMS § 427 lg 2 alusel tehtud määruse peale, millega pööratakse tingimisi kohaldamata jäetud vangistus täitmisele. Riigikohtu üldkogu 13.11.2012 otsusega 3-1-1-45-12 tunnistati KrMS § 385 p 26 põhiseadusvastaseks ja kehtetuks osas, milles see ei võimalda esitada määruskaebust maakohtu täitmiskohtuniku poolt KrMS § 427 lg 2 alusel tehtud määruse peale, millega pööratakse tingimisi enne tähtaega vangistusest vabastatu karistuse kandmata osa KarS § 76 lg 5 alusel täitmisele. </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Cs/>
          <w:color w:val="000000"/>
        </w:rPr>
        <w:t xml:space="preserve">Komisjon tõdes, et </w:t>
      </w:r>
      <w:r>
        <w:rPr>
          <w:rFonts w:cs="Times New Roman" w:ascii="Times New Roman" w:hAnsi="Times New Roman"/>
        </w:rPr>
        <w:t xml:space="preserve">kuivõrd tingimisi enne tähtaega vangistusest vabastatu karistuse kandmata osa täitmisele pööramisel KarS § 76 lg 5 alusel ja tingimisi kohaldamata jäetud vangistuse täitmisele pööramise puhul KarS § 69 lg 6 alusel on täitmiskohtunikul sama kaalutlusruum, peaks üldkogu eelnimetatud seisukohad ka käesolevas asjas kohalduma. </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rPr>
        <w:t xml:space="preserve">Riigikogu põhiseaduskomisjon aktsepteerib Riigikohtu üldkogu seisukohta, kuid lisab siiski sarnaselt oma 20.09.2012 esitatud seisukohaga asjas 3-1-1-45-12, et tegu ei ole uue iseseisva süüdimõistmisega, vaid täitmiskohtunik pöörab oma määrusega täitmisele varasema kohtuotsusega mõistetud karistuse. Karistus on isikule mõistetud kriminaalasjas süüdimõistva kohtuotsusega, mis on üldkorras vaidlustatav. Seega on juba toimunud põhikohtuasja menetlus, kus on tõendatud süüteokoosseis, õigusvastasus ja süü ning selles menetluses on isikule tagatud ausa kohtumenetluse reeglitele, sh edasikaebeõigus, vastav menetlus. Mõistetud karistuse asendamine sisult kergema tingimusliku karistusega on vastutulek ning mitte riigi kohustus. Sisult kergemaliigilise karistuse tingimuste mittetäitmine ei ole karistatu õigus ning ei anna alust uueks iseseisvaks kohtumenetluseks. Põhiseaduskomisjon jääb oma seisukoha juurde, et kohtuotsuse täitmisfaasis ei peaks olema edasikaebeõiguse kui põhiõiguse riive ebaproportsionaalselt suur ega kaaluma üles kohtusüsteemi tõhususe eesmärki. </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arvamus Riigikohtule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3.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25:00Z</dcterms:created>
  <dc:creator>stammeorg</dc:creator>
  <dc:description/>
  <cp:keywords/>
  <dc:language>en-US</dc:language>
  <cp:lastModifiedBy>stammeorg</cp:lastModifiedBy>
  <dcterms:modified xsi:type="dcterms:W3CDTF">2013-02-01T09:52:00Z</dcterms:modified>
  <cp:revision>10</cp:revision>
  <dc:subject/>
  <dc:title/>
</cp:coreProperties>
</file>