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ELNÕ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406 SE I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AMAKSUSEADUSE MUUTMISE SEAD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1. Maamaksuseaduses (RT I 1993, 24, 428; 2009, 65, 441) tehakse järgmised muudatuse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seadust täiendatakse uue paragrahviga 6</w:t>
      </w:r>
      <w:r>
        <w:rPr>
          <w:vertAlign w:val="superscript"/>
        </w:rPr>
        <w:t>1</w:t>
      </w:r>
      <w:r>
        <w:rPr/>
        <w:t xml:space="preserve"> järgmises sõnastus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§ 6</w:t>
      </w:r>
      <w:r>
        <w:rPr>
          <w:vertAlign w:val="superscript"/>
        </w:rPr>
        <w:t>1</w:t>
      </w:r>
      <w:r>
        <w:rPr/>
        <w:t xml:space="preserve"> Riigi poolt § 4 lõike </w:t>
      </w:r>
      <w:r>
        <w:rPr>
          <w:rFonts w:cs="Arial" w:ascii="Helvetica" w:hAnsi="Helvetica"/>
          <w:color w:val="333333"/>
          <w:sz w:val="21"/>
          <w:szCs w:val="21"/>
        </w:rPr>
        <w:t>1</w:t>
      </w:r>
      <w:r>
        <w:rPr>
          <w:rFonts w:cs="Arial" w:ascii="Helvetica" w:hAnsi="Helvetica"/>
          <w:color w:val="333333"/>
          <w:sz w:val="21"/>
          <w:szCs w:val="21"/>
          <w:vertAlign w:val="superscript"/>
        </w:rPr>
        <w:t xml:space="preserve">1 </w:t>
      </w:r>
      <w:r>
        <w:rPr/>
        <w:t>alusel maamaksust vabastatud maa eest saamata jäänud maamaks kompenseeritakse omavalitsusele riigieelarvest. Kompensatsiooni suurus arvutatakse lähtudes maksust vabastamise ajal kehtivast maksumäärast ja maksustamishinnast, kusjuures viimast korrigeeritakse maa korraliste hindamiste käigus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2. Seaduse jõustu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äesolev seadus jõustub 2014. aasta 01. jaanuar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igikogu esimees</w:t>
        <w:tab/>
        <w:tab/>
        <w:tab/>
        <w:tab/>
        <w:t>Ene Erg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llinn, Toomp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…”……………</w:t>
      </w:r>
      <w:r>
        <w:rPr/>
        <w:t>.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itaja: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otsiaaldemokraatliku Erakonna fraktsioon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ven Mikser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raktsiooni esimees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6. 03. 2013.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ba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9:00Z</dcterms:created>
  <dc:creator>eeller</dc:creator>
  <dc:description/>
  <dc:language>en-US</dc:language>
  <cp:lastModifiedBy>eeller</cp:lastModifiedBy>
  <dcterms:modified xsi:type="dcterms:W3CDTF">2013-03-26T09:50:00Z</dcterms:modified>
  <cp:revision>1</cp:revision>
  <dc:subject/>
  <dc:title/>
</cp:coreProperties>
</file>