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Majanduskomisjoni istungi protokoll nr 75</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20.03.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3.00, lõpp 14.06</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Arto Aa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rotokollija: Raimo Saad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Võtsid osa: Urve Palo, Jaan Õunapuu, Kalev Lillo, Kalle Palling, Lembit Kaljuvee, Olga Sõtnik, Toomas Tõniste, Tõnis Palts (Urmas Reinsalu asendusliige), Kaido Rosin (nõunik-sekretariaadijuhataja), Margit Ubaleht (konsultant), Marin Daniel (nõunik)</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uudus: ---------</w:t>
      </w:r>
    </w:p>
    <w:p>
      <w:pPr>
        <w:pStyle w:val="Normal"/>
        <w:spacing w:lineRule="atLeast" w:line="400"/>
        <w:jc w:val="both"/>
        <w:rPr/>
      </w:pPr>
      <w:r>
        <w:rPr>
          <w:rFonts w:cs="Times New Roman" w:ascii="Times New Roman" w:hAnsi="Times New Roman"/>
          <w:color w:val="000000"/>
        </w:rPr>
        <w:t>Kutsutud: Rahandusministeeriumi finantsturgude poliitika osakonna juhataja Thomas Auväärt, Justiitsministeeriumi õiguspoliitika osakonna eraõiguse talituse juhtaja Indrek Niklus, Tarbijakaitseameti peadirektor Andres Sooniste ja peajurist Peeter Milvere, Majandus- ja Kommunikatsiooniministeeriumi siseturuosakonna kaubandustalituse juhataja Anne Laar, Finantsinspektsiooni juhatuse liige Kilvar Kessler ja finantsteenuste järelevalve divisjoni juht Andre Nõmm ning Sotsiaalministeeriumi sotsiaalala asekantsler Riho Rahuoja. (1.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Ühisistung õiguskomisjoniga kiirlaenude teemal.</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Mu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Ühisistung õiguskomisjoniga kiirlaenude teemal.</w:t>
      </w:r>
    </w:p>
    <w:p>
      <w:pPr>
        <w:pStyle w:val="Normal"/>
        <w:spacing w:lineRule="auto" w:line="276"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t>Majanduskomisjoni esimees juhatas sisse ühisistungi õiguskomisjoniga kiirlaenude teemal.</w:t>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contextualSpacing/>
        <w:jc w:val="both"/>
        <w:rPr/>
      </w:pPr>
      <w:r>
        <w:rPr>
          <w:rFonts w:cs="Times New Roman" w:ascii="Times New Roman" w:hAnsi="Times New Roman"/>
        </w:rPr>
        <w:t>Ettekannetega esinesid Rahandusministeeriumi finantsturgude poliitika osakonna juhataja Thomas Auväärt, Justiitsministeeriumi õiguspoliitika osakonna eraõiguse talituse juhtaja Indrek Niklus, Tarbijakaitseameti peadirektor Andres Sooniste, Majandus- ja Kommunikatsiooniministeeriumist siseturuosakonna kaubandustalituse juhataja Anne Laar, Finantsinspektsiooni juhatuse liige Kilvar Kessler ning Sotsiaalministeeriumist sotsiaalala asekantsler Riho Rahuoja.</w:t>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t>Toimus arutelu komisjoni liikmete ja kutsutute vahel.</w:t>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t>Istungil arutatut kokkuvõtvalt märgiti, et:</w:t>
      </w:r>
    </w:p>
    <w:p>
      <w:pPr>
        <w:pStyle w:val="Normal"/>
        <w:widowControl/>
        <w:numPr>
          <w:ilvl w:val="0"/>
          <w:numId w:val="3"/>
        </w:numPr>
        <w:autoSpaceDE w:val="true"/>
        <w:spacing w:lineRule="auto" w:line="276" w:before="0" w:after="0"/>
        <w:contextualSpacing/>
        <w:jc w:val="both"/>
        <w:rPr>
          <w:rFonts w:ascii="Times New Roman" w:hAnsi="Times New Roman" w:cs="Times New Roman"/>
        </w:rPr>
      </w:pPr>
      <w:r>
        <w:rPr>
          <w:rFonts w:cs="Times New Roman" w:ascii="Times New Roman" w:hAnsi="Times New Roman"/>
        </w:rPr>
        <w:t>Julgustatakse Tarbijakaitseametit senisest jõulisemalt ja aktiivsemalt kohe sekkuma võimalikesse rikkumistesse olemasoleva seadusandluse raames.</w:t>
      </w:r>
    </w:p>
    <w:p>
      <w:pPr>
        <w:pStyle w:val="Normal"/>
        <w:widowControl/>
        <w:numPr>
          <w:ilvl w:val="0"/>
          <w:numId w:val="2"/>
        </w:numPr>
        <w:autoSpaceDE w:val="true"/>
        <w:spacing w:lineRule="auto" w:line="276" w:before="240" w:after="200"/>
        <w:contextualSpacing/>
        <w:jc w:val="both"/>
        <w:rPr>
          <w:rFonts w:ascii="Times New Roman" w:hAnsi="Times New Roman" w:cs="Times New Roman"/>
        </w:rPr>
      </w:pPr>
      <w:r>
        <w:rPr>
          <w:rFonts w:cs="Times New Roman" w:ascii="Times New Roman" w:hAnsi="Times New Roman"/>
        </w:rPr>
        <w:t>Tehakse ettepanek Majandus- ja Kommunikatsiooniministeeriumile ning Justiitsministeeriumile valmistada ette reklaamiseaduse ja võlaõigusseaduse muudatused ning täpsustused. Seejuures teha täiendavad taustauuringud, et mõista, mis kiirlaenude turul tegelikult toimub. Avaldati lootust, et nende seaduste muudatuste juurde jõutakse hiljemalt Riigikogu 2012. aasta sügisistungjärgul.</w:t>
      </w:r>
    </w:p>
    <w:p>
      <w:pPr>
        <w:pStyle w:val="Normal"/>
        <w:widowControl/>
        <w:numPr>
          <w:ilvl w:val="0"/>
          <w:numId w:val="2"/>
        </w:numPr>
        <w:autoSpaceDE w:val="true"/>
        <w:spacing w:lineRule="auto" w:line="276" w:before="240" w:after="200"/>
        <w:contextualSpacing/>
        <w:jc w:val="both"/>
        <w:rPr>
          <w:rFonts w:ascii="Times New Roman" w:hAnsi="Times New Roman" w:cs="Times New Roman"/>
        </w:rPr>
      </w:pPr>
      <w:r>
        <w:rPr>
          <w:rFonts w:cs="Times New Roman" w:ascii="Times New Roman" w:hAnsi="Times New Roman"/>
        </w:rPr>
        <w:t>Kuigi on tore, et Eestis töötavad võlanõustajad, kes aitavad pärast probleemidesse langemist kuidagi perel piskuga hakkama saada, siis ennekõike peaks panustama just ennetuse poolele hoidmaks üleüldse probleemide tekkimise ära. Inimeste kaitsmine halbade otsuste eest on oluline ka sellest vaatevinklist, et probleemidesse sattunud  inimene on mure kohaks ka kohalikule omavalitsusele.</w:t>
      </w:r>
    </w:p>
    <w:p>
      <w:pPr>
        <w:pStyle w:val="Normal"/>
        <w:widowControl/>
        <w:numPr>
          <w:ilvl w:val="0"/>
          <w:numId w:val="2"/>
        </w:numPr>
        <w:autoSpaceDE w:val="true"/>
        <w:spacing w:lineRule="auto" w:line="276" w:before="240" w:after="200"/>
        <w:contextualSpacing/>
        <w:jc w:val="both"/>
        <w:rPr>
          <w:rFonts w:ascii="Times New Roman" w:hAnsi="Times New Roman" w:cs="Times New Roman"/>
        </w:rPr>
      </w:pPr>
      <w:r>
        <w:rPr>
          <w:rFonts w:cs="Times New Roman" w:ascii="Times New Roman" w:hAnsi="Times New Roman"/>
        </w:rPr>
        <w:t>Võlaõigusseadus tuleks vaadata üle selles osas, kuidas vastutustundlik laenamine ja maksevõimekuse tõestamine tegelikult saaks kontrollitud ja seadusesse selgelt kirja.</w:t>
      </w:r>
    </w:p>
    <w:p>
      <w:pPr>
        <w:pStyle w:val="Normal"/>
        <w:widowControl/>
        <w:numPr>
          <w:ilvl w:val="0"/>
          <w:numId w:val="2"/>
        </w:numPr>
        <w:autoSpaceDE w:val="true"/>
        <w:spacing w:lineRule="auto" w:line="276" w:before="240" w:after="200"/>
        <w:contextualSpacing/>
        <w:jc w:val="both"/>
        <w:rPr>
          <w:rFonts w:ascii="Times New Roman" w:hAnsi="Times New Roman" w:cs="Times New Roman"/>
        </w:rPr>
      </w:pPr>
      <w:r>
        <w:rPr>
          <w:rFonts w:cs="Times New Roman" w:ascii="Times New Roman" w:hAnsi="Times New Roman"/>
        </w:rPr>
        <w:t>Tuleks pöörata tähelepanu ka sellele, kas oleks vajalik ja võimalik seada laenu küsimise ja kättesaamise vahele mingeid ajalisi piiranguid.</w:t>
      </w:r>
    </w:p>
    <w:p>
      <w:pPr>
        <w:pStyle w:val="Normal"/>
        <w:spacing w:lineRule="auto" w:line="276" w:before="240" w:after="20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200"/>
        <w:contextualSpacing/>
        <w:jc w:val="both"/>
        <w:rPr>
          <w:rFonts w:ascii="Times New Roman" w:hAnsi="Times New Roman" w:cs="Times New Roman"/>
        </w:rPr>
      </w:pPr>
      <w:r>
        <w:rPr>
          <w:rFonts w:cs="Times New Roman" w:ascii="Times New Roman" w:hAnsi="Times New Roman"/>
        </w:rPr>
        <w:t>Tarbijakaitseameti peadirektor Andres Sooniste ettekanne on lisatud protokollile paberkandjal.</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 xml:space="preserve">1.1 </w:t>
      </w:r>
      <w:r>
        <w:rPr>
          <w:rFonts w:cs="Times New Roman" w:ascii="Times New Roman" w:hAnsi="Times New Roman"/>
        </w:rPr>
        <w:t xml:space="preserve">Teha ettepanek Majandus- ja Kommunikatsiooniministeeriumile ning Justiitsministeeriumile valmistada ette reklaamiseaduse ja võlaõigusseaduse muudatused ning täpsustused. Üheskoos ettepanekuga edastada kirjalikult ka </w:t>
      </w:r>
      <w:r>
        <w:rPr>
          <w:rFonts w:cs="Times New Roman" w:ascii="Times New Roman" w:hAnsi="Times New Roman"/>
          <w:color w:val="000000"/>
        </w:rPr>
        <w:t>majanduskomisjoni ja õiguskomisjoni ühisistungil tõusetunud tähelepanekud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Mu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Raimo Saadi</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58:00Z</dcterms:created>
  <dc:creator>rsaadi</dc:creator>
  <dc:description/>
  <cp:keywords/>
  <dc:language>en-US</dc:language>
  <cp:lastModifiedBy>rsaadi</cp:lastModifiedBy>
  <dcterms:modified xsi:type="dcterms:W3CDTF">2012-03-22T13:52:00Z</dcterms:modified>
  <cp:revision>5</cp:revision>
  <dc:subject/>
  <dc:title/>
</cp:coreProperties>
</file>