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Euroopa Liidu asjade 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51</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Reede, 17. mai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0.00, lõpp 11.4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Arto Aas</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ret Valler</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Marianne Mikko, Aivar Sõerd, Kalev Kotkas, Paul-Eerik Rummo (Kalle Palling asendusliige), Mart Nutt, Rannar Vassiljev, Reet Roos, Maret Maripuu (Tõnis Kõiv asendusliige), Urve Tiidus, Valdo Randpere, Kristi Sõber (nõunik-sekretariaadijuhataja), Külli Kapper (nõunik)</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Ester Tuiksoo, Jevgeni Ossinovski, Jüri Ratas, Kadri Simson, Liisa-Ly Pakosta, Marko Mihkelson, Rainer Vakra ja Yana Toom</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välisminister Urmas Paet, välisministeeriumi Euroopa ja Atlandi-ülese koostöö osakonna Kagu-Euroopa, Euroopa Liidu üldasjade ja laienemise büroo lauaülem Ele Raik (1. päevakorrapunkti juures), majandus- ja kommunikatsiooniministeeriumi lennundus- ja merendusosakonna lennundustalituse ekspert Kertu Martšenkov, tarbijakaitseameti turismi- ja reklaamitalituse juhataja Katrin Malm, tarbijakaitseameti turismi- ja reklaamitalituse jurist Hedi Jüriöö (2. päevakorrapunkti juures), siseministeeriumi planeeringute osakonna nõunik Anni Konsap, Riigikantselei EL sekretariaadi nõunik Liina Lubi (3. päevakorrapunkti juures) ja välisministeeriumi välismajanduse ja arengukoostöö osakonna väliskaubanduspoliitika ja rahvusvaheliste majandusorganisatsioonide büroo lauaülem Marju Kõrts (4.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Eesti seisukohad 21. mail 2013 toimuval Euroopa Liidu üldasjade nõukogu istungil.</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Seisukoha andmine: Euroopa Parlamendi ja nõukogu määruse eelnõu, millega muudetakse määrust (EÜ) nr 261/2004, millega kehtestatakse ühiseeskirjad reisijatele lennureisist mahajätmise korral ning lendude tühistamise või pikaajalise hilinemise eest antava hüvitise ja abi kohta, ning määrust (EÜ) nr 2027/97 lennuettevõtja vastutuse kohta reisijate ja nende pagasi õhuveol (COM(2013) 130).</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Seisukoha andmine: Euroopa Parlamendi ja nõukogu direktiivi eelnõu, millega kehtestatakse mereala ruumilise planeerimise ja rannikuala integreeritud haldamise raamistik (COM(2013) 133).</w:t>
      </w:r>
    </w:p>
    <w:p>
      <w:pPr>
        <w:pStyle w:val="Normal"/>
        <w:spacing w:lineRule="atLeast" w:line="20"/>
        <w:rPr>
          <w:rFonts w:ascii="Times New Roman" w:hAnsi="Times New Roman" w:cs="Times New Roman"/>
          <w:color w:val="000000"/>
        </w:rPr>
      </w:pPr>
      <w:r>
        <w:rPr>
          <w:rFonts w:cs="Times New Roman" w:ascii="Times New Roman" w:hAnsi="Times New Roman"/>
          <w:color w:val="000000"/>
        </w:rPr>
        <w:t>4. Seisukoha andmine: Euroopa Parlamendi ja nõukogu määruse eelnõu, mis käsitleb finantsvastutust investori ja riigi vaidluse lahendamisel vahekohtus rahvusvahelise lepingu alusel, mille osaline on Euroopa Liit (COM(2012) 335).</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Eesti seisukohad 21. mail 2013 toimuval Euroopa Liidu üldasjade nõukogu istungil.</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Toetada Vabariigi Valitsuse seisukohti 21. mail 2013 toimuval Euroopa Liidu üldasjade nõukogu istungi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Seisukoha andmine: Euroopa Parlamendi ja nõukogu määruse eelnõu, millega muudetakse määrust (EÜ) nr 261/2004, millega kehtestatakse ühiseeskirjad reisijatele lennureisist mahajätmise korral ning lendude tühistamise või pikaajalise hilinemise eest antava hüvitise ja abi kohta, ning määrust (EÜ) nr 2027/97 lennuettevõtja vastutuse kohta reisijate ja nende pagasi õhuveol (COM(2013) 130).</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Toetada kooskõlas majanduskomisjoni arvamusega Vabariigi Valitsuse 2. mail 2013. a vastuvõetud seisukohti Euroopa Parlamendi ja nõukogu määruse eelnõu osas, millega muudetakse määrust (EÜ) nr 261/2004, millega kehtestatakse ühiseeskirjad reisijatele lennureisist mahajätmise korral ning lendude tühistamise või pikaajalise hilinemise eest antava hüvitise ja abi kohta, ning määrust (EÜ) nr 2027/97 lennuettevõtja vastutuse kohta reisijate ja nende pagasi õhuveol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Seisukoha andmine: Euroopa Parlamendi ja nõukogu direktiivi eelnõu, millega kehtestatakse mereala ruumilise planeerimise ja rannikuala integreeritud haldamise raamistik (COM(2013) 133).</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oetada kooskõlas keskkonnakomisjoni ja majanduskomisjoni arvamustega Vabariigi Valitsuse 2. mail 2013. a vastuvõetud seisukohti Euroopa Parlamendi ja nõukogu direktiivi eelnõu kohta, millega kehtestatakse mereala ruumilise planeerimise ja rannikuala integreeritud haldamise raamistik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4. Seisukoha andmine: Euroopa Parlamendi ja nõukogu määruse eelnõu, mis käsitleb finantsvastutust investori ja riigi vaidluse lahendamisel vahekohtus rahvusvahelise lepingu alusel, mille osaline on Euroopa Liit (COM(2012) 335).</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Toetada kooskõlas õiguskomisjoni arvamusega Vabariigi Valitsuse 25. aprillil 2013. a vastuvõetud seisukohti Euroopa Parlamendi ja nõukogu määruse eelnõu kohta, mis käsitleb finantsvastutust investori ja riigi vaidluse lahendamisel vahekohtus rahvusvahelise lepingu alusel, mille osaline on Euroopa Liit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ret Valle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0:27:00Z</dcterms:created>
  <dc:creator>pvaller</dc:creator>
  <dc:description/>
  <dc:language>en-US</dc:language>
  <cp:lastModifiedBy>pvaller</cp:lastModifiedBy>
  <cp:lastPrinted>2013-05-17T13:24:00Z</cp:lastPrinted>
  <dcterms:modified xsi:type="dcterms:W3CDTF">2013-05-17T10:27:00Z</dcterms:modified>
  <cp:revision>2</cp:revision>
  <dc:subject/>
  <dc:title/>
</cp:coreProperties>
</file>