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09. jaanuar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1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Eldar Efendijev, Kaia Iva, Lauri Luik, Mart Meri, Liisa-Ly Pakosta, Paul-Eerik Rummo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adu Must, Mailis Rep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>Töönädala 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öökava kinnitamine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 Muud küsimus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  <w:t>1. Töönädala töökava kinnitamine</w:t>
      </w:r>
    </w:p>
    <w:p>
      <w:pPr>
        <w:pStyle w:val="Normal"/>
        <w:spacing w:lineRule="auto" w:line="240" w:before="0" w:after="0"/>
        <w:ind w:left="1083" w:hanging="1094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9. jaanuaril kell 11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öönädala töökava kinnitami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  </w:t>
      </w: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 24.01 parlamentaarne kuulamine põhikooli- ja gümnaasiumiseaduse rakendumisest – teemade piiritlemine ja osalejate otsusta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  Põltsamaa avatud noortekeskusesse väljasõidukuupäeva muut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 MTÜ Vene Kool Eestis märgukiri ja pöördum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isipäeval, 10. jaanuaril kell 14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Väljasõit Eesti Ajaloomuuseumisse Maarjamäele. Arutelu muuseumivarade kogumisest ja säilitamise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ljapäeval, 12. jaanuaril kell 14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Vabariigi Valitsuse algatatud ülikooliseaduse, rakenduskõrgkooliseaduse ja teiste seaduste muutmise seaduse eelnõu (</w:t>
      </w:r>
      <w:r>
        <w:rPr>
          <w:rFonts w:cs="Times New Roman" w:ascii="Times New Roman" w:hAnsi="Times New Roman"/>
          <w:b/>
          <w:bCs/>
          <w:sz w:val="24"/>
          <w:szCs w:val="24"/>
        </w:rPr>
        <w:t>89 SE</w:t>
      </w:r>
      <w:r>
        <w:rPr>
          <w:rFonts w:cs="Times New Roman" w:ascii="Times New Roman" w:hAnsi="Times New Roman"/>
          <w:sz w:val="24"/>
          <w:szCs w:val="24"/>
        </w:rPr>
        <w:t>) – muudatusettepanekute arutelu</w:t>
      </w:r>
    </w:p>
    <w:p>
      <w:pPr>
        <w:pStyle w:val="Normal"/>
        <w:spacing w:lineRule="auto" w:line="240" w:before="0" w:after="0"/>
        <w:ind w:left="1083" w:hanging="1094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1083" w:hanging="109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ind w:left="1083" w:hanging="1094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Kinnitada töönädala töökava (konsensus)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t-EE"/>
        </w:rPr>
        <w:t>2. Muud küsimused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1. Parlamentaarne kuulamine põhikooli- ja gümnaasiumiseaduse rakendumisest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ind w:left="-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1.1. Jätkata arutelu komisjonis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1.2. Otsida sobivat toimumisaega veebruaris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2. Põltsamaa avatud noortekeskusesse väljasõidukuupäeva muutmine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ind w:left="-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2. Korraldada kohtumine 09. veebruaril 2012 (konsensusega)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3. MTÜ Vene Kool Eestis märgukiri ja pöördumine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3.1 Küsida arvamust Riigikogu õigus- ja analüüsiosakonnast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2.3.2. Jätkata arutelu komisjonis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Juhataja</w:t>
        <w:tab/>
        <w:tab/>
        <w:tab/>
        <w:tab/>
        <w:tab/>
        <w:tab/>
        <w:tab/>
        <w:t>Protokollija</w:t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hanging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4:00Z</dcterms:created>
  <dc:creator>mnoorlind</dc:creator>
  <dc:description/>
  <cp:keywords/>
  <dc:language>en-US</dc:language>
  <cp:lastModifiedBy>mnoorlind</cp:lastModifiedBy>
  <cp:lastPrinted>2012-01-24T13:14:00Z</cp:lastPrinted>
  <dcterms:modified xsi:type="dcterms:W3CDTF">2012-01-24T11:14:00Z</dcterms:modified>
  <cp:revision>9</cp:revision>
  <dc:subject/>
  <dc:title/>
</cp:coreProperties>
</file>