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Vahedeta"/>
        <w:jc w:val="both"/>
        <w:rPr/>
      </w:pPr>
      <w:r>
        <w:rPr>
          <w:rFonts w:cs="Times New Roman;Bookman Old Style" w:ascii="Times New Roman;Bookman Old Style" w:hAnsi="Times New Roman;Bookman Old Style"/>
          <w:b/>
          <w:sz w:val="24"/>
          <w:szCs w:val="24"/>
        </w:rPr>
        <w:t>Eesti Vabariigi ning NATO Euroopa vägede kõrgema peakorteri ja NATO arenduse kõrgema ülemjuhataja peakorteri vahelise Pariisi protokolli lisakokkuleppe ratifitseerimisega seonduvalt seaduste muutmise seaduse eelnõu seletuskiri</w:t>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1. Sissejuhatus</w:t>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 Sisukokkuvõte</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pPr>
      <w:r>
        <w:rPr>
          <w:rFonts w:cs="Times New Roman;Bookman Old Style" w:ascii="Times New Roman;Bookman Old Style" w:hAnsi="Times New Roman;Bookman Old Style"/>
          <w:sz w:val="24"/>
          <w:szCs w:val="24"/>
        </w:rPr>
        <w:t xml:space="preserve">2012. aasta sügisel allkirjastasid Eesti Vabariigi, NATO Euroopa vägede kõrgema peakorteri (SHAPE) ja NATO arenduse kõrgema ülemjuhataja peakorteri (HQ SACT) esindajad Pariisi protokolli lisakokkuleppe (edaspidi </w:t>
      </w:r>
      <w:r>
        <w:rPr>
          <w:rFonts w:cs="Times New Roman;Bookman Old Style" w:ascii="Times New Roman;Bookman Old Style" w:hAnsi="Times New Roman;Bookman Old Style"/>
          <w:i/>
          <w:sz w:val="24"/>
          <w:szCs w:val="24"/>
        </w:rPr>
        <w:t>lisakokkulepe</w:t>
      </w:r>
      <w:r>
        <w:rPr>
          <w:rFonts w:cs="Times New Roman;Bookman Old Style" w:ascii="Times New Roman;Bookman Old Style" w:hAnsi="Times New Roman;Bookman Old Style"/>
          <w:sz w:val="24"/>
          <w:szCs w:val="24"/>
        </w:rPr>
        <w:t xml:space="preserve">). Lisakokkuleppega täiendatakse ja täpsustatakse Põhja-Atlandi lepingu alusel loodud rahvusvaheliste sõjaliste peakorterite staatuse protokolli (edaspidi </w:t>
      </w:r>
      <w:r>
        <w:rPr>
          <w:rFonts w:cs="Times New Roman;Bookman Old Style" w:ascii="Times New Roman;Bookman Old Style" w:hAnsi="Times New Roman;Bookman Old Style"/>
          <w:i/>
          <w:sz w:val="24"/>
          <w:szCs w:val="24"/>
        </w:rPr>
        <w:t>Pariisi protokoll</w:t>
      </w:r>
      <w:r>
        <w:rPr>
          <w:rFonts w:cs="Times New Roman;Bookman Old Style" w:ascii="Times New Roman;Bookman Old Style" w:hAnsi="Times New Roman;Bookman Old Style"/>
          <w:sz w:val="24"/>
          <w:szCs w:val="24"/>
        </w:rPr>
        <w:t>) sätteid ning reguleeritakse ka neid valdkondi, mis on olulised liitlasvägede peakorteri vastuvõtvas riigis tegutsemisel, kuid mida Pariisi protokolliga ei reguleerita. Pariisi protokolli lisakokkuleppe on sõlminud NATO kõrgemate peakorteritega (HQ SACT ja SHAPE) kõik NATO liikmesriigid, kelle territooriumil asub NATO sõjalisi peakortereid või kes kavatsevad neid oma territooriumile asutada. Lisakokkuleppe eesmärk on lihtsustada Eestis asuvate NATO liitlasvägede peakorteri tööd ja Pariisi protokolli rakendamist ning tagada liitlasvägede peakorterite sõltumatus.</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TextBody"/>
        <w:rPr/>
      </w:pPr>
      <w:r>
        <w:rPr>
          <w:rFonts w:cs="Times New Roman;Bookman Old Style" w:ascii="Times New Roman;Bookman Old Style" w:hAnsi="Times New Roman;Bookman Old Style"/>
          <w:sz w:val="24"/>
          <w:szCs w:val="24"/>
        </w:rPr>
        <w:t xml:space="preserve">Lisakokkulepe jõustub päeval, kui on laekunud viimane kirjalik teade selle kohta, et jõustumiseks vajalikud nõuded on täidetud. Eestis on jõustumise eelduseks lisakokkuleppe ratifitseerimine Riigikogus ja asjaomaste õigusaktide muutmine. Eesti Vabariigi ning NATO Euroopa vägede kõrgema peakorteri ja NATO arenduse kõrgema ülemjuhataja peakorteri vahelise Pariisi protokolli lisakokkuleppe ratifitseerimisega seonduvalt seaduste muutmise seaduse eelnõus (edaspidi </w:t>
      </w:r>
      <w:r>
        <w:rPr>
          <w:rFonts w:cs="Times New Roman;Bookman Old Style" w:ascii="Times New Roman;Bookman Old Style" w:hAnsi="Times New Roman;Bookman Old Style"/>
          <w:i/>
          <w:sz w:val="24"/>
          <w:szCs w:val="24"/>
        </w:rPr>
        <w:t>eelnõu</w:t>
      </w:r>
      <w:r>
        <w:rPr>
          <w:rFonts w:cs="Times New Roman;Bookman Old Style" w:ascii="Times New Roman;Bookman Old Style" w:hAnsi="Times New Roman;Bookman Old Style"/>
          <w:sz w:val="24"/>
          <w:szCs w:val="24"/>
        </w:rPr>
        <w:t>) sätestatakse lisakokkuleppe rakendamiseks vajalikud muudatused Eesti seadustes.</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 Eelnõu ettevalmistaja</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Seaduste muutmise sätted on välja töötatud koostöös asjaomaste ministeeriumidega (Haridus- ja Teadusministeerium, Majandus- ja Kommunikatsiooniministeerium, Põllumajandusministeerium, Rahandusministeerium, Sotsiaalministeerium). Eelnõu ja seletuskirja koostas Kaitseministeeriumi õigusosakonna juhataja asetäitja Ingrid Muul (tel 7170 080, e-post </w:t>
      </w:r>
      <w:hyperlink r:id="rId2">
        <w:r>
          <w:rPr>
            <w:rStyle w:val="InternetLink"/>
            <w:rFonts w:cs="Times New Roman;Bookman Old Style" w:ascii="Times New Roman;Bookman Old Style" w:hAnsi="Times New Roman;Bookman Old Style"/>
            <w:sz w:val="24"/>
            <w:szCs w:val="24"/>
          </w:rPr>
          <w:t>ingrid.muul@kaitseministeerium.ee</w:t>
        </w:r>
      </w:hyperlink>
      <w:r>
        <w:rPr>
          <w:rFonts w:cs="Times New Roman;Bookman Old Style" w:ascii="Times New Roman;Bookman Old Style" w:hAnsi="Times New Roman;Bookman Old Style"/>
          <w:sz w:val="24"/>
          <w:szCs w:val="24"/>
        </w:rPr>
        <w:t xml:space="preserve">). Eelnõu keeletoimetaja on Tiina Soon Eesti Keele Instituudist (e-post </w:t>
      </w:r>
      <w:hyperlink r:id="rId3">
        <w:r>
          <w:rPr>
            <w:rStyle w:val="InternetLink"/>
            <w:rFonts w:cs="Times New Roman;Bookman Old Style" w:ascii="Times New Roman;Bookman Old Style" w:hAnsi="Times New Roman;Bookman Old Style"/>
            <w:sz w:val="24"/>
            <w:szCs w:val="24"/>
          </w:rPr>
          <w:t>tiina.soon@eki.ee</w:t>
        </w:r>
      </w:hyperlink>
      <w:r>
        <w:rPr>
          <w:rFonts w:cs="Times New Roman;Bookman Old Style" w:ascii="Times New Roman;Bookman Old Style" w:hAnsi="Times New Roman;Bookman Old Style"/>
          <w:sz w:val="24"/>
          <w:szCs w:val="24"/>
        </w:rPr>
        <w:t xml:space="preserve">). </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 Märkused</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elnõuga muudetakse järgmiseid seadused: alkoholi-, tubaka-, kütuse- ja elektriaktsiisi seadus (RT I, 20.12.2012, 4), erakooliseadus (RT I, 30.05.2012, 2), kohalike maksude seadus (RT I, 25.10.2012, 15), käibemaksuseadus (RT I, 25.10.2012, 17), liikluskindlustuse seadus (RT I, 31.12.2010, 11), liiklusseadus (RT I, 05.12.2012, 2), lõhkematerjaliseadus (RT I, 30.12.2011, 18), maamaksuseadus (RT I, 22.12.2012, 3), majandustegevuse seadustiku üldosa seadus (RT I, 04.07.2012, 27), rahvusvahelise sõjalise koostöö seadus (RT I, 07.03.2012, 4), riigilõivuseadus (RT I, 19.12.2012, 11), sotsiaalmaksuseadus (RT I, 29.12.2012, 14), toiduseadus (RT I, 19.01.2011, 22), tolliseadus (RT I, 25.10.2012, 28), töötuskindlustuse seadus (RT I, 25.10.2012, 41).</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pPr>
      <w:r>
        <w:rPr>
          <w:rFonts w:cs="Times New Roman;Bookman Old Style" w:ascii="Times New Roman;Bookman Old Style" w:hAnsi="Times New Roman;Bookman Old Style"/>
          <w:sz w:val="24"/>
          <w:szCs w:val="24"/>
        </w:rPr>
        <w:t>Eelnõuga samaaegselt esitatakse Riigikogule menetlemiseks Eesti Vabariigi ning NATO Euroopa vägede kõrgema peakorteri ja NATO arenduse kõrgema ülemjuhataja peakorteri vahelise Pariisi protokolli lisakokkuleppe ratifitseerimise seaduse eelnõu. Eelnõu vastuvõtmiseks on vajalik Riigikogu poolthäälteenamus.</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2. Seaduse eesmärk</w:t>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aduse eesmärk on lisakokkuleppe rakendamiseks vajalike seaduste muutmine ning seeläbi lisakokkuleppe jõustamine.</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3. Eelnõu sisu ja võrdlev analüüs</w:t>
      </w:r>
    </w:p>
    <w:p>
      <w:pPr>
        <w:pStyle w:val="Vahedeta"/>
        <w:jc w:val="both"/>
        <w:rPr>
          <w:rFonts w:ascii="Times New Roman;Bookman Old Style" w:hAnsi="Times New Roman;Bookman Old Style" w:cs="Times New Roman;Bookman Old Style"/>
          <w:b/>
          <w:b/>
          <w:sz w:val="24"/>
          <w:szCs w:val="24"/>
          <w:u w:val="single"/>
        </w:rPr>
      </w:pPr>
      <w:r>
        <w:rPr>
          <w:rFonts w:cs="Times New Roman;Bookman Old Style" w:ascii="Times New Roman;Bookman Old Style" w:hAnsi="Times New Roman;Bookman Old Style"/>
          <w:b/>
          <w:sz w:val="24"/>
          <w:szCs w:val="24"/>
          <w:u w:val="single"/>
        </w:rPr>
      </w:r>
    </w:p>
    <w:p>
      <w:pPr>
        <w:pStyle w:val="Vahedeta"/>
        <w:jc w:val="both"/>
        <w:rPr/>
      </w:pPr>
      <w:r>
        <w:rPr>
          <w:rFonts w:cs="Times New Roman;Bookman Old Style" w:ascii="Times New Roman;Bookman Old Style" w:hAnsi="Times New Roman;Bookman Old Style"/>
          <w:sz w:val="24"/>
          <w:szCs w:val="24"/>
        </w:rPr>
        <w:t>Eelnõu koosneb 16 paragrahvist.</w:t>
      </w:r>
    </w:p>
    <w:p>
      <w:pPr>
        <w:pStyle w:val="Vahedeta"/>
        <w:jc w:val="both"/>
        <w:rPr>
          <w:rFonts w:ascii="Times New Roman;Bookman Old Style" w:hAnsi="Times New Roman;Bookman Old Style" w:cs="Times New Roman;Bookman Old Style"/>
          <w:b/>
          <w:b/>
          <w:sz w:val="24"/>
          <w:szCs w:val="24"/>
          <w:u w:val="single"/>
        </w:rPr>
      </w:pPr>
      <w:r>
        <w:rPr>
          <w:rFonts w:cs="Times New Roman;Bookman Old Style" w:ascii="Times New Roman;Bookman Old Style" w:hAnsi="Times New Roman;Bookman Old Style"/>
          <w:b/>
          <w:sz w:val="24"/>
          <w:szCs w:val="24"/>
          <w:u w:val="single"/>
        </w:rPr>
      </w:r>
    </w:p>
    <w:p>
      <w:pPr>
        <w:pStyle w:val="Vahedeta"/>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sz w:val="24"/>
          <w:szCs w:val="24"/>
          <w:u w:val="single"/>
        </w:rPr>
        <w:t>Paragrahviga 1</w:t>
      </w:r>
      <w:r>
        <w:rPr>
          <w:rFonts w:cs="Times New Roman;Bookman Old Style" w:ascii="Times New Roman;Bookman Old Style" w:hAnsi="Times New Roman;Bookman Old Style"/>
          <w:sz w:val="24"/>
          <w:szCs w:val="24"/>
        </w:rPr>
        <w:t xml:space="preserve"> muudetakse </w:t>
      </w:r>
      <w:r>
        <w:rPr>
          <w:rFonts w:cs="Times New Roman;Bookman Old Style" w:ascii="Times New Roman;Bookman Old Style" w:hAnsi="Times New Roman;Bookman Old Style"/>
          <w:sz w:val="24"/>
          <w:szCs w:val="24"/>
          <w:u w:val="single"/>
        </w:rPr>
        <w:t>alkoholi-, tubaka-, kütuse- ja elektriaktsiisi seadust</w:t>
      </w:r>
      <w:r>
        <w:rPr>
          <w:rFonts w:cs="Times New Roman;Bookman Old Style" w:ascii="Times New Roman;Bookman Old Style" w:hAnsi="Times New Roman;Bookman Old Style"/>
          <w:sz w:val="24"/>
          <w:szCs w:val="24"/>
        </w:rPr>
        <w:t>. Seaduse m</w:t>
      </w:r>
      <w:r>
        <w:rPr>
          <w:rFonts w:cs="Times New Roman;Bookman Old Style" w:ascii="Times New Roman;Bookman Old Style" w:hAnsi="Times New Roman;Bookman Old Style"/>
          <w:bCs/>
          <w:sz w:val="24"/>
          <w:szCs w:val="24"/>
        </w:rPr>
        <w:t>uutmise tingivad Pariisi protokolli lisakokkuleppe art 16 lg 4 p-d c ja d, milles lepitakse kokku kõigi liitlasvägede peakorteri territooriumile lubatud isikute õiguses osta ja peakorteri kohvikutes või messides tarbida sööke ja jooke ja osta isiklikuks tarbeks liitlasvägede peakorteri ning asjaomase õppuse/ürituse logoga esemeid ning liitlasvägede peakorteri liikmete ja nende ülalpeetavate õigus osta liitlasvägede peakorteri kantiinist maksuvaba kaupa ja liikmete õigus osta maksuvabalt lisakokkuleppe lisas kindlaks määratud koguses mootorikütuseid ja määrdeaineid.</w:t>
      </w:r>
    </w:p>
    <w:p>
      <w:pPr>
        <w:pStyle w:val="Vahedeta"/>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Vahedeta"/>
        <w:jc w:val="both"/>
        <w:rPr/>
      </w:pPr>
      <w:r>
        <w:rPr>
          <w:rFonts w:cs="Times New Roman;Bookman Old Style" w:ascii="Times New Roman;Bookman Old Style" w:hAnsi="Times New Roman;Bookman Old Style"/>
          <w:bCs/>
          <w:sz w:val="24"/>
          <w:szCs w:val="24"/>
        </w:rPr>
        <w:t>Paragrahvi 1 punktis 1 muudetakse alkoholi-, tubaka-, kütuse- ja elektriaktsiisi seaduse § 27 lg 1 punkti 1</w:t>
      </w:r>
      <w:r>
        <w:rPr>
          <w:rFonts w:cs="Times New Roman;Bookman Old Style" w:ascii="Times New Roman;Bookman Old Style" w:hAnsi="Times New Roman;Bookman Old Style"/>
          <w:bCs/>
          <w:sz w:val="24"/>
          <w:szCs w:val="24"/>
          <w:vertAlign w:val="superscript"/>
        </w:rPr>
        <w:t>1</w:t>
      </w:r>
      <w:r>
        <w:rPr>
          <w:rFonts w:cs="Times New Roman;Bookman Old Style" w:ascii="Times New Roman;Bookman Old Style" w:hAnsi="Times New Roman;Bookman Old Style"/>
          <w:bCs/>
          <w:sz w:val="24"/>
          <w:szCs w:val="24"/>
        </w:rPr>
        <w:t xml:space="preserve"> ja lisatakse aktsiisist vabastatute loetellu rahvusvahelise sõjalise peakorteri liikmed. Muudetava punkti lõpus on sõnad „kui see on ette nähtud Riigikogu poolt ratifitseeritud välislepingus“, mis tähendab, et ka sõjaliste peakorterite liikmete vabastus aktsiisist ei ole täielik, vaid ainult välislepinguga piiratud juhtudel. Lisakokkuleppes nähakse aktsiisivabastus ette ainult sõjalise peakorteri kohvikust, messist või kantiinist oste tehes ning piiratud koguses kütuse ostmisel.</w:t>
      </w:r>
    </w:p>
    <w:p>
      <w:pPr>
        <w:pStyle w:val="Vahedeta"/>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pPr>
      <w:r>
        <w:rPr>
          <w:rFonts w:cs="Times New Roman;Bookman Old Style" w:ascii="Times New Roman;Bookman Old Style" w:hAnsi="Times New Roman;Bookman Old Style"/>
          <w:bCs/>
          <w:sz w:val="24"/>
          <w:szCs w:val="24"/>
        </w:rPr>
        <w:t>Punktides 2 ja 3 muudetakse seaduse § 45</w:t>
      </w:r>
      <w:r>
        <w:rPr>
          <w:rFonts w:cs="Times New Roman;Bookman Old Style" w:ascii="Times New Roman;Bookman Old Style" w:hAnsi="Times New Roman;Bookman Old Style"/>
          <w:bCs/>
          <w:sz w:val="24"/>
          <w:szCs w:val="24"/>
          <w:vertAlign w:val="superscript"/>
        </w:rPr>
        <w:t>3</w:t>
      </w:r>
      <w:r>
        <w:rPr>
          <w:rFonts w:cs="Times New Roman;Bookman Old Style" w:ascii="Times New Roman;Bookman Old Style" w:hAnsi="Times New Roman;Bookman Old Style"/>
          <w:bCs/>
          <w:sz w:val="24"/>
          <w:szCs w:val="24"/>
        </w:rPr>
        <w:t>, milles sätestatakse aktsiisi tagastamisega seonduv. Punktis 2 tehakse punktiga 1 analoogne muudatus, st täiendatakse isikute loetelu, kellele aktsiis tagastatakse. Lisaks tehakse lõike sõnastuses tehniline täpsustus ja selle teise lausesse lisatakse, sarnaselt § 27 lg 1 punktiga 1</w:t>
      </w:r>
      <w:r>
        <w:rPr>
          <w:rFonts w:cs="Times New Roman;Bookman Old Style" w:ascii="Times New Roman;Bookman Old Style" w:hAnsi="Times New Roman;Bookman Old Style"/>
          <w:bCs/>
          <w:sz w:val="24"/>
          <w:szCs w:val="24"/>
          <w:vertAlign w:val="superscript"/>
        </w:rPr>
        <w:t>1</w:t>
      </w:r>
      <w:r>
        <w:rPr>
          <w:rFonts w:cs="Times New Roman;Bookman Old Style" w:ascii="Times New Roman;Bookman Old Style" w:hAnsi="Times New Roman;Bookman Old Style"/>
          <w:bCs/>
          <w:sz w:val="24"/>
          <w:szCs w:val="24"/>
        </w:rPr>
        <w:t xml:space="preserve">, pärast sõnu „ka teiste riikide relvajõududele ja tsiviilkoosseisule“ sõnad „ja selle liikmetele“. </w:t>
      </w:r>
    </w:p>
    <w:p>
      <w:pPr>
        <w:pStyle w:val="Vahedeta"/>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pPr>
      <w:r>
        <w:rPr>
          <w:rFonts w:cs="Times New Roman;Bookman Old Style" w:ascii="Times New Roman;Bookman Old Style" w:hAnsi="Times New Roman;Bookman Old Style"/>
          <w:bCs/>
          <w:sz w:val="24"/>
          <w:szCs w:val="24"/>
        </w:rPr>
        <w:t>Punktis 3 muudetakse § 45</w:t>
      </w:r>
      <w:r>
        <w:rPr>
          <w:rFonts w:cs="Times New Roman;Bookman Old Style" w:ascii="Times New Roman;Bookman Old Style" w:hAnsi="Times New Roman;Bookman Old Style"/>
          <w:bCs/>
          <w:sz w:val="24"/>
          <w:szCs w:val="24"/>
          <w:vertAlign w:val="superscript"/>
        </w:rPr>
        <w:t>3</w:t>
      </w:r>
      <w:r>
        <w:rPr>
          <w:rFonts w:cs="Times New Roman;Bookman Old Style" w:ascii="Times New Roman;Bookman Old Style" w:hAnsi="Times New Roman;Bookman Old Style"/>
          <w:bCs/>
          <w:sz w:val="24"/>
          <w:szCs w:val="24"/>
        </w:rPr>
        <w:t xml:space="preserve"> selles osas, mis reguleerib aktsiisi tagastamise õiguse kinnitamist. </w:t>
      </w:r>
      <w:r>
        <w:rPr>
          <w:rFonts w:cs="Times New Roman;Bookman Old Style" w:ascii="Times New Roman;Bookman Old Style" w:hAnsi="Times New Roman;Bookman Old Style"/>
          <w:sz w:val="24"/>
          <w:szCs w:val="24"/>
        </w:rPr>
        <w:t>Paragrahvi 45</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lõike 2 praeguse sõnastuse kohaselt kinnitab rahvusvahelise sõjalise </w:t>
      </w:r>
      <w:r>
        <w:rPr>
          <w:rFonts w:cs="Times New Roman;Bookman Old Style" w:ascii="Times New Roman;Bookman Old Style" w:hAnsi="Times New Roman;Bookman Old Style"/>
          <w:b/>
          <w:sz w:val="24"/>
          <w:szCs w:val="24"/>
        </w:rPr>
        <w:t>peakorteri</w:t>
      </w:r>
      <w:r>
        <w:rPr>
          <w:rFonts w:cs="Times New Roman;Bookman Old Style" w:ascii="Times New Roman;Bookman Old Style" w:hAnsi="Times New Roman;Bookman Old Style"/>
          <w:sz w:val="24"/>
          <w:szCs w:val="24"/>
        </w:rPr>
        <w:t xml:space="preserve"> õigust taotleda aktsiisi tagastamist kaitseminister.</w:t>
      </w:r>
      <w:r>
        <w:rPr>
          <w:rFonts w:cs="Times New Roman;Bookman Old Style" w:ascii="Times New Roman;Bookman Old Style" w:hAnsi="Times New Roman;Bookman Old Style"/>
          <w:bCs/>
          <w:sz w:val="24"/>
          <w:szCs w:val="24"/>
        </w:rPr>
        <w:t xml:space="preserve"> Tulenevalt sellest, et liitlasvägede peakorteri liikmete üle hakkab lisakokkuleppe art 10 lg 3 järgi arvestust pidama Välisministeerium, tuleb sätestada, et liitlasvägede </w:t>
      </w:r>
      <w:r>
        <w:rPr>
          <w:rFonts w:cs="Times New Roman;Bookman Old Style" w:ascii="Times New Roman;Bookman Old Style" w:hAnsi="Times New Roman;Bookman Old Style"/>
          <w:b/>
          <w:bCs/>
          <w:sz w:val="24"/>
          <w:szCs w:val="24"/>
        </w:rPr>
        <w:t xml:space="preserve">peakorterite liikmete </w:t>
      </w:r>
      <w:r>
        <w:rPr>
          <w:rFonts w:cs="Times New Roman;Bookman Old Style" w:ascii="Times New Roman;Bookman Old Style" w:hAnsi="Times New Roman;Bookman Old Style"/>
          <w:bCs/>
          <w:sz w:val="24"/>
          <w:szCs w:val="24"/>
        </w:rPr>
        <w:t>õigust taotleda aktsiisivabastust või aktsiisi tagastamist kinnitab välisminister. Lisaks muudetakse § 45</w:t>
      </w:r>
      <w:r>
        <w:rPr>
          <w:rFonts w:cs="Times New Roman;Bookman Old Style" w:ascii="Times New Roman;Bookman Old Style" w:hAnsi="Times New Roman;Bookman Old Style"/>
          <w:bCs/>
          <w:sz w:val="24"/>
          <w:szCs w:val="24"/>
          <w:vertAlign w:val="superscript"/>
        </w:rPr>
        <w:t>3</w:t>
      </w:r>
      <w:r>
        <w:rPr>
          <w:rFonts w:cs="Times New Roman;Bookman Old Style" w:ascii="Times New Roman;Bookman Old Style" w:hAnsi="Times New Roman;Bookman Old Style"/>
          <w:bCs/>
          <w:sz w:val="24"/>
          <w:szCs w:val="24"/>
        </w:rPr>
        <w:t xml:space="preserve"> lõike 2 sõnastust nii, et rahvusvahelise sõjalise peakorteri (jt § 45</w:t>
      </w:r>
      <w:r>
        <w:rPr>
          <w:rFonts w:cs="Times New Roman;Bookman Old Style" w:ascii="Times New Roman;Bookman Old Style" w:hAnsi="Times New Roman;Bookman Old Style"/>
          <w:bCs/>
          <w:sz w:val="24"/>
          <w:szCs w:val="24"/>
          <w:vertAlign w:val="superscript"/>
        </w:rPr>
        <w:t>3</w:t>
      </w:r>
      <w:r>
        <w:rPr>
          <w:rFonts w:cs="Times New Roman;Bookman Old Style" w:ascii="Times New Roman;Bookman Old Style" w:hAnsi="Times New Roman;Bookman Old Style"/>
          <w:bCs/>
          <w:sz w:val="24"/>
          <w:szCs w:val="24"/>
        </w:rPr>
        <w:t xml:space="preserve"> lõikes 1 nimetatud isikute) taotluseid kinnitab kaitseminister või tema volitatud ametnik. Kehtiva sõnastuse kohaselt saab kinnituse anda ainult kaitseminister, aga kaitseministril peaks olema õigus volitada seda õigust edasi, kui ta leiab, et taotlusi võiks kinnitada ka madalamal tasemel.</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u w:val="single"/>
        </w:rPr>
        <w:t>Paragrahviga 2</w:t>
      </w:r>
      <w:r>
        <w:rPr>
          <w:rFonts w:cs="Times New Roman;Bookman Old Style" w:ascii="Times New Roman;Bookman Old Style" w:hAnsi="Times New Roman;Bookman Old Style"/>
          <w:sz w:val="24"/>
          <w:szCs w:val="24"/>
        </w:rPr>
        <w:t xml:space="preserve"> muudetakse </w:t>
      </w:r>
      <w:r>
        <w:rPr>
          <w:rFonts w:cs="Times New Roman;Bookman Old Style" w:ascii="Times New Roman;Bookman Old Style" w:hAnsi="Times New Roman;Bookman Old Style"/>
          <w:sz w:val="24"/>
          <w:szCs w:val="24"/>
          <w:u w:val="single"/>
        </w:rPr>
        <w:t>erakooliseadust</w:t>
      </w:r>
      <w:r>
        <w:rPr>
          <w:rFonts w:cs="Times New Roman;Bookman Old Style" w:ascii="Times New Roman;Bookman Old Style" w:hAnsi="Times New Roman;Bookman Old Style"/>
          <w:sz w:val="24"/>
          <w:szCs w:val="24"/>
        </w:rPr>
        <w:t>. Seaduse muutmise tingib Pariisi protokolli lisakokkuleppe art 30 lõige 3, milles sätestatakse liitlasvägede peakorteri õigus asutada ja pidada rahvusvahelisi koole. Sellistel koolidel on oma tegevus- ja halduskord, mis hõlmab muuhulgas õppekavasid ja õpetajate kvalifikatsioone. Hetkel ei vastaks rahvusvahelise sõjalise peakorteri asutatav kool ühelegi meie õigusruumis sätestatud üldhariduskooli omandivormile. Põhikooli- ja gümnaasiumiseaduses on olemas vajalik regulatsioon Rahvusvahelise Bakalaureuseõppe Organisatsiooni väljatöötatud õppekavade (</w:t>
      </w:r>
      <w:r>
        <w:rPr>
          <w:rFonts w:cs="Times New Roman;Bookman Old Style" w:ascii="Times New Roman;Bookman Old Style" w:hAnsi="Times New Roman;Bookman Old Style"/>
          <w:i/>
          <w:sz w:val="24"/>
          <w:szCs w:val="24"/>
        </w:rPr>
        <w:t>International Baccalaureate Organisation Programs</w:t>
      </w:r>
      <w:r>
        <w:rPr>
          <w:rFonts w:cs="Times New Roman;Bookman Old Style" w:ascii="Times New Roman;Bookman Old Style" w:hAnsi="Times New Roman;Bookman Old Style"/>
          <w:sz w:val="24"/>
          <w:szCs w:val="24"/>
        </w:rPr>
        <w:t>) kohta ja põhikooli- ja gümnaasiumiseaduses ka Euroopa Kooli õppekavade kohta. Erakooliseadust täiendatakse regulatsiooniga lisakokkuleppe artikli 30 lõikes 3 nimetatud rahvusvahelise õppekava kohaselt toimuva õppe lubatavuse kohta Eestis.</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pPr>
      <w:r>
        <w:rPr>
          <w:rFonts w:cs="Times New Roman;Bookman Old Style" w:ascii="Times New Roman;Bookman Old Style" w:hAnsi="Times New Roman;Bookman Old Style"/>
          <w:sz w:val="24"/>
          <w:szCs w:val="24"/>
        </w:rPr>
        <w:t>Paragrahvi 2 punktiga 1 lisatakse erakooliseaduse §-i 1 uus lõige 2</w:t>
      </w:r>
      <w:r>
        <w:rPr>
          <w:rFonts w:cs="Times New Roman;Bookman Old Style" w:ascii="Times New Roman;Bookman Old Style" w:hAnsi="Times New Roman;Bookman Old Style"/>
          <w:sz w:val="24"/>
          <w:szCs w:val="24"/>
          <w:vertAlign w:val="superscript"/>
        </w:rPr>
        <w:t>1</w:t>
      </w:r>
      <w:r>
        <w:rPr>
          <w:rFonts w:cs="Times New Roman;Bookman Old Style" w:ascii="Times New Roman;Bookman Old Style" w:hAnsi="Times New Roman;Bookman Old Style"/>
          <w:sz w:val="24"/>
          <w:szCs w:val="24"/>
        </w:rPr>
        <w:t>, milles sätestatakse seaduse kohaldamine ka rahvusvahelise sõjalise peakorteri asutatud erakoolile, kui see on sätestatud välislepingus.</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unktis 2 täiendatakse seaduse §-i 2 ja sätestatakse, et rahvusvahelise sõjalise peakorteri asutatud erakooli pidajaks on peakorter ise.</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unktides 3 ja 4 tehakse muudatused seoses rahvusvahelise sõjalise peakorteri asutatavale koolile koolitusloa väljastamisega. Kooli õppekava koostatakse peakorteri (mitte Eesti) nõuete alusel ning koolitusloa taotlemisel ei pea taotlusele lisama erakooliseaduse § 5 lg 5 p-s 10 nimetatud dokumente (erakooli pidaja asutamislepingu või otsuse notariaalselt tõestatud ärakiri).</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Vahedeta"/>
        <w:jc w:val="both"/>
        <w:rPr/>
      </w:pPr>
      <w:r>
        <w:rPr>
          <w:rFonts w:cs="Times New Roman;Bookman Old Style" w:ascii="Times New Roman;Bookman Old Style" w:hAnsi="Times New Roman;Bookman Old Style"/>
          <w:sz w:val="24"/>
          <w:szCs w:val="24"/>
          <w:u w:val="single"/>
        </w:rPr>
        <w:t>Paragrahviga 3</w:t>
      </w:r>
      <w:r>
        <w:rPr>
          <w:rFonts w:cs="Times New Roman;Bookman Old Style" w:ascii="Times New Roman;Bookman Old Style" w:hAnsi="Times New Roman;Bookman Old Style"/>
          <w:sz w:val="24"/>
          <w:szCs w:val="24"/>
        </w:rPr>
        <w:t xml:space="preserve"> muudetakse </w:t>
      </w:r>
      <w:r>
        <w:rPr>
          <w:rFonts w:cs="Times New Roman;Bookman Old Style" w:ascii="Times New Roman;Bookman Old Style" w:hAnsi="Times New Roman;Bookman Old Style"/>
          <w:sz w:val="24"/>
          <w:szCs w:val="24"/>
          <w:u w:val="single"/>
        </w:rPr>
        <w:t>kohalike maksude seadust</w:t>
      </w:r>
      <w:r>
        <w:rPr>
          <w:rFonts w:cs="Times New Roman;Bookman Old Style" w:ascii="Times New Roman;Bookman Old Style" w:hAnsi="Times New Roman;Bookman Old Style"/>
          <w:sz w:val="24"/>
          <w:szCs w:val="24"/>
        </w:rPr>
        <w:t>. Muudatus on tingitud lisakokkuleppe artikli 16 lõikest 1, milles sätestatakse, et Eesti ei teeni liitlasvägede peakorteri tegevuse ega vara pealt tulu, ning välja arvatud juhul, kui lisakokkuleppes on ette nähtud teisiti või kui tegemist on summadega, mis on teenustasud, on liitlasvägede peakorter vabastatud kõikidest maksudest, lõivudest ja litsentside või lubadega seotud tasudest, sõltumata sellest, mis tasemel neid tema tegevuselt võiks koguda. Kohalike maksude seadusesse lisatakse uus paragrahv 5</w:t>
      </w:r>
      <w:r>
        <w:rPr>
          <w:rFonts w:cs="Times New Roman;Bookman Old Style" w:ascii="Times New Roman;Bookman Old Style" w:hAnsi="Times New Roman;Bookman Old Style"/>
          <w:sz w:val="24"/>
          <w:szCs w:val="24"/>
          <w:vertAlign w:val="superscript"/>
        </w:rPr>
        <w:t>1</w:t>
      </w:r>
      <w:r>
        <w:rPr>
          <w:rFonts w:cs="Times New Roman;Bookman Old Style" w:ascii="Times New Roman;Bookman Old Style" w:hAnsi="Times New Roman;Bookman Old Style"/>
          <w:sz w:val="24"/>
          <w:szCs w:val="24"/>
        </w:rPr>
        <w:t xml:space="preserve">, milles sätestatakse, et </w:t>
      </w:r>
      <w:r>
        <w:rPr>
          <w:rFonts w:cs="Times New Roman;Bookman Old Style" w:ascii="Times New Roman;Bookman Old Style" w:hAnsi="Times New Roman;Bookman Old Style"/>
          <w:bCs/>
          <w:sz w:val="24"/>
          <w:szCs w:val="24"/>
        </w:rPr>
        <w:t>rahvusvaheline sõjaline peakorter on välislepingus sätestatud ulatuses kohalike maksude tasumisest vabastatud. Viide välislepingule on sättes oluline</w:t>
      </w:r>
      <w:r>
        <w:rPr>
          <w:rFonts w:cs="Times New Roman;Bookman Old Style" w:ascii="Times New Roman;Bookman Old Style" w:hAnsi="Times New Roman;Bookman Old Style"/>
          <w:sz w:val="24"/>
          <w:szCs w:val="24"/>
        </w:rPr>
        <w:t>, kuna Eestis võib tulevikus (ajutiselt) tegutseda ka (teiste organisatsioonide vm) rahvusvahelisi sõjalisi peakortereid, kellele Eesti ei pea samasuguseid maksusoodustusi pakkuma nagu NATO sõjalistele peakorteritele lisakokkuleppe alusel.</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u w:val="single"/>
        </w:rPr>
        <w:t>Paragrahviga 4</w:t>
      </w:r>
      <w:r>
        <w:rPr>
          <w:rFonts w:cs="Times New Roman;Bookman Old Style" w:ascii="Times New Roman;Bookman Old Style" w:hAnsi="Times New Roman;Bookman Old Style"/>
          <w:bCs/>
          <w:sz w:val="24"/>
          <w:szCs w:val="24"/>
        </w:rPr>
        <w:t xml:space="preserve"> muudetakse </w:t>
      </w:r>
      <w:r>
        <w:rPr>
          <w:rFonts w:cs="Times New Roman;Bookman Old Style" w:ascii="Times New Roman;Bookman Old Style" w:hAnsi="Times New Roman;Bookman Old Style"/>
          <w:bCs/>
          <w:sz w:val="24"/>
          <w:szCs w:val="24"/>
          <w:u w:val="single"/>
        </w:rPr>
        <w:t>käibemaksuseadust</w:t>
      </w:r>
      <w:r>
        <w:rPr>
          <w:rFonts w:cs="Times New Roman;Bookman Old Style" w:ascii="Times New Roman;Bookman Old Style" w:hAnsi="Times New Roman;Bookman Old Style"/>
          <w:bCs/>
          <w:sz w:val="24"/>
          <w:szCs w:val="24"/>
        </w:rPr>
        <w:t>. Seaduse muutmise tingivad lisakokkuleppe järgmised sätted:</w:t>
      </w:r>
    </w:p>
    <w:p>
      <w:pPr>
        <w:pStyle w:val="Normal"/>
        <w:spacing w:lineRule="auto" w:line="240" w:before="0" w:after="0"/>
        <w:jc w:val="both"/>
        <w:rPr/>
      </w:pPr>
      <w:r>
        <w:rPr>
          <w:rFonts w:cs="Times New Roman;Bookman Old Style" w:ascii="Times New Roman;Bookman Old Style" w:hAnsi="Times New Roman;Bookman Old Style"/>
          <w:bCs/>
          <w:sz w:val="24"/>
          <w:szCs w:val="24"/>
        </w:rPr>
        <w:t>1. Lisakokkuleppe art 4 lg 4, mille kohaselt võib liitlasvägede peakorter käitada kantiine, messe ja kohvikuid ning anda oma territooriumil kontsessioone teenindusüksustele, nagu näiteks juuksuri- ja ilusalongid, pesumajad ja keemilised puhastused, pangakontorid ja reisibürood.</w:t>
      </w:r>
    </w:p>
    <w:p>
      <w:pPr>
        <w:pStyle w:val="Normal"/>
        <w:spacing w:lineRule="auto" w:line="240" w:before="0" w:after="0"/>
        <w:jc w:val="both"/>
        <w:rPr/>
      </w:pPr>
      <w:r>
        <w:rPr>
          <w:rFonts w:cs="Times New Roman;Bookman Old Style" w:ascii="Times New Roman;Bookman Old Style" w:hAnsi="Times New Roman;Bookman Old Style"/>
          <w:bCs/>
          <w:sz w:val="24"/>
          <w:szCs w:val="24"/>
        </w:rPr>
        <w:t>2. Lisakokkuleppe art 14 lg 3 p c, milles sätestatakse nende välisriikide kodanikest isikute, kes viibivad Eestis seoses liitlasvägede peakorteri sõlmitud võlaõigusliku lepingu täitmisega (lepinglase töötajad), vabastus maksudest oma majapidamisesemete Eestisse toomisel. Tegemist ei ole peakorterite liikmetega, kelle impordi maksuvabastusi juba reguleeritakse Pariisi protokollis ja käibemaksuseaduse § 39 lg-s 2, vaid peakorterite lepingupartnerite töötajatega, kellele tuleb käibemaksuseaduses maksuvabastus ette näha.</w:t>
      </w:r>
    </w:p>
    <w:p>
      <w:pPr>
        <w:pStyle w:val="Normal"/>
        <w:spacing w:lineRule="auto" w:line="240" w:before="0" w:after="0"/>
        <w:jc w:val="both"/>
        <w:rPr/>
      </w:pPr>
      <w:r>
        <w:rPr>
          <w:rFonts w:cs="Times New Roman;Bookman Old Style" w:ascii="Times New Roman;Bookman Old Style" w:hAnsi="Times New Roman;Bookman Old Style"/>
          <w:bCs/>
          <w:sz w:val="24"/>
          <w:szCs w:val="24"/>
        </w:rPr>
        <w:t>3. Lisakokkuleppe art 16 lg 4 p-d c ja d, milles lepitakse kokku kõigi liitlasvägede peakorteri territooriumile lubatud isikute õiguses osta ja peakorteri kohvikutes või messides tarbida sööke ja jooke ja osta isiklikuks tarbeks liitlasvägede peakorteri ning asjaomase õppuse/ürituse logoga esemeid ning liitlasvägede peakorteri liikmete ja nende ülalpeetavate õigus osta liitlasvägede peakorteri kantiinist maksuvaba kaupa ja maksuvabalt lisakokkuleppe lisas kindlaks määratud koguses mootorikütuseid ja määrdeaineid.</w:t>
      </w:r>
    </w:p>
    <w:p>
      <w:pPr>
        <w:pStyle w:val="Normal"/>
        <w:spacing w:lineRule="auto" w:line="240" w:before="0" w:after="0"/>
        <w:jc w:val="both"/>
        <w:rPr/>
      </w:pPr>
      <w:r>
        <w:rPr>
          <w:rFonts w:cs="Times New Roman;Bookman Old Style" w:ascii="Times New Roman;Bookman Old Style" w:hAnsi="Times New Roman;Bookman Old Style"/>
          <w:bCs/>
          <w:sz w:val="24"/>
          <w:szCs w:val="24"/>
        </w:rPr>
        <w:t xml:space="preserve">4. Lisakokkuleppe art 16 lg 5 p-d a ja b, milles sätestatakse liitlasvägede peakorteri õigustatud liikmete (õigustatud liikmete hulka ei kuulu need liikmed, kelle on määranud Eesti, või need, kelle on tööle võtnud liitlasvägede peakorter ning kes on Eesti kodanikud või alalised elanikud) maksuvabastused isiklike esemete, mööbli ja isiklike sõidukite sisseveol ja ostmisel. </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t>5. Lisakokkuleppe lisa p 1 alapunkt b, milles sätestatakse, et Eesti õigusaktides määratakse summa, millest alates hakatakse õigustatud liikmete ja nende ülalpeetavate isiklike esemete pealt käibemaksu tagastama.</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bCs/>
          <w:sz w:val="24"/>
          <w:szCs w:val="24"/>
        </w:rPr>
        <w:t xml:space="preserve">Paragrahvi 4 punktiga 1 täiendatakse käibemaksuseaduse § 15 lg-s 3 nimetatud kaupade loetelu punktiga 13, mille kohaselt </w:t>
      </w:r>
      <w:r>
        <w:rPr>
          <w:rFonts w:cs="Times New Roman;Bookman Old Style" w:ascii="Times New Roman;Bookman Old Style" w:hAnsi="Times New Roman;Bookman Old Style"/>
          <w:sz w:val="24"/>
          <w:szCs w:val="24"/>
        </w:rPr>
        <w:t>kaup, mis võõrandatakse Riigikogus ratifitseeritud välislepingus ettenähtud tingimusel rahvusvahelise sõjalise peakorteri kantiinis, kohvikus või messis, maksustatakse käibemaksu määraga null protsenti. Punktis 2 täiendatakse analoogse punktiga § 15 lg-s 4 toodud teenuste loetelu, mille käibemaksumäär on null protsenti.</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sz w:val="24"/>
          <w:szCs w:val="24"/>
        </w:rPr>
        <w:t xml:space="preserve">Punktiga 3 muudetakse käibemaksuseaduse § 39 lg-t 2 nii, et maksusoodustusega isikute loetellu lisatakse rahvusvahelise sõjalise peakorteri liikmed, liikmete ülalpeetavad ja peakorteri lepingupartneri töötajad. </w:t>
      </w:r>
      <w:r>
        <w:rPr>
          <w:rFonts w:cs="Times New Roman;Bookman Old Style" w:ascii="Times New Roman;Bookman Old Style" w:hAnsi="Times New Roman;Bookman Old Style"/>
          <w:bCs/>
          <w:sz w:val="24"/>
          <w:szCs w:val="24"/>
        </w:rPr>
        <w:t>Maksusoodustusi kohaldatakse § 39 lg 2 kohaselt juhul, kui see on ette nähtud Riigikogus ratifitseeritud välislepingus. See tähendab, et maksusoodustuse alus ja piirangud tulevad välislepingust. Paragrahvi 39 lõikesse 2 lisatakse ka lause, mille järgi kohaldatakse rahvusvahelise sõjalise peakorteri liikmete ja nende ülalpeetavate suhtes kauba ning teenuse saamisel Eestis tasutud käibemaksu tagastamisel käesoleva § 39 lg-s 1 sätestatud kogumaksumuse alammäära. Hetkel on alammääraks 64 eurot ühel arvel.</w:t>
      </w:r>
    </w:p>
    <w:p>
      <w:pPr>
        <w:pStyle w:val="Vahedeta"/>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Vahedeta"/>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t>Punktis 4 täpsustatakse § 39 lg-s 3 sisalduvat volitusnormi, mille alusel kehtestab Vabariigi Valitsus käibemaksust vabastamise korra ja tingimused. Sättesse lisatakse peakorteri liikmed ja nende ülalpeetavad ning peakorterite lepingupartnerite töötajad.</w:t>
      </w:r>
    </w:p>
    <w:p>
      <w:pPr>
        <w:pStyle w:val="Vahedeta"/>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Vahedeta"/>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t>Punktiga 5 tõstetakse seni § 39 lg-s 3 sisaldunud teine volitusnorm eraldi lõikesse (uus lõige 3</w:t>
      </w:r>
      <w:r>
        <w:rPr>
          <w:rFonts w:cs="Times New Roman;Bookman Old Style" w:ascii="Times New Roman;Bookman Old Style" w:hAnsi="Times New Roman;Bookman Old Style"/>
          <w:bCs/>
          <w:sz w:val="24"/>
          <w:szCs w:val="24"/>
          <w:vertAlign w:val="superscript"/>
        </w:rPr>
        <w:t>1</w:t>
      </w:r>
      <w:r>
        <w:rPr>
          <w:rFonts w:cs="Times New Roman;Bookman Old Style" w:ascii="Times New Roman;Bookman Old Style" w:hAnsi="Times New Roman;Bookman Old Style"/>
          <w:bCs/>
          <w:sz w:val="24"/>
          <w:szCs w:val="24"/>
        </w:rPr>
        <w:t>). Muudatus on tingitud Vabariigi Valitsuse 22.12.2011. a määruse nr 180 „Hea õigusloome ja normitehnika eeskiri“ § 11 lg-st 4, mille kohaselt esitatakse volitusnorm ühelauselises lõikes või volitusnormide loetelu puhul punktides. Volitusnormi sisu ei muutu.</w:t>
      </w:r>
    </w:p>
    <w:p>
      <w:pPr>
        <w:pStyle w:val="Vahedeta"/>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sz w:val="24"/>
          <w:szCs w:val="24"/>
        </w:rPr>
        <w:t xml:space="preserve">Punktis 6 muudetakse käibemaksuseaduse §-i 39 selles osas, mis reguleerib käibemaksu tagastamise õiguse kinnitamist. Paragrahvi 39 lg 6 kehtiva sõnastuse kohaselt kinnitab </w:t>
      </w:r>
      <w:r>
        <w:rPr>
          <w:rFonts w:cs="Times New Roman;Bookman Old Style" w:ascii="Times New Roman;Bookman Old Style" w:hAnsi="Times New Roman;Bookman Old Style"/>
          <w:b/>
          <w:sz w:val="24"/>
          <w:szCs w:val="24"/>
        </w:rPr>
        <w:t>peakorteri</w:t>
      </w:r>
      <w:r>
        <w:rPr>
          <w:rFonts w:cs="Times New Roman;Bookman Old Style" w:ascii="Times New Roman;Bookman Old Style" w:hAnsi="Times New Roman;Bookman Old Style"/>
          <w:sz w:val="24"/>
          <w:szCs w:val="24"/>
        </w:rPr>
        <w:t xml:space="preserve"> õigust taotleda käibemaksuvabastust või käibemaksu tagastamist kaitseminister. Tulenevalt sellest, et liitlasvägede peakorteri liikmete üle hakkab arvestust pidama Välisministeerium, tuleb sätestada, et liitlasvägede </w:t>
      </w:r>
      <w:r>
        <w:rPr>
          <w:rFonts w:cs="Times New Roman;Bookman Old Style" w:ascii="Times New Roman;Bookman Old Style" w:hAnsi="Times New Roman;Bookman Old Style"/>
          <w:b/>
          <w:sz w:val="24"/>
          <w:szCs w:val="24"/>
        </w:rPr>
        <w:t>peakorterite liikmete ja nende ülalpeetavate</w:t>
      </w:r>
      <w:r>
        <w:rPr>
          <w:rFonts w:cs="Times New Roman;Bookman Old Style" w:ascii="Times New Roman;Bookman Old Style" w:hAnsi="Times New Roman;Bookman Old Style"/>
          <w:sz w:val="24"/>
          <w:szCs w:val="24"/>
        </w:rPr>
        <w:t xml:space="preserve"> õigust taotleda käibemaksuvabastust või käibemaksu tagastamist kinnitab välisminister või tema volitatud ametnik. </w:t>
      </w:r>
      <w:r>
        <w:rPr>
          <w:rFonts w:cs="Times New Roman;Bookman Old Style" w:ascii="Times New Roman;Bookman Old Style" w:hAnsi="Times New Roman;Bookman Old Style"/>
          <w:bCs/>
          <w:sz w:val="24"/>
          <w:szCs w:val="24"/>
        </w:rPr>
        <w:t>Lisaks muudetase § 39 lg 6 sõnastust nii, et rahvusvahelise sõjalise peakorteri (jt § 39 lõikes 2 nimetatud isikute) taotluseid kinnitab kaitseminister või tema volitatud ametnik. Kehtiva sõnastuse kohaselt saab kinnituse anda ainult kaitseminister, aga kaitseministril peaks olema õigus volitada seda õigust edasi, kui ta leiab, et taotlusi võiks kinnitada ka madalamal tasemel.</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u w:val="single"/>
        </w:rPr>
        <w:t>Paragrahviga 5</w:t>
      </w:r>
      <w:r>
        <w:rPr>
          <w:rFonts w:cs="Times New Roman;Bookman Old Style" w:ascii="Times New Roman;Bookman Old Style" w:hAnsi="Times New Roman;Bookman Old Style"/>
          <w:bCs/>
          <w:sz w:val="24"/>
          <w:szCs w:val="24"/>
        </w:rPr>
        <w:t xml:space="preserve"> muudetakse </w:t>
      </w:r>
      <w:r>
        <w:rPr>
          <w:rFonts w:cs="Times New Roman;Bookman Old Style" w:ascii="Times New Roman;Bookman Old Style" w:hAnsi="Times New Roman;Bookman Old Style"/>
          <w:bCs/>
          <w:sz w:val="24"/>
          <w:szCs w:val="24"/>
          <w:u w:val="single"/>
        </w:rPr>
        <w:t>liikluskindlustuse seadust</w:t>
      </w:r>
      <w:r>
        <w:rPr>
          <w:rFonts w:cs="Times New Roman;Bookman Old Style" w:ascii="Times New Roman;Bookman Old Style" w:hAnsi="Times New Roman;Bookman Old Style"/>
          <w:bCs/>
          <w:sz w:val="24"/>
          <w:szCs w:val="24"/>
        </w:rPr>
        <w:t xml:space="preserve">. Seaduse muudatuse tingib lisakokkuleppe artikli 12 lõige 2, milles sätestatakse: „Kõrgemal peakorteril on õigus end ise nõuete vastu kindlustada ning seega on ta vabastatud mis tahes kohustusliku kindlustuse nõuetest, mis on ette nähtud Eesti seadustega.“ </w:t>
      </w:r>
      <w:r>
        <w:rPr>
          <w:rFonts w:cs="Times New Roman;Bookman Old Style" w:ascii="Times New Roman;Bookman Old Style" w:hAnsi="Times New Roman;Bookman Old Style"/>
          <w:sz w:val="24"/>
          <w:szCs w:val="24"/>
        </w:rPr>
        <w:t>See tähendab, et kohustuslikust liikluskindlustusest on vabastatud NATO kõrgematele sõjalistele peakorteritele (SHAPE ja HQ SACT) kuuluvad sõidukid. See hõlmab ka neid olukordi, kus Eestis asuv liitlasvägede peakorter teostab kõrgema peakorteri õigusvõimet (lisakokkuleppe artikli 11 lg 2 alusel) ja ostab näiteks auto, mis juriidiliselt kuuluks kõrgemale peakorterile, kuid kantaks Eesti registrisse. Seega oleks Eesti registris sõiduk, mille omanikuks on kõrgem sõjaline peakorter, kes kokkuleppe kohaselt ei tohi olla kohustusliku liikluskindlustuse subjektiks, kuid kuuluks liikluskindlustuse seaduse § 4 lg 1 praeguse sõnastuse kohaselt kindlustamisele. Eelnõuga sätestatakse liikluskindlustuse seaduse § 4 lg-s 1 erand välislepingus ette nähtud juhtudeks.</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Vahedeta"/>
        <w:jc w:val="both"/>
        <w:rPr/>
      </w:pPr>
      <w:r>
        <w:rPr>
          <w:rFonts w:cs="Times New Roman;Bookman Old Style" w:ascii="Times New Roman;Bookman Old Style" w:hAnsi="Times New Roman;Bookman Old Style"/>
          <w:sz w:val="24"/>
          <w:szCs w:val="24"/>
          <w:u w:val="single"/>
        </w:rPr>
        <w:t>Paragrahviga 6</w:t>
      </w:r>
      <w:r>
        <w:rPr>
          <w:rFonts w:cs="Times New Roman;Bookman Old Style" w:ascii="Times New Roman;Bookman Old Style" w:hAnsi="Times New Roman;Bookman Old Style"/>
          <w:sz w:val="24"/>
          <w:szCs w:val="24"/>
        </w:rPr>
        <w:t xml:space="preserve"> muudetakse </w:t>
      </w:r>
      <w:r>
        <w:rPr>
          <w:rFonts w:cs="Times New Roman;Bookman Old Style" w:ascii="Times New Roman;Bookman Old Style" w:hAnsi="Times New Roman;Bookman Old Style"/>
          <w:sz w:val="24"/>
          <w:szCs w:val="24"/>
          <w:u w:val="single"/>
        </w:rPr>
        <w:t>liiklusseadust</w:t>
      </w:r>
      <w:r>
        <w:rPr>
          <w:rFonts w:cs="Times New Roman;Bookman Old Style" w:ascii="Times New Roman;Bookman Old Style" w:hAnsi="Times New Roman;Bookman Old Style"/>
          <w:sz w:val="24"/>
          <w:szCs w:val="24"/>
        </w:rPr>
        <w:t>. Seaduse muutmise tingivad lisakokkuleppe järgmised sätted:</w:t>
      </w:r>
    </w:p>
    <w:p>
      <w:pPr>
        <w:pStyle w:val="Vahedeta"/>
        <w:jc w:val="both"/>
        <w:rPr/>
      </w:pPr>
      <w:r>
        <w:rPr>
          <w:rFonts w:cs="Times New Roman;Bookman Old Style" w:ascii="Times New Roman;Bookman Old Style" w:hAnsi="Times New Roman;Bookman Old Style"/>
          <w:sz w:val="24"/>
          <w:szCs w:val="24"/>
        </w:rPr>
        <w:t>1. Art 14 lg 3 p d,</w:t>
      </w:r>
      <w:r>
        <w:rPr>
          <w:rFonts w:cs="Times New Roman;Bookman Old Style" w:ascii="Times New Roman;Bookman Old Style" w:hAnsi="Times New Roman;Bookman Old Style"/>
          <w:bCs/>
          <w:sz w:val="24"/>
          <w:szCs w:val="24"/>
        </w:rPr>
        <w:t xml:space="preserve"> milles laiendatakse lisakokkuleppe artiklis 26 sätestatud juhilubade tunnustamise regulatsiooni nendele välisriikide kodanikele, kes viibivad Eestis seoses liitlasvägede peakorteri sõlmitud võlaõigusliku lepingu täitmisega (lepinglase töötajad), ja nende ülalpeetavatele.</w:t>
      </w:r>
    </w:p>
    <w:p>
      <w:pPr>
        <w:pStyle w:val="Vahedeta"/>
        <w:jc w:val="both"/>
        <w:rPr/>
      </w:pPr>
      <w:r>
        <w:rPr>
          <w:rFonts w:cs="Times New Roman;Bookman Old Style" w:ascii="Times New Roman;Bookman Old Style" w:hAnsi="Times New Roman;Bookman Old Style"/>
          <w:bCs/>
          <w:sz w:val="24"/>
          <w:szCs w:val="24"/>
        </w:rPr>
        <w:t xml:space="preserve">2. Art </w:t>
      </w:r>
      <w:r>
        <w:rPr>
          <w:rFonts w:cs="Times New Roman;Bookman Old Style" w:ascii="Times New Roman;Bookman Old Style" w:hAnsi="Times New Roman;Bookman Old Style"/>
          <w:sz w:val="24"/>
          <w:szCs w:val="24"/>
        </w:rPr>
        <w:t>26 lg 1, milles sätestatakse, et NATO SOFA (Põhja-Atlandi lepingu osalisriikide vaheline relvajõudude staatust reguleeriv kokkulepe) IV artikli sätted laienevad kõigile liitlasvägede peakorteri liikmetele ja nende ülalpeetavatele tingimusel, et nad vastavad Eestis kehtivatele juhiloa saamise vanuse nõuetele, ning et kui see on Eesti eeskirjade järgi kohustuslik, väljastab Eesti oma juhiloa ilma lisaeksamiteta või -tasudeta ega nõua algse juhiloa äraandmist. NATO SOFA IV artikli kohaselt vastuvõttev riik kas:</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unnustab tasuta ja liikluseksamit nõudmata juhiluba või litsentsi või sõjaväe juhiluba, mille on välja andnud saatev riik või selle haldusüksus relvajõudude või tsiviilkoosseisu liikmele; või</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väljastab liikluseksamit nõudmata oma juhiloa või litsentsi relvajõudude või tsiviilkoosseisu liikmele, kellel on saatva riigi või selle föderaalse allüksuse väljaantud juhiluba või litsents või sõjaväe juhiluba. </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pPr>
      <w:r>
        <w:rPr>
          <w:rFonts w:cs="Times New Roman;Bookman Old Style" w:ascii="Times New Roman;Bookman Old Style" w:hAnsi="Times New Roman;Bookman Old Style"/>
          <w:sz w:val="24"/>
          <w:szCs w:val="24"/>
        </w:rPr>
        <w:t xml:space="preserve">Eelnõus sätestatakse liiklusseaduse  § 99 lg 2 uus sõnastus. Paragrahvi 99 lõike 2 kehtiva sõnastuse järgi tunnustatakse Eesti Vabariigi territooriumil viibivate välisriigi </w:t>
      </w:r>
      <w:r>
        <w:rPr>
          <w:rFonts w:cs="Times New Roman;Bookman Old Style" w:ascii="Times New Roman;Bookman Old Style" w:hAnsi="Times New Roman;Bookman Old Style"/>
          <w:b/>
          <w:sz w:val="24"/>
          <w:szCs w:val="24"/>
        </w:rPr>
        <w:t>relvajõudude liikmete või nende ülalpeetavate</w:t>
      </w:r>
      <w:r>
        <w:rPr>
          <w:rFonts w:cs="Times New Roman;Bookman Old Style" w:ascii="Times New Roman;Bookman Old Style" w:hAnsi="Times New Roman;Bookman Old Style"/>
          <w:sz w:val="24"/>
          <w:szCs w:val="24"/>
        </w:rPr>
        <w:t xml:space="preserve"> juhiluba rahvusvahelise sõjalise koostöö seaduses sätestatud korras. Välisriigi juhiloaga koos esitatakse ka relvajõudude liikmete või nende ülalpeetavate hulka kuulumist tõendav dokument. Rahvusvahelise sõjalise koostöö seaduse (RSKS) §-s 27 sätestatakse, et RSKS-is sätestatud alustel ja korras Eesti Vabariigi territooriumil viibivate välisriigi relvajõudude liikmetele või nende ülalpeetavatele selles riigis antud autojuhtimisluba või õhu-, vee- või muu sõiduki juhtimise luba kehtib ka Eesti Vabariigi territooriumil. Kuna lisakokkuleppes defineeritakse sõjaliste peakorterite liikmeid laiemalt kui ainult välisriikide relvajõududesse kuuluvad isikud, tuleb ka liiklusseaduse §-i 99 täiendada. Lisaks on kehtiva § 99 lõike 2 sõnastusest puudu välisriigi relvajõude saatva tsiviilkoosseisu liikmed ja nende ülalpeetavad. RSKS § 27 lõige 1 kohaldub ka neile, kuna RSKS § 16 lõike 3 järgi kohaldatakse RSKS-is relvajõudude kohta sätestatut ka relvajõude saatvatele nende teenistuses olevatele tsiviilisikutele, liiklusseaduses aga tuleb tsiviilkoosseisu liikmed eraldi välja tuua.</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pPr>
      <w:r>
        <w:rPr>
          <w:rFonts w:cs="Times New Roman;Bookman Old Style" w:ascii="Times New Roman;Bookman Old Style" w:hAnsi="Times New Roman;Bookman Old Style"/>
          <w:sz w:val="24"/>
          <w:szCs w:val="24"/>
        </w:rPr>
        <w:t>Lisaks muudetakse liiklusseaduse § 99 lõike 2 teist lauset nii, et välisriigi juhiloaga koos esitatakse ka dokument, mis tõendab Eesti Vabariigi territooriumil viibimise õigust seoses rahvusvahelise sõjalise koostööga. Kehtiva sõnastuse kohaselt tuleb esitada relvajõudude liikmete või nende ülalpeetavate hulka kuulumist tõendav dokument. Juhilubade tunnustamise puhul on aga oluline, et Eesti on üldse kohustatud juhiluba tunnustama, ehk see, et isik on Eestis seoses ametiülesannete täitmisega. Selle eelduseks on kaitseministri luba ning loa olemasolu tõestamiseks on kaks võimalust:</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 Politsei- ja Piirivalveameti poolt peakorteri liikme ja ülalpeetava poolt riigipiiri ületamisel esitatud dokumenti kantud märge Eestis viibimise aluse ja aja kohta;</w:t>
      </w:r>
    </w:p>
    <w:p>
      <w:pPr>
        <w:pStyle w:val="Vahedeta"/>
        <w:jc w:val="both"/>
        <w:rPr/>
      </w:pPr>
      <w:r>
        <w:rPr>
          <w:rFonts w:cs="Times New Roman;Bookman Old Style" w:ascii="Times New Roman;Bookman Old Style" w:hAnsi="Times New Roman;Bookman Old Style"/>
          <w:sz w:val="24"/>
          <w:szCs w:val="24"/>
        </w:rPr>
        <w:t>2. Spetsiaalne ID-kaart (EL kodanikel) või elamisloakaart (kolmandate riikide kodanikel). Viimaseid väljastatakse 1. jaanuarist 2012 vastavalt isikut tõendavate dokumentide seaduse § 19 punkti 4 või § 34</w:t>
      </w:r>
      <w:r>
        <w:rPr>
          <w:rFonts w:cs="Times New Roman;Bookman Old Style" w:ascii="Times New Roman;Bookman Old Style" w:hAnsi="Times New Roman;Bookman Old Style"/>
          <w:sz w:val="24"/>
          <w:szCs w:val="24"/>
          <w:vertAlign w:val="superscript"/>
        </w:rPr>
        <w:t>1</w:t>
      </w:r>
      <w:r>
        <w:rPr>
          <w:rFonts w:cs="Times New Roman;Bookman Old Style" w:ascii="Times New Roman;Bookman Old Style" w:hAnsi="Times New Roman;Bookman Old Style"/>
          <w:sz w:val="24"/>
          <w:szCs w:val="24"/>
        </w:rPr>
        <w:t xml:space="preserve"> lõike 1 punkti 3 alusel.</w:t>
      </w:r>
    </w:p>
    <w:p>
      <w:pPr>
        <w:pStyle w:val="Vahedeta"/>
        <w:jc w:val="both"/>
        <w:rPr>
          <w:rFonts w:ascii="Times New Roman;Bookman Old Style" w:hAnsi="Times New Roman;Bookman Old Style" w:cs="Times New Roman;Bookman Old Style"/>
          <w:sz w:val="24"/>
          <w:szCs w:val="24"/>
          <w:highlight w:val="yellow"/>
        </w:rPr>
      </w:pPr>
      <w:r>
        <w:rPr>
          <w:rFonts w:cs="Times New Roman;Bookman Old Style" w:ascii="Times New Roman;Bookman Old Style" w:hAnsi="Times New Roman;Bookman Old Style"/>
          <w:sz w:val="24"/>
          <w:szCs w:val="24"/>
          <w:highlight w:val="yellow"/>
        </w:rPr>
      </w:r>
    </w:p>
    <w:p>
      <w:pPr>
        <w:pStyle w:val="Vahedeta"/>
        <w:jc w:val="both"/>
        <w:rPr/>
      </w:pPr>
      <w:r>
        <w:rPr>
          <w:rFonts w:cs="Times New Roman;Bookman Old Style" w:ascii="Times New Roman;Bookman Old Style" w:hAnsi="Times New Roman;Bookman Old Style"/>
          <w:sz w:val="24"/>
          <w:szCs w:val="24"/>
          <w:u w:val="single"/>
        </w:rPr>
        <w:t>Paragrahviga 7</w:t>
      </w:r>
      <w:r>
        <w:rPr>
          <w:rFonts w:cs="Times New Roman;Bookman Old Style" w:ascii="Times New Roman;Bookman Old Style" w:hAnsi="Times New Roman;Bookman Old Style"/>
          <w:sz w:val="24"/>
          <w:szCs w:val="24"/>
        </w:rPr>
        <w:t xml:space="preserve"> muudetakse </w:t>
      </w:r>
      <w:r>
        <w:rPr>
          <w:rFonts w:cs="Times New Roman;Bookman Old Style" w:ascii="Times New Roman;Bookman Old Style" w:hAnsi="Times New Roman;Bookman Old Style"/>
          <w:sz w:val="24"/>
          <w:szCs w:val="24"/>
          <w:u w:val="single"/>
        </w:rPr>
        <w:t>lõhkematerjaliseadust</w:t>
      </w:r>
      <w:r>
        <w:rPr>
          <w:rFonts w:cs="Times New Roman;Bookman Old Style" w:ascii="Times New Roman;Bookman Old Style" w:hAnsi="Times New Roman;Bookman Old Style"/>
          <w:sz w:val="24"/>
          <w:szCs w:val="24"/>
        </w:rPr>
        <w:t xml:space="preserve">. Seaduse muudatuse tingivad Pariisi protokolli lisakokkuleppe artikli 17 lõiked 1 ja 3, milles sätestatakse, et liitlasvägede sõjalistele peakorteritele kehtivad samasugused keskkonnaalased nõuded (st ka samaväärsed erandid nõuete täitmisest) nagu Eesti Kaitseväele. Paragrahvis 7 muudetakse lõhkematerjaliseaduse § 1 lõiget 2 ja lisatakse nende asutuste loetellu, kelle valduses olevale lõhkematerjalile ja pürotehnilisele tootele ning nende käitlemisele seadust ei kohaldata, rahvusvaheline sõjaline peakorter välislepingus sätestatud juhtudel. Viide välislepingule on sättes oluline, kuna Eestis võib tulevikus (ajutiselt) tegutseda ka (teiste organisatsioonide vm) rahvusvahelisi sõjalisi peakortereid, keda Eesti ei ole kohustatud keskkonnaalaste nõuete osas erandina kohtlema. </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pPr>
      <w:r>
        <w:rPr>
          <w:rFonts w:cs="Times New Roman;Bookman Old Style" w:ascii="Times New Roman;Bookman Old Style" w:hAnsi="Times New Roman;Bookman Old Style"/>
          <w:sz w:val="24"/>
          <w:szCs w:val="24"/>
          <w:u w:val="single"/>
        </w:rPr>
        <w:t>Paragrahviga 8</w:t>
      </w:r>
      <w:r>
        <w:rPr>
          <w:rFonts w:cs="Times New Roman;Bookman Old Style" w:ascii="Times New Roman;Bookman Old Style" w:hAnsi="Times New Roman;Bookman Old Style"/>
          <w:sz w:val="24"/>
          <w:szCs w:val="24"/>
        </w:rPr>
        <w:t xml:space="preserve"> muudetakse </w:t>
      </w:r>
      <w:r>
        <w:rPr>
          <w:rFonts w:cs="Times New Roman;Bookman Old Style" w:ascii="Times New Roman;Bookman Old Style" w:hAnsi="Times New Roman;Bookman Old Style"/>
          <w:sz w:val="24"/>
          <w:szCs w:val="24"/>
          <w:u w:val="single"/>
        </w:rPr>
        <w:t>maamaksuseadust</w:t>
      </w:r>
      <w:r>
        <w:rPr>
          <w:rFonts w:cs="Times New Roman;Bookman Old Style" w:ascii="Times New Roman;Bookman Old Style" w:hAnsi="Times New Roman;Bookman Old Style"/>
          <w:sz w:val="24"/>
          <w:szCs w:val="24"/>
        </w:rPr>
        <w:t xml:space="preserve">. Seaduse muutmise vajaduse tingib lisakokkuleppe art 16 lg 1, milles sätestatakse, et Eesti ei teeni liitlasvägede peakorteri tegevuse ega vara pealt tulu, ning välja arvatud juhul, kui lisakokkuleppes on ette nähtud teisiti või kui tegemist on summadega, mis on teenustasud, on liitlasvägede peakorter vabastatud kõikidest maksudest, lõivudest ja litsentside või lubadega seotud tasudest, sõltumata sellest, mis tasemel neid tema tegevuselt võiks koguda. Hetkel on </w:t>
      </w:r>
      <w:r>
        <w:rPr>
          <w:rFonts w:cs="Times New Roman;Bookman Old Style" w:ascii="Times New Roman;Bookman Old Style" w:hAnsi="Times New Roman;Bookman Old Style"/>
          <w:sz w:val="24"/>
          <w:szCs w:val="24"/>
          <w:lang w:eastAsia="et-EE"/>
        </w:rPr>
        <w:t xml:space="preserve">maamaksuseaduse § 4 p-s 8 sätestatud erand maamaksu maksmisest liitlasvägede peakorteri kasutuses olevalt maalt. Muudes õigusaktides kasutatakse üldmõistet „rahvusvaheline sõjaline peakorter“, ühtlustamise huvides ja segaduste vältimiseks tuleks ka maamaksuseaduses see termin ära muuta. Kehtiva sõnastuse puhul võib (kui lugeda liitlasvägede peakorteri defineerimisel ainult lisakokkulepet ja mitte protokolli ennast) jääda ka ekslik mulje, justkui oleks selle sätte alt välja jäetud kõrgemad sõjalised peakorterid, kes võivad samuti olla Eestis kinnisvara omanikeks. </w:t>
      </w:r>
      <w:r>
        <w:rPr>
          <w:rFonts w:cs="Times New Roman;Bookman Old Style" w:ascii="Times New Roman;Bookman Old Style" w:hAnsi="Times New Roman;Bookman Old Style"/>
          <w:bCs/>
          <w:sz w:val="24"/>
          <w:szCs w:val="24"/>
        </w:rPr>
        <w:t xml:space="preserve">Selleks sõnastatakse maamaksuseaduse § 4 lg 1 p 8 ümber ja sätestatakse, et maamaksu ei maksta </w:t>
      </w:r>
      <w:r>
        <w:rPr>
          <w:rFonts w:cs="Times New Roman;Bookman Old Style" w:ascii="Times New Roman;Bookman Old Style" w:hAnsi="Times New Roman;Bookman Old Style"/>
          <w:sz w:val="24"/>
          <w:szCs w:val="24"/>
        </w:rPr>
        <w:t>välislepingus sätestatud juhtudel rahvusvahelise sõjalise peakorteri kasutuses olevalt maalt. Kuna “rahvusvaheline sõjaline peakorter” ei hõlma aga ainult NATO sõjalisi peakortereid, siis tuleks sätestada erand ainult välislepingus ette nähtud ulatuses, tagades nii selle, et Eesti ei peaks tagama maksuvabastust neile sõjalistele peakorteritele, kelle ees me sellist kohustust võtnud ei ole.</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u w:val="single"/>
        </w:rPr>
        <w:t>Paragrahviga 9</w:t>
      </w:r>
      <w:r>
        <w:rPr>
          <w:rFonts w:cs="Times New Roman;Bookman Old Style" w:ascii="Times New Roman;Bookman Old Style" w:hAnsi="Times New Roman;Bookman Old Style"/>
          <w:sz w:val="24"/>
          <w:szCs w:val="24"/>
        </w:rPr>
        <w:t xml:space="preserve"> muudetakse 01.01.2014. a jõustuvat </w:t>
      </w:r>
      <w:r>
        <w:rPr>
          <w:rFonts w:cs="Times New Roman;Bookman Old Style" w:ascii="Times New Roman;Bookman Old Style" w:hAnsi="Times New Roman;Bookman Old Style"/>
          <w:sz w:val="24"/>
          <w:szCs w:val="24"/>
          <w:u w:val="single"/>
        </w:rPr>
        <w:t>majandustegevuse seadustiku üldosa seadust</w:t>
      </w:r>
      <w:r>
        <w:rPr>
          <w:rFonts w:cs="Times New Roman;Bookman Old Style" w:ascii="Times New Roman;Bookman Old Style" w:hAnsi="Times New Roman;Bookman Old Style"/>
          <w:sz w:val="24"/>
          <w:szCs w:val="24"/>
        </w:rPr>
        <w:t xml:space="preserve"> (MTSÜS). MTSÜS §-s 86 muudetakse erakooliseadust. Tulenevalt eelnõu §-s 2 tehtavatest muudatustest erakooliseaduses tuleb teha ka muudatused 01.01.2014. a jõustuvas erakooliseaduse redaktsioonis. MTSÜS §-s 86 muudetakse punkte 2 ja 3, täpsemalt tehakse muudatused erakooliseaduse 01.01.2014. a jõustuva redaktsiooni § 5 lõikes 1 ning § 5</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lõikes 3. Nimetatud sätetes lisatakse tegevusloa omamist eeldavate koolide nimekirja rahvusvahelise sõjalise peakorteri asutatav kool (tehakse analoogsed muudatused nagu eelnõu § 2 punktides 3 ja 4). </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pPr>
      <w:r>
        <w:rPr>
          <w:rFonts w:cs="Times New Roman;Bookman Old Style" w:ascii="Times New Roman;Bookman Old Style" w:hAnsi="Times New Roman;Bookman Old Style"/>
          <w:sz w:val="24"/>
          <w:szCs w:val="24"/>
          <w:u w:val="single"/>
        </w:rPr>
        <w:t>Paragrahviga 10</w:t>
      </w:r>
      <w:r>
        <w:rPr>
          <w:rFonts w:cs="Times New Roman;Bookman Old Style" w:ascii="Times New Roman;Bookman Old Style" w:hAnsi="Times New Roman;Bookman Old Style"/>
          <w:sz w:val="24"/>
          <w:szCs w:val="24"/>
        </w:rPr>
        <w:t xml:space="preserve"> muudetakse </w:t>
      </w:r>
      <w:r>
        <w:rPr>
          <w:rFonts w:cs="Times New Roman;Bookman Old Style" w:ascii="Times New Roman;Bookman Old Style" w:hAnsi="Times New Roman;Bookman Old Style"/>
          <w:sz w:val="24"/>
          <w:szCs w:val="24"/>
          <w:u w:val="single"/>
        </w:rPr>
        <w:t>rahvusvahelise sõjalise koostöö seadust</w:t>
      </w:r>
      <w:r>
        <w:rPr>
          <w:rFonts w:cs="Times New Roman;Bookman Old Style" w:ascii="Times New Roman;Bookman Old Style" w:hAnsi="Times New Roman;Bookman Old Style"/>
          <w:sz w:val="24"/>
          <w:szCs w:val="24"/>
        </w:rPr>
        <w:t xml:space="preserve"> (RSKS). Muudatus on tingitud lisakokkuleppe järgmistest sätetest:</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sz w:val="24"/>
          <w:szCs w:val="24"/>
        </w:rPr>
        <w:t xml:space="preserve">1. Art 14 lg 3 p-d a ja b, </w:t>
      </w:r>
      <w:r>
        <w:rPr>
          <w:rFonts w:cs="Times New Roman;Bookman Old Style" w:ascii="Times New Roman;Bookman Old Style" w:hAnsi="Times New Roman;Bookman Old Style"/>
          <w:bCs/>
          <w:sz w:val="24"/>
          <w:szCs w:val="24"/>
        </w:rPr>
        <w:t xml:space="preserve">milles sätestatakse nende välisriikide kodanike, kes viibivad Eestis seoses liitlasvägede peakorteri sõlmitud võlaõigusliku lepingu täitmisega (lepinglase töötajad), vabastus viisa-, elukoha- ja registreerimisnõuetest (see õigus laieneb ka lepinglase töötaja ülalpeetavatele) ning töölubadega seotud nõuetest. </w:t>
      </w:r>
      <w:r>
        <w:rPr>
          <w:rFonts w:cs="Times New Roman;Bookman Old Style" w:ascii="Times New Roman;Bookman Old Style" w:hAnsi="Times New Roman;Bookman Old Style"/>
          <w:sz w:val="24"/>
          <w:szCs w:val="24"/>
        </w:rPr>
        <w:t xml:space="preserve">Tulenevalt sellest, et RSKS § 23 lõike 2 kohaselt kohaldatakse seadust ainult peakorteri personaliliikmetele ning lepinglase töötajad ei ole liitlasvägede peakorteri personaliliikmed, tuleb muuta rahvusvahelise sõjalise koostöö seadust. </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 Art 31 lg 2, milles sätestatakse, et juhul, kui liitlasvägede peakorteri liige sureb või lahkub Eestist, võib tema ülalpeetav Eestis viibida veel 90 päeva ja peakorteri taotlusel pikemalt (kuni üks aasta), et ülalpeetav saaks näiteks lõpetada kooliaasta. Ülalpeetava suhtes kehtivad ka sel perioodil lisakokkuleppes ette nähtud tingimused. Hetkel on ülalpeetaval RSKS § 21 lg 2 kohaselt lubatud Eestis viibida ja töötada ainult relvajõudude liikmele antud loa kehtivuse ajal („relvajõudude liikmete“ all mõeldakse RSKS § 16 lg 3 kohaselt ka relvajõududes teenivaid tsiviilisikuid ning RSKS § 23 lg 2 kohaselt ka rahvusvahelise sõjalise peakorteri liikmeid).</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ragrahvi 10 p-ga 1 sätestatakse RSKS § 21 lg-s 2 võimalus kaitseministrile lubada välislepingus sätestatud juhul ülalpeetaval viibida ja töötada Eestis relvajõudude liikme kehtivusajast kauem.</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ragrahvi 10 p-ga 2 lisatakse RSKS § 23 lg-sse 2, milles sätestatakse, et RSKS-is välisriigi relvajõudude kohta sätestatud korda kohaldatakse ka rahvusvaheliste sõjaliste peakorterite, nende personaliliikmete ja viimaste ülalpeetavate suhtes, kui see tuleneb rahvusvahelisest lepingust, mille osapooleks on Eesti Vabariik, ka rahvusvaheliste sõjaliste peakorterite lepingupartnerite töötajad ja nende ülalpeetavad. Viimastele laieneb RSKS lisakokkuleppe artiklis 14 sätestatud ulatuses.</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pPr>
      <w:r>
        <w:rPr>
          <w:rFonts w:cs="Times New Roman;Bookman Old Style" w:ascii="Times New Roman;Bookman Old Style" w:hAnsi="Times New Roman;Bookman Old Style"/>
          <w:sz w:val="24"/>
          <w:szCs w:val="24"/>
          <w:u w:val="single"/>
        </w:rPr>
        <w:t>Paragrahviga 11</w:t>
      </w:r>
      <w:r>
        <w:rPr>
          <w:rFonts w:cs="Times New Roman;Bookman Old Style" w:ascii="Times New Roman;Bookman Old Style" w:hAnsi="Times New Roman;Bookman Old Style"/>
          <w:sz w:val="24"/>
          <w:szCs w:val="24"/>
        </w:rPr>
        <w:t xml:space="preserve"> muudetakse </w:t>
      </w:r>
      <w:r>
        <w:rPr>
          <w:rFonts w:cs="Times New Roman;Bookman Old Style" w:ascii="Times New Roman;Bookman Old Style" w:hAnsi="Times New Roman;Bookman Old Style"/>
          <w:sz w:val="24"/>
          <w:szCs w:val="24"/>
          <w:u w:val="single"/>
        </w:rPr>
        <w:t>riigilõivuseadust</w:t>
      </w:r>
      <w:r>
        <w:rPr>
          <w:rFonts w:cs="Times New Roman;Bookman Old Style" w:ascii="Times New Roman;Bookman Old Style" w:hAnsi="Times New Roman;Bookman Old Style"/>
          <w:sz w:val="24"/>
          <w:szCs w:val="24"/>
        </w:rPr>
        <w:t>. Seaduse muudatuse tingivad lisakokkuleppe järgmised sätted:</w:t>
      </w:r>
    </w:p>
    <w:p>
      <w:pPr>
        <w:pStyle w:val="Vahedeta"/>
        <w:jc w:val="both"/>
        <w:rPr/>
      </w:pPr>
      <w:r>
        <w:rPr>
          <w:rFonts w:cs="Times New Roman;Bookman Old Style" w:ascii="Times New Roman;Bookman Old Style" w:hAnsi="Times New Roman;Bookman Old Style"/>
          <w:sz w:val="24"/>
          <w:szCs w:val="24"/>
        </w:rPr>
        <w:t xml:space="preserve">1) art 16 lg 1, milles sätestatakse, et välja arvatud juhul, kui lisakokkuleppes on ette nähtud teisiti, on liitlasvägede peakorter vabastatud kõikidest maksudest (sealhulgas tollimaks), lõivudest ja litsentside või lubadega seotud tasudest, sõltumata sellest, mis tasemel neid tema tegevuselt võiks koguda. See tähendab, et liitlasvägede peakorter ei pea tasuma riigilõivu, välja arvatud juhul, kui lisakokkuleppes sätestatakse teisiti. Ainus juhtum, millal peakorter on lisakokkuleppe kohaselt kohustatud riigilõivu maksma, on artikli 21 lõikes 3 toodud kohustus maksta riigilõivu tsiviilraadiosageduste kasutamise eest („Tsiviilteenustele ja -süsteemidele eraldatud sageduse kasutamistasude ja -maksude nõudmisel koheldakse liitlasvägede peakorterit samamoodi kui Eesti Kaitseväge.“). </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 art 16 lg 5 p c, milles sätestatakse õigustatud liikmete ja nende ülalpeetavate vabastus riigilõivudest ja litsentsitasudest mis tahes isiklike raadio-, tele- jms telekommunikatsiooniseadmete eest.</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ragrahvis 11 lisatakse riigilõivuseadusesse uus paragrahv (§ 19</w:t>
      </w:r>
      <w:r>
        <w:rPr>
          <w:rFonts w:cs="Times New Roman;Bookman Old Style" w:ascii="Times New Roman;Bookman Old Style" w:hAnsi="Times New Roman;Bookman Old Style"/>
          <w:sz w:val="24"/>
          <w:szCs w:val="24"/>
          <w:vertAlign w:val="superscript"/>
        </w:rPr>
        <w:t>1</w:t>
      </w:r>
      <w:r>
        <w:rPr>
          <w:rFonts w:cs="Times New Roman;Bookman Old Style" w:ascii="Times New Roman;Bookman Old Style" w:hAnsi="Times New Roman;Bookman Old Style"/>
          <w:sz w:val="24"/>
          <w:szCs w:val="24"/>
        </w:rPr>
        <w:t>), milles sätestatakse rahvusvahelise sõjalise peakorteri ja selle liikmete ning liikmete ülalpeetavate vabastus riigilõivu tasumisest, kui see on välislepingus ette nähtud.</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u w:val="single"/>
        </w:rPr>
        <w:t>Paragrahviga 12</w:t>
      </w:r>
      <w:r>
        <w:rPr>
          <w:rFonts w:cs="Times New Roman;Bookman Old Style" w:ascii="Times New Roman;Bookman Old Style" w:hAnsi="Times New Roman;Bookman Old Style"/>
          <w:sz w:val="24"/>
          <w:szCs w:val="24"/>
        </w:rPr>
        <w:t xml:space="preserve"> muudetakse </w:t>
      </w:r>
      <w:r>
        <w:rPr>
          <w:rFonts w:cs="Times New Roman;Bookman Old Style" w:ascii="Times New Roman;Bookman Old Style" w:hAnsi="Times New Roman;Bookman Old Style"/>
          <w:sz w:val="24"/>
          <w:szCs w:val="24"/>
          <w:u w:val="single"/>
        </w:rPr>
        <w:t>sotsiaalmaksuseadust</w:t>
      </w:r>
      <w:r>
        <w:rPr>
          <w:rFonts w:cs="Times New Roman;Bookman Old Style" w:ascii="Times New Roman;Bookman Old Style" w:hAnsi="Times New Roman;Bookman Old Style"/>
          <w:sz w:val="24"/>
          <w:szCs w:val="24"/>
        </w:rPr>
        <w:t>. Seaduse muudatuse tingib lisakokkuleppe artikli 13 lõike 1 punkt b, milles sätestatakse, et NATO rahvusvahelised tsiviilametnikud on vabastatud kõigist maksudest ning Eesti sotsiaalkindlustus- ja pensionimaksetest oma palkadelt ja töötasudelt, mida nad saavad NATO rahvusvaheliste tsiviilametnikena. NATO rahvusvaheliste tsiviilametnike hulka kuuluvad Põhja-Atlandi Nõukogu poolt kindlaks määratud kategooriatesse kuuluvad töötajad, nende tööandjaks on küll Eestis asuv liitlasvägede peakorter, kuid nende töösuhet reguleerivad NATO regulatsioonid ja neile Eesti õigusaktid ei kohaldu. NATO rahvusvahelisel personalil on oma palga-, tervishoiu- ja pensionisüsteem. Eestis sõlmitud töösuhtele erandi kehtestamiseks Eesti õigusaktidest tuleb muuta sotsiaalmaksu seadust (ja töötuskindlustuse seadust). Paragrahviga 12 täiendatakse sotsiaalmaksuseaduse §-s 3 toodud sotsiaalmaksuga mittemaksustatavate summade loetelu välislepingus sätestatud maksetega. Eelnõuga täiendatakse sotsiaalmaksuseaduse 01.04.2013 jõustuvat redaktsiooni, kuna kaitseväeteenistuse seaduse rakendamise seadusega on § 3 toodud loetelu juba täiendatud punktiga 14, mida hetkel kehtivas versioonis ei sisaldu.</w:t>
      </w:r>
    </w:p>
    <w:p>
      <w:pPr>
        <w:pStyle w:val="Vahedeta"/>
        <w:jc w:val="both"/>
        <w:rPr>
          <w:rFonts w:ascii="Times New Roman;Bookman Old Style" w:hAnsi="Times New Roman;Bookman Old Style" w:cs="Times New Roman;Bookman Old Style"/>
          <w:sz w:val="24"/>
          <w:szCs w:val="24"/>
          <w:highlight w:val="yellow"/>
        </w:rPr>
      </w:pPr>
      <w:r>
        <w:rPr>
          <w:rFonts w:cs="Times New Roman;Bookman Old Style" w:ascii="Times New Roman;Bookman Old Style" w:hAnsi="Times New Roman;Bookman Old Style"/>
          <w:sz w:val="24"/>
          <w:szCs w:val="24"/>
          <w:highlight w:val="yellow"/>
        </w:rPr>
      </w:r>
    </w:p>
    <w:p>
      <w:pPr>
        <w:pStyle w:val="Normal"/>
        <w:spacing w:lineRule="auto" w:line="240" w:before="0" w:after="0"/>
        <w:jc w:val="both"/>
        <w:rPr/>
      </w:pPr>
      <w:r>
        <w:rPr>
          <w:rFonts w:cs="Times New Roman;Bookman Old Style" w:ascii="Times New Roman;Bookman Old Style" w:hAnsi="Times New Roman;Bookman Old Style"/>
          <w:bCs/>
          <w:sz w:val="24"/>
          <w:szCs w:val="24"/>
          <w:u w:val="single"/>
        </w:rPr>
        <w:t>Paragrahviga 13</w:t>
      </w:r>
      <w:r>
        <w:rPr>
          <w:rFonts w:cs="Times New Roman;Bookman Old Style" w:ascii="Times New Roman;Bookman Old Style" w:hAnsi="Times New Roman;Bookman Old Style"/>
          <w:bCs/>
          <w:sz w:val="24"/>
          <w:szCs w:val="24"/>
        </w:rPr>
        <w:t xml:space="preserve"> muudetakse </w:t>
      </w:r>
      <w:r>
        <w:rPr>
          <w:rFonts w:cs="Times New Roman;Bookman Old Style" w:ascii="Times New Roman;Bookman Old Style" w:hAnsi="Times New Roman;Bookman Old Style"/>
          <w:bCs/>
          <w:sz w:val="24"/>
          <w:szCs w:val="24"/>
          <w:u w:val="single"/>
        </w:rPr>
        <w:t>toiduseadust</w:t>
      </w:r>
      <w:r>
        <w:rPr>
          <w:rFonts w:cs="Times New Roman;Bookman Old Style" w:ascii="Times New Roman;Bookman Old Style" w:hAnsi="Times New Roman;Bookman Old Style"/>
          <w:bCs/>
          <w:sz w:val="24"/>
          <w:szCs w:val="24"/>
        </w:rPr>
        <w:t>. Seaduse muudatuse tingib lisakokkuleppe artikli 4 lõige 4, milles sätestatakse liitlasvägede peakorteri õigus käitada kantiine, messe ja kohvikuid, ilma sellest eraldi teatamata või selleks eraldi luba taotlemata. See hõlmab näiteks neid olukordi, kus peakorter soovib ise asutada ja pidada kohvikuid ja kantiine ning peaks toiduseaduse § 7 ja § 8 kohaselt sellisest ettevõttest teavitama või tunnustamist taotlema. Lisakokkuleppe kohaselt ei ole aga sellisest kohustusest vabastatud kontsessionäärid. Eelnõuga sätestatakse toiduseaduse §-s 1 erand seaduse kohaldamisest välislepingus sätestatud juhtudel.</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u w:val="single"/>
        </w:rPr>
        <w:t>Paragrahviga 14</w:t>
      </w:r>
      <w:r>
        <w:rPr>
          <w:rFonts w:cs="Times New Roman;Bookman Old Style" w:ascii="Times New Roman;Bookman Old Style" w:hAnsi="Times New Roman;Bookman Old Style"/>
          <w:bCs/>
          <w:sz w:val="24"/>
          <w:szCs w:val="24"/>
        </w:rPr>
        <w:t xml:space="preserve"> muudetakse </w:t>
      </w:r>
      <w:r>
        <w:rPr>
          <w:rFonts w:cs="Times New Roman;Bookman Old Style" w:ascii="Times New Roman;Bookman Old Style" w:hAnsi="Times New Roman;Bookman Old Style"/>
          <w:bCs/>
          <w:sz w:val="24"/>
          <w:szCs w:val="24"/>
          <w:u w:val="single"/>
        </w:rPr>
        <w:t>tolliseadust</w:t>
      </w:r>
      <w:r>
        <w:rPr>
          <w:rFonts w:cs="Times New Roman;Bookman Old Style" w:ascii="Times New Roman;Bookman Old Style" w:hAnsi="Times New Roman;Bookman Old Style"/>
          <w:bCs/>
          <w:sz w:val="24"/>
          <w:szCs w:val="24"/>
        </w:rPr>
        <w:t>. Seaduse muudatuse tingib Pariisi protokolli lisakokkuleppe artikli 20 lõige 6, milles sätestatakse, et liitlasvägede peakorteril on õigus saata ja saada ametlikke kirju ja pakke kulleri abil või pitseriga varustatud kottides, millele laienevad diplomaatilistele kulleritele ja saadetistele tagatud eesõigused ja puutumatus. Selle sätte rakendamiseks tuleb kehtestada tolliseaduses rahvusvaheliste sõjaliste peakorterite saadetiste suhtes samasugune regulatsioon, nagu on hetkel kehtestatud diplomaatilise posti kohta. Vastav muudatus tehakse tolliseaduse §-s 59. Paragrahvi pealkirja lisatakse rahvusvahelise sõjalise peakorteri saadetised ning paragrahvi täiendatakse uue lõikega, milles sätestatakse, et rahvusvahelise sõjalise peakorteri saadetistele kohaldatakse diplomaatilise posti ja konsulaarsaadetiste eriregulatsiooni juhul, kui see tuleneb välislepingust.</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bCs/>
          <w:sz w:val="24"/>
          <w:szCs w:val="24"/>
          <w:u w:val="single"/>
        </w:rPr>
        <w:t>Paragrahviga 15</w:t>
      </w:r>
      <w:r>
        <w:rPr>
          <w:rFonts w:cs="Times New Roman;Bookman Old Style" w:ascii="Times New Roman;Bookman Old Style" w:hAnsi="Times New Roman;Bookman Old Style"/>
          <w:bCs/>
          <w:sz w:val="24"/>
          <w:szCs w:val="24"/>
        </w:rPr>
        <w:t xml:space="preserve"> muudetakse </w:t>
      </w:r>
      <w:r>
        <w:rPr>
          <w:rFonts w:cs="Times New Roman;Bookman Old Style" w:ascii="Times New Roman;Bookman Old Style" w:hAnsi="Times New Roman;Bookman Old Style"/>
          <w:sz w:val="24"/>
          <w:szCs w:val="24"/>
          <w:u w:val="single"/>
        </w:rPr>
        <w:t>töötuskindlustuse seadust</w:t>
      </w:r>
      <w:r>
        <w:rPr>
          <w:rFonts w:cs="Times New Roman;Bookman Old Style" w:ascii="Times New Roman;Bookman Old Style" w:hAnsi="Times New Roman;Bookman Old Style"/>
          <w:sz w:val="24"/>
          <w:szCs w:val="24"/>
        </w:rPr>
        <w:t>. Seaduse muudatuse tingib lisakokkuleppe artikli 13 lõike 1 punkt b, milles sätestatakse, et NATO rahvusvahelised tsiviilametnikud on vabastatud kõigist maksudest ning Eesti sotsiaalkindlustus- ja pensionimaksetest oma palkadelt ja töötasudelt, mida nad saavad NATO rahvusvaheliste tsiviilametnikena. NATO rahvusvaheliste tsiviilametnike hulka kuuluvad Põhja-Atlandi Nõukogu poolt kindlaks määratud kategooriatesse kuuluvad töötajad, nende tööandjaks on küll Eestis asuv liitlasvägede peakorter, kuid nende töösuhet reguleerivad NATO regulatsioonid ja neile Eesti õigusaktid ei kohaldu. NATO rahvusvahelisel personalil on oma palga-, tervishoiu- ja pensionisüsteem. Eestis sõlmitud töösuhtele erandi kehtestamiseks Eesti õigusaktidest tuleb muuta sotsiaalmaksu seadust (ja sotsiaalmaksuseadust). Eelnõu paragrahviga 15 lisatakse töötuskindlustuse seaduse §-i 1 uus lõige, mille järgi kohaldatakse töötuskindlustuse seaduse sätteid välislepingus sätestatud erisusi arvestades.</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sz w:val="24"/>
          <w:szCs w:val="24"/>
          <w:u w:val="single"/>
        </w:rPr>
        <w:t>Paragrahvis 16</w:t>
      </w:r>
      <w:r>
        <w:rPr>
          <w:rFonts w:cs="Times New Roman;Bookman Old Style" w:ascii="Times New Roman;Bookman Old Style" w:hAnsi="Times New Roman;Bookman Old Style"/>
          <w:sz w:val="24"/>
          <w:szCs w:val="24"/>
        </w:rPr>
        <w:t xml:space="preserve"> sätestatakse, et seadus jõustub 2013. aasta 1. juulil. Eelnõu § 9 (MTSÜS muutmine) jõustub 2014. aasta 1. jaanuaril.</w:t>
      </w:r>
    </w:p>
    <w:p>
      <w:pPr>
        <w:pStyle w:val="Normal"/>
        <w:spacing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4. Eelnõu terminoloogia</w:t>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aduse eelnõu ei sisalda võõrkeelseid ega uusi termineid.</w:t>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5. Eelnõu vastavus Euroopa Liidu õigusele</w:t>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elnõu on kooskõlas Euroopa Liidu õigusega, sealhulgas nõukogu määrusega nr 539/2001, milles loetletakse kolmandad riigid, kelle kodanikel peab välispiiride ületamisel olema viisa, ja need kolmandad riigid, kelle kodanikud on sellest nõudest vabastatud; Euroopa Parlamendi ja nõukogu direktiiviga 2009/103/EÜ mootorsõidukite kasutamise tsiviilvastutuskindlustuse ja sellise vastutuse kindlustamise kohustuse täitmise kohta; nõukogu direktiiviga 2006/112/EÜ, mis käsitleb ühist käibemaksusüsteemi; nõukogu direktiiviga 2008/118/EÜ, mis käsitleb aktsiisi üldist korda ja millega tunnistatakse kehtetuks direktiiv 92/12/EMÜ, ning Euroopa Parlamendi ja nõukogu direktiiviga 2006/126/EÜ juhilubade kohta.</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6. Seaduse mõjud</w:t>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Vahedeta"/>
        <w:jc w:val="both"/>
        <w:rPr/>
      </w:pPr>
      <w:r>
        <w:rPr>
          <w:rFonts w:cs="Times New Roman;Bookman Old Style" w:ascii="Times New Roman;Bookman Old Style" w:hAnsi="Times New Roman;Bookman Old Style"/>
          <w:sz w:val="24"/>
          <w:szCs w:val="24"/>
        </w:rPr>
        <w:t>Seaduse ja selle rakendusaktide vastuvõtmisega saab võimalikuks lisakokkuleppe jõustamine. Lisakokkuleppega seotud mõjusid kirjeldatakse lisakokkuleppe ratifitseerimise seaduse seletuskirjas.</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7. Seaduse rakendamisega seotud kulutused ja eeldatavad tulud</w:t>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adusega ei panda riigiasutustele uusi ülesandeid ega looda asutusi juurde. Kulutused tekivad siis, kui Eestisse asutatakse uusi liitlasvägede peakortereid, kuid kulude suurus sõltub konkreetsest peakorterist. NATO küberkaitsekoostöö keskuse õigustatud liikmetele tekib lisakokkuleppe jõustudes selles sätestatud kaupade ja teenuste ostmisel õigus maksuvabastusele, mistõttu jääb käibemaks nendelt kaupadelt riigieelarvesse laekumata.</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 xml:space="preserve">8. Rakendusaktid </w:t>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elnõu vastuvõtmisel tuleb muuta järgmiseid õigusakte:</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 Vabariigi Valitsuse 16.04.2004. a määrus nr 109 „Välisesinduse, diplomaadi, Euroopa Ühenduse institutsiooni ning NATO liikmesriigi ja muu välisriigi relvajõudude ning rahvusvahelise sõjalise peakorteri ja rahvusvahelise sõjalise õppeasutuse poolt imporditava kauba käibemaksust vabastamise kord ja tingimused ning käibemaksu tagastamise kord ja tingimused“;</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 Rahandusministri 07.04.2004. a määrus nr 57 „Põhja-Atlandi Lepingu Organisatsiooni liikmesriigi, välja arvatud Eesti, relvajõududele, EÜNi otsuse 90/640/EMÜ artiklis 1 nimetatud relvajõududele ja teiste riikide relvajõududele ja tsiviilkooseisule ning rahvusvahelisele sõjalisele peakorterile ja sõjalisele õppeasutusele, kui see on ette nähtud Riigikogu poolt ratifitseeritud välislepingus, nende enda või nendega kaasas oleva tsiviilkoosseisu kasutuseks ja nende sööklate varustamiseks ostetud aktsiisiga maksustatud aktsiisikaubalt aktsiisi tagastamise kord“.</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Loendilik"/>
        <w:spacing w:lineRule="auto" w:line="240" w:before="0" w:after="0"/>
        <w:ind w:left="0" w:hanging="0"/>
        <w:contextualSpacing/>
        <w:jc w:val="both"/>
        <w:rPr/>
      </w:pPr>
      <w:r>
        <w:rPr>
          <w:rFonts w:cs="Times New Roman;Bookman Old Style" w:ascii="Times New Roman;Bookman Old Style" w:hAnsi="Times New Roman;Bookman Old Style"/>
          <w:sz w:val="24"/>
          <w:szCs w:val="24"/>
        </w:rPr>
        <w:t>Lisaks tuleb kehtestada käibemaksuseaduse § 39 uue lõike 3</w:t>
      </w:r>
      <w:r>
        <w:rPr>
          <w:rFonts w:cs="Times New Roman;Bookman Old Style" w:ascii="Times New Roman;Bookman Old Style" w:hAnsi="Times New Roman;Bookman Old Style"/>
          <w:sz w:val="24"/>
          <w:szCs w:val="24"/>
          <w:vertAlign w:val="superscript"/>
        </w:rPr>
        <w:t>1</w:t>
      </w:r>
      <w:r>
        <w:rPr>
          <w:rFonts w:cs="Times New Roman;Bookman Old Style" w:ascii="Times New Roman;Bookman Old Style" w:hAnsi="Times New Roman;Bookman Old Style"/>
          <w:sz w:val="24"/>
          <w:szCs w:val="24"/>
        </w:rPr>
        <w:t xml:space="preserve"> alusel antav rahandusministri määrus (Eestis soetatud kauba eest tasutud käibemaksu tagastamiseks esitatava taotluse vorm). Kuna eelnõu § 4 punktiga 5 muudetakse volitusnormi asukohta, ei ole selle määruse andmisel vaja tunnistada kehtetuks rahandusministri 07.04.2004. a määrust nr 74 „Välisesindusele, diplomaadile, ühenduse institutsioonile ning NATO liikmesriigi ja muu välisriigi relvajõududele ning rahvusvahelisele sõjalisele peakorterile ning rahvusvahelisele sõjalisele õppeasutusele Eestis soetatud kaupade eest tasutud käibemaksu tagastamiseks esitatava taotluse vorm“. </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akendusaktide kavandid on toodud seletuskirja lisas.</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9. Seaduse jõustumine</w:t>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adus jõustub 2013. aasta 1. juulil. Üldkorrast erineva jõustumise aja sätestamine on vajalik, kuna seaduste muudatustest tulenevalt tuleb muuta ka Vabariigi Valitsuse ja ministri määruseid. Seega on vajalik jätta mõistlik aeg seaduste muudatuste vastuvõtmise ja jõustumise vahele. Kuna MTSÜS jõustub 01.01.2014. a, jõustub eelnõu § 9 (MTSÜS muutmine) 2014. aasta 1. jaanuaril.</w:t>
      </w:r>
    </w:p>
    <w:p>
      <w:pPr>
        <w:pStyle w:val="Vahedeta"/>
        <w:jc w:val="both"/>
        <w:rPr>
          <w:rFonts w:ascii="Times New Roman;Bookman Old Style" w:hAnsi="Times New Roman;Bookman Old Style" w:cs="Times New Roman;Bookman Old Style"/>
          <w:sz w:val="24"/>
          <w:szCs w:val="24"/>
          <w:highlight w:val="yellow"/>
        </w:rPr>
      </w:pPr>
      <w:r>
        <w:rPr>
          <w:rFonts w:cs="Times New Roman;Bookman Old Style" w:ascii="Times New Roman;Bookman Old Style" w:hAnsi="Times New Roman;Bookman Old Style"/>
          <w:sz w:val="24"/>
          <w:szCs w:val="24"/>
          <w:highlight w:val="yellow"/>
        </w:rPr>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10. Eelnõu kooskõlastamine</w:t>
      </w:r>
    </w:p>
    <w:p>
      <w:pPr>
        <w:pStyle w:val="Vahedeta"/>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TextBody"/>
        <w:rPr/>
      </w:pPr>
      <w:r>
        <w:rPr>
          <w:rFonts w:cs="Times New Roman;Bookman Old Style" w:ascii="Times New Roman;Bookman Old Style" w:hAnsi="Times New Roman;Bookman Old Style"/>
          <w:sz w:val="24"/>
          <w:szCs w:val="24"/>
        </w:rPr>
        <w:t xml:space="preserve">Eelnõu esitati kooskõlastamiseks eelnõude infosüsteemi (EIS) kaudu </w:t>
      </w:r>
      <w:r>
        <w:rPr>
          <w:rFonts w:cs="Times New Roman;Bookman Old Style" w:ascii="Times New Roman;Bookman Old Style" w:hAnsi="Times New Roman;Bookman Old Style"/>
          <w:color w:val="0070C0"/>
          <w:sz w:val="24"/>
          <w:szCs w:val="24"/>
          <w:u w:val="single"/>
        </w:rPr>
        <w:t>12-1421</w:t>
      </w:r>
      <w:r>
        <w:rPr>
          <w:rFonts w:cs="Times New Roman;Bookman Old Style" w:ascii="Times New Roman;Bookman Old Style" w:hAnsi="Times New Roman;Bookman Old Style"/>
          <w:color w:val="0070C0"/>
          <w:sz w:val="24"/>
          <w:szCs w:val="24"/>
        </w:rPr>
        <w:t>.</w:t>
      </w:r>
      <w:r>
        <w:rPr>
          <w:rFonts w:cs="Times New Roman;Bookman Old Style" w:ascii="Times New Roman;Bookman Old Style" w:hAnsi="Times New Roman;Bookman Old Style"/>
          <w:sz w:val="24"/>
          <w:szCs w:val="24"/>
        </w:rPr>
        <w:t xml:space="preserve"> </w:t>
      </w:r>
    </w:p>
    <w:p>
      <w:pPr>
        <w:pStyle w:val="TextBody"/>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ind w:left="2160" w:hanging="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ind w:left="2160" w:hanging="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TextBody"/>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TextBody"/>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Vabariigi Valitsuse nimel</w:t>
      </w:r>
    </w:p>
    <w:p>
      <w:pPr>
        <w:pStyle w:val="TextBody"/>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TextBody"/>
        <w:rPr>
          <w:rFonts w:ascii="Times New Roman;Bookman Old Style" w:hAnsi="Times New Roman;Bookman Old Style" w:cs="Times New Roman;Bookman Old Style"/>
          <w:i/>
          <w:i/>
          <w:sz w:val="24"/>
          <w:szCs w:val="24"/>
        </w:rPr>
      </w:pPr>
      <w:r>
        <w:rPr>
          <w:rFonts w:cs="Times New Roman;Bookman Old Style" w:ascii="Times New Roman;Bookman Old Style" w:hAnsi="Times New Roman;Bookman Old Style"/>
          <w:i/>
          <w:sz w:val="24"/>
          <w:szCs w:val="24"/>
        </w:rPr>
        <w:t>(allkirjastatud digitaalselt)</w:t>
      </w:r>
    </w:p>
    <w:p>
      <w:pPr>
        <w:pStyle w:val="TextBody"/>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Heili Tõnisson</w:t>
      </w:r>
    </w:p>
    <w:p>
      <w:pPr>
        <w:pStyle w:val="TextBody"/>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Valitsuse nõunik</w:t>
      </w:r>
    </w:p>
    <w:p>
      <w:pPr>
        <w:pStyle w:val="Normal"/>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p>
    <w:sectPr>
      <w:footerReference w:type="default" r:id="rId4"/>
      <w:footerReference w:type="first" r:id="rId5"/>
      <w:type w:val="nextPage"/>
      <w:pgSz w:w="11906" w:h="16838"/>
      <w:pgMar w:left="1474"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altName w:val="Lucidasans"/>
    <w:charset w:val="ba"/>
    <w:family w:val="swiss"/>
    <w:pitch w:val="variable"/>
  </w:font>
  <w:font w:name="Liberation Sans">
    <w:altName w:val="Arial"/>
    <w:charset w:val="01"/>
    <w:family w:val="swiss"/>
    <w:pitch w:val="variable"/>
  </w:font>
  <w:font w:name="Times New Roman">
    <w:altName w:val="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fldChar w:fldCharType="begin"/>
    </w:r>
    <w:r>
      <w:rPr>
        <w:sz w:val="24"/>
        <w:szCs w:val="24"/>
        <w:rFonts w:cs="Times New Roman;Bookman Old Style" w:ascii="Times New Roman;Bookman Old Style" w:hAnsi="Times New Roman;Bookman Old Style"/>
      </w:rPr>
      <w:instrText xml:space="preserve"> PAGE </w:instrText>
    </w:r>
    <w:r>
      <w:rPr>
        <w:sz w:val="24"/>
        <w:szCs w:val="24"/>
        <w:rFonts w:cs="Times New Roman;Bookman Old Style" w:ascii="Times New Roman;Bookman Old Style" w:hAnsi="Times New Roman;Bookman Old Style"/>
      </w:rPr>
      <w:fldChar w:fldCharType="separate"/>
    </w:r>
    <w:r>
      <w:rPr>
        <w:sz w:val="24"/>
        <w:szCs w:val="24"/>
        <w:rFonts w:cs="Times New Roman;Bookman Old Style" w:ascii="Times New Roman;Bookman Old Style" w:hAnsi="Times New Roman;Bookman Old Style"/>
      </w:rPr>
      <w:t>10</w:t>
    </w:r>
    <w:r>
      <w:rPr>
        <w:sz w:val="24"/>
        <w:szCs w:val="24"/>
        <w:rFonts w:cs="Times New Roman;Bookman Old Style" w:ascii="Times New Roman;Bookman Old Style" w:hAnsi="Times New Roman;Bookman Old Style"/>
      </w:rPr>
      <w:fldChar w:fldCharType="end"/>
    </w:r>
  </w:p>
  <w:p>
    <w:pPr>
      <w:pStyle w:val="Footer"/>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Bookman Old Style" w:cs="Calibri"/>
      <w:color w:val="auto"/>
      <w:sz w:val="22"/>
      <w:szCs w:val="22"/>
      <w:lang w:val="et-EE" w:bidi="ar-SA" w:eastAsia="zh-CN"/>
    </w:rPr>
  </w:style>
  <w:style w:type="character" w:styleId="Liguvaikefont">
    <w:name w:val="Lõigu vaikefont"/>
    <w:qFormat/>
    <w:rPr/>
  </w:style>
  <w:style w:type="character" w:styleId="InternetLink">
    <w:name w:val="Hyperlink"/>
    <w:basedOn w:val="Liguvaikefont"/>
    <w:rPr>
      <w:rFonts w:cs="Times New Roman;Bookman Old Style"/>
      <w:color w:val="0000FF"/>
      <w:u w:val="single"/>
    </w:rPr>
  </w:style>
  <w:style w:type="character" w:styleId="KehatekstMrk">
    <w:name w:val="Kehatekst Märk"/>
    <w:basedOn w:val="Liguvaikefont"/>
    <w:qFormat/>
    <w:rPr>
      <w:rFonts w:ascii="Calibri" w:hAnsi="Calibri" w:cs="Times New Roman;Bookman Old Style"/>
      <w:lang w:val="en-US"/>
    </w:rPr>
  </w:style>
  <w:style w:type="character" w:styleId="JutumullitekstMrk">
    <w:name w:val="Jutumullitekst Märk"/>
    <w:basedOn w:val="Liguvaikefont"/>
    <w:qFormat/>
    <w:rPr>
      <w:rFonts w:ascii="Tahoma;Lucidasans" w:hAnsi="Tahoma;Lucidasans" w:cs="Tahoma;Lucidasans"/>
      <w:sz w:val="16"/>
      <w:szCs w:val="16"/>
      <w:lang w:val="en-US"/>
    </w:rPr>
  </w:style>
  <w:style w:type="character" w:styleId="PisMrk">
    <w:name w:val="Päis Märk"/>
    <w:basedOn w:val="Liguvaikefont"/>
    <w:qFormat/>
    <w:rPr>
      <w:rFonts w:ascii="Calibri" w:hAnsi="Calibri" w:cs="Times New Roman;Bookman Old Style"/>
      <w:sz w:val="22"/>
      <w:szCs w:val="22"/>
      <w:lang w:val="en-US"/>
    </w:rPr>
  </w:style>
  <w:style w:type="character" w:styleId="JalusMrk">
    <w:name w:val="Jalus Märk"/>
    <w:basedOn w:val="Liguvaikefont"/>
    <w:qFormat/>
    <w:rPr>
      <w:rFonts w:ascii="Calibri" w:hAnsi="Calibri" w:cs="Times New Roman;Bookman Old Style"/>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Times New Roman;Bookman Old Style" w:cs="Calibri"/>
      <w:color w:val="auto"/>
      <w:sz w:val="22"/>
      <w:szCs w:val="22"/>
      <w:lang w:val="et-EE" w:bidi="ar-SA" w:eastAsia="zh-CN"/>
    </w:rPr>
  </w:style>
  <w:style w:type="paragraph" w:styleId="Loendilik">
    <w:name w:val="Loendi lõik"/>
    <w:basedOn w:val="Normal"/>
    <w:qFormat/>
    <w:pPr>
      <w:spacing w:before="0" w:after="200"/>
      <w:ind w:left="720" w:hanging="0"/>
      <w:contextualSpacing/>
    </w:pPr>
    <w:rPr/>
  </w:style>
  <w:style w:type="paragraph" w:styleId="Normaallaadveeb">
    <w:name w:val="Normaallaad (veeb)"/>
    <w:basedOn w:val="Normal"/>
    <w:qFormat/>
    <w:pPr>
      <w:spacing w:lineRule="auto" w:line="240" w:before="280" w:after="280"/>
    </w:pPr>
    <w:rPr>
      <w:rFonts w:ascii="Times New Roman;Bookman Old Style" w:hAnsi="Times New Roman;Bookman Old Style" w:cs="Times New Roman;Bookman Old Style"/>
      <w:color w:val="000000"/>
      <w:sz w:val="24"/>
      <w:szCs w:val="24"/>
    </w:rPr>
  </w:style>
  <w:style w:type="paragraph" w:styleId="Jutumullitekst">
    <w:name w:val="Jutumullitekst"/>
    <w:basedOn w:val="Normal"/>
    <w:qFormat/>
    <w:pPr/>
    <w:rPr>
      <w:rFonts w:ascii="Tahoma;Lucidasans" w:hAnsi="Tahoma;Lucidasans" w:cs="Tahoma;Lucidasan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uul@kaitseministeerium.ee" TargetMode="External"/><Relationship Id="rId3" Type="http://schemas.openxmlformats.org/officeDocument/2006/relationships/hyperlink" Target="mailto:tiina.soon@eki.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40:00Z</dcterms:created>
  <dc:creator>Ingrid</dc:creator>
  <dc:description/>
  <dc:language>en-US</dc:language>
  <cp:lastModifiedBy>eeller</cp:lastModifiedBy>
  <cp:lastPrinted>2012-12-07T17:46:00Z</cp:lastPrinted>
  <dcterms:modified xsi:type="dcterms:W3CDTF">2013-02-26T11:40:00Z</dcterms:modified>
  <cp:revision>2</cp:revision>
  <dc:subject/>
  <dc:title>Kohalike maksude seaduse muudatuse tingib Pariisi protokolli lisakokkuleppe artikli 16 lõige 1, milles sätestatakse: „Eesti ei teeni liitlasvägede peakorteri tegevuse ega vara pealt tulu</dc:title>
</cp:coreProperties>
</file>