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162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maspäev, 22. aprill 2013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1.00, lõpp 12.57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sz w:val="24"/>
          <w:szCs w:val="24"/>
        </w:rPr>
        <w:t>Marko Mihkelson (esimees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Liisi Vahtramäe (konsultant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õtsid osa:</w:t>
      </w:r>
      <w:r>
        <w:rPr>
          <w:rFonts w:cs="Times New Roman" w:ascii="Times New Roman" w:hAnsi="Times New Roman"/>
          <w:bCs/>
          <w:sz w:val="24"/>
          <w:szCs w:val="24"/>
        </w:rPr>
        <w:t xml:space="preserve"> Enn Eesmaa, Sven Mikser, Jevgeni Ossinovski, Andre Sep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Imre Sooäär, Vladimir Velman</w:t>
      </w:r>
      <w:r>
        <w:rPr>
          <w:rFonts w:cs="Times New Roman" w:ascii="Times New Roman" w:hAnsi="Times New Roman"/>
          <w:sz w:val="24"/>
          <w:szCs w:val="24"/>
        </w:rPr>
        <w:t xml:space="preserve">, Olev Aarma (nõunik-sekretariaadijuhataja), Ivar Mölder (nõunik) 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>: Margus Hanson, Juku-Kalle Raid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ohal viibisid: </w:t>
      </w:r>
      <w:r>
        <w:rPr>
          <w:rFonts w:cs="Times New Roman" w:ascii="Times New Roman" w:hAnsi="Times New Roman"/>
          <w:bCs/>
          <w:sz w:val="24"/>
          <w:szCs w:val="24"/>
        </w:rPr>
        <w:t>2. päevakorrapunkti juure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välisministeeriumi </w:t>
      </w:r>
      <w:r>
        <w:rPr>
          <w:rFonts w:cs="Times New Roman" w:ascii="Times New Roman" w:hAnsi="Times New Roman"/>
          <w:sz w:val="24"/>
          <w:szCs w:val="24"/>
        </w:rPr>
        <w:t>poliitikaosakonna 1. büroo (julgeolekupoliitika ja relvastuskontrolli büroo)</w:t>
      </w:r>
      <w:r>
        <w:rPr>
          <w:rFonts w:cs="Times New Roman" w:ascii="Times New Roman" w:hAnsi="Times New Roman"/>
          <w:bCs/>
          <w:sz w:val="24"/>
          <w:szCs w:val="24"/>
        </w:rPr>
        <w:t xml:space="preserve"> lauaülem Toomas Moor ja Riigikogu Euroopa Liidu asjade komisjoni nõunik Teele Vares, 5. päevakorrapunkti juures välisministeeriumi </w:t>
      </w:r>
      <w:r>
        <w:rPr>
          <w:rFonts w:cs="Times New Roman" w:ascii="Times New Roman" w:hAnsi="Times New Roman"/>
          <w:sz w:val="24"/>
          <w:szCs w:val="24"/>
        </w:rPr>
        <w:t>poliitikaosakonna 4. büroo (</w:t>
      </w:r>
      <w:r>
        <w:rPr>
          <w:rFonts w:cs="Times New Roman" w:ascii="Times New Roman" w:hAnsi="Times New Roman"/>
          <w:bCs/>
          <w:sz w:val="24"/>
          <w:szCs w:val="24"/>
        </w:rPr>
        <w:t>Aasia, Aafrika, Austraalia ja Ladina-Ameerika büroo) lauaülem Terje Raadik</w:t>
      </w:r>
    </w:p>
    <w:p>
      <w:pPr>
        <w:pStyle w:val="Normaallaadveeb"/>
        <w:spacing w:before="0" w:after="120"/>
        <w:jc w:val="both"/>
        <w:rPr/>
      </w:pPr>
      <w:r>
        <w:rPr>
          <w:b/>
          <w:bCs/>
          <w:iCs/>
        </w:rPr>
        <w:t xml:space="preserve">Kutsutud: </w:t>
      </w:r>
      <w:r>
        <w:rPr>
          <w:bCs/>
          <w:iCs/>
        </w:rPr>
        <w:t xml:space="preserve">2., 3. ja 4. päevakorrapunkti juurde </w:t>
      </w:r>
      <w:r>
        <w:rPr/>
        <w:t xml:space="preserve">välisministeeriumi poliitikaosakonna 1. büroo (julgeolekupoliitika ja relvastuskontrolli büroo) direktor Eerik Marmei, 5. päevakorrapunkti juurde </w:t>
      </w:r>
      <w:r>
        <w:rPr>
          <w:color w:val="000000"/>
        </w:rPr>
        <w:t xml:space="preserve">Eesti Vabariigi erakorraline ja täievoliline suursaadik India Vabariigis Viljar Lubi, 6. päevakorrapunkti juurde </w:t>
      </w:r>
      <w:r>
        <w:rPr/>
        <w:t>välisministeeriumi poliitikaosakonna 3. büroo (Ida-Euroopa ja Kesk-Aasia büroo) direktor Celia Kuningas-Saagpakk</w:t>
      </w:r>
    </w:p>
    <w:p>
      <w:pPr>
        <w:pStyle w:val="Normaallaadveeb"/>
        <w:spacing w:before="0" w:after="120"/>
        <w:jc w:val="both"/>
        <w:rPr/>
      </w:pPr>
      <w:r>
        <w:rPr/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Väliskomisjoni V istungjärgu 12. töönädala töökava kinnitamine.</w:t>
      </w:r>
    </w:p>
    <w:p>
      <w:pPr>
        <w:pStyle w:val="Normaallaadve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Arvamuse andmine: Eesti seisukohad Euroopa Liidu küberjulgeoleku paketi kohta. Kutsutud välisministeeriumi poliitikaosakonna 1. büroo (julgeolekupoliitika ja relvastuskontrolli büroo) direktor Eerik Marmei.</w:t>
      </w:r>
    </w:p>
    <w:p>
      <w:pPr>
        <w:pStyle w:val="Normaallaadve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Väliskomisjoni Põhjala ja Läänemere regiooni julgeolekukeskkonna kuulamised: NATO õhuturbemissioon Balti riikides pärast 2014. aastat. Kutsutud välisministeeriumi poliitikaosakonna 1. büroo (julgeolekupoliitika ja relvastuskontrolli büroo) direktor Eerik Marmei.</w:t>
      </w:r>
    </w:p>
    <w:p>
      <w:pPr>
        <w:pStyle w:val="Normaallaadve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Väliskomisjoni Põhjala ja Läänemere regiooni julgeolekukeskkonna kuulamised: NATO Euroopa raketikilp. Kutsutud välisministeeriumi poliitikaosakonna 1. büroo (julgeolekupoliitika ja relvastuskontrolli büroo) direktor Eerik Marmei.</w:t>
      </w:r>
    </w:p>
    <w:p>
      <w:pPr>
        <w:pStyle w:val="Normaallaadve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 xml:space="preserve">Ülevaade Eesti ja India kahepoolsetest suhetest. Kutsutud </w:t>
      </w:r>
      <w:r>
        <w:rPr>
          <w:color w:val="000000"/>
        </w:rPr>
        <w:t>Eesti Vabariigi erakorraline ja täievoliline suursaadik India Vabariigis Viljar Lubi.</w:t>
      </w:r>
    </w:p>
    <w:p>
      <w:pPr>
        <w:pStyle w:val="Normaallaadve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color w:val="000000"/>
        </w:rPr>
        <w:t xml:space="preserve">Ülevaade 9. – 12. aprillini 2013 toimunud väliskomisjoni töövisiidist Vene Föderatsiooni. Kutsutud </w:t>
      </w:r>
      <w:r>
        <w:rPr/>
        <w:t>välisministeeriumi poliitikaosakonna 3. büroo (Ida-Euroopa ja Kesk-Aasia büroo) direktor Celia Kuningas-Saagpakk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ud küsimused.</w:t>
      </w:r>
    </w:p>
    <w:p>
      <w:pPr>
        <w:pStyle w:val="Normaallaadve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jc w:val="both"/>
        <w:rPr>
          <w:b/>
          <w:b/>
        </w:rPr>
      </w:pPr>
      <w:r>
        <w:rPr>
          <w:b/>
        </w:rPr>
        <w:t>Väliskomisjoni V istungjärgu 12. töönädala töökava kinnitamine.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60" w:hanging="0"/>
        <w:jc w:val="both"/>
        <w:rPr/>
      </w:pPr>
      <w:r>
        <w:rPr>
          <w:b/>
        </w:rPr>
        <w:t xml:space="preserve">Otsustati: </w:t>
      </w:r>
      <w:r>
        <w:rPr/>
        <w:t>kinnitada väliskomisjoni V istungjärgu 12. töönädala töökava.</w:t>
      </w:r>
    </w:p>
    <w:p>
      <w:pPr>
        <w:pStyle w:val="Normaallaadve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jc w:val="both"/>
        <w:rPr>
          <w:b/>
          <w:b/>
        </w:rPr>
      </w:pPr>
      <w:r>
        <w:rPr>
          <w:b/>
        </w:rPr>
        <w:t>Arvamuse andmine: Eesti seisukohad Euroopa Liidu küberjulgeoleku paketi kohta. Kutsutud välisministeeriumi poliitikaosakonna 1. büroo (julgeolekupoliitika ja relvastuskontrolli büroo) direktor Eerik Marmei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stungile kutsutud külalised andsid komisjoni liikmetele ülevaate Eesti seisukohtadest Euroopa Parlamendi ja Nõukogu direktiivist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etmete kohta, millega tagada võrgu- ja infoturbe ühtlaselt kõrge tase kogu Euroopa Liidus COM(2013) 48 ning ühisteatise kohta „Euroopa Liidu küberjulgeoleku strateegia: avatud, ohutu ja turvaline küberruum  JOIN(2013) 1“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esti roll Euroopa Liidu küberjulgeoleku strateegia väljatöötamisel on olnud võrdlemisi suur. Eriti, mis puudutab ühise julgeoleku- ja kaitsepoliitika osa ning välissuhtlemise valdkond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eegia kajastab küberturbe visiooni viie prioriteedi kaudu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avutada kübervastupidavusvõime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ähendada oluliselt küberkuritegevust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ndada ühise julgeoleku- ja kaitsepoliitikaga (ÜJKP) seonduvat suutlikkust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ndada küberturbe tarbeks tööstuslikke ja tehnoloogilisi vahendeid,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htestada EL sidus rahvusvaheline küberruumi poliitika ning edendada ELi põhiväärtusi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uline on märkida, et küberruumi turvalisus on liikmesriikide vastutusala, kuid strateegia kaudu määratletakse EL ühise tasandi tegevused ja eesmärgid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tegevuse prioriteetideks rahvusvahelisel tasandil on inimõiguste kaitse internetis ja internetivabadus. EL eesmärgiks on järgnevatel aastatel suurendada küberkaitsevõimet kolmandates riikides, eelkõige EL naabruses. Eesti huvi on Idapartnerluse riikide kaasamine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uline dimensioon on 2010. aastal alguse saanud EL-USA koostöö. Eesti soovib küberjulgeoleku temaatika lisamist 2013, aasta juunis toimuva EL-USA tippkohtumise päevakorda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esti on seisukohal, et EL vajab selgelt defineeritud ühist küberjulgeolekupoliitikat. See peab olema väärtuspõhine ja arvestama liikmesriikide huve. Eesti jaoks on oluline EL ülemaailme mõjutustegevus küberteemadel ning tõsiseltvõetavus.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luline on küberjulgeoleku alased dialoogid teiste riikide ja organisatsioonidega (ÜRO, NATO, OSCE). Hetkel EL ühine seisukoht nende organisatsioonidega suhtlemisel puudub.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esti toetab Euroopa Kaitseagentuuri (EDA) ülesannete konkreetset kindlaksmääramist eriti valdkondades nagu väljaõpe, võimearendusprojektid ja vähemarenenud riikide järeleaitamine doktriini ning strateegia ülesehituse vallas. 2013.aastal on EDA küberkaitse töögrupi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roject TeamCyber Defenc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eesistujaks Eesti. Töögrupiga on liitunud ka Holland, Austria ning Soome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esti peab oluliseks, et detsembris 2013 toimuv ülemkogu käsitleb küberkaitset ühe prioriteetse valdkonnana.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60" w:hanging="0"/>
        <w:jc w:val="both"/>
        <w:rPr>
          <w:b/>
          <w:b/>
        </w:rPr>
      </w:pPr>
      <w:r>
        <w:rPr>
          <w:b/>
        </w:rPr>
        <w:t xml:space="preserve">Otsustati: </w:t>
      </w:r>
      <w:r>
        <w:rPr/>
        <w:t>toetada Eesti seisukohti Euroopa Liidu küberjulgeoleku paketi kohta.</w:t>
      </w:r>
    </w:p>
    <w:p>
      <w:pPr>
        <w:pStyle w:val="Normaallaadve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jc w:val="both"/>
        <w:rPr>
          <w:b/>
          <w:b/>
        </w:rPr>
      </w:pPr>
      <w:r>
        <w:rPr>
          <w:b/>
        </w:rPr>
        <w:t>Väliskomisjoni Põhjala ja Läänemere regiooni julgeolekukeskkonna kuulamised: NATO õhuturbemissioon Balti riikides pärast 2014. aastat. Kutsutud välisministeeriumi poliitikaosakonna 1. büroo (julgeolekupoliitika ja relvastuskontrolli büroo) direktor Eerik Marmei.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60" w:hanging="0"/>
        <w:jc w:val="both"/>
        <w:rPr/>
      </w:pPr>
      <w:r>
        <w:rPr>
          <w:b/>
        </w:rPr>
        <w:t xml:space="preserve">Otsustati: </w:t>
      </w:r>
      <w:r>
        <w:rPr/>
        <w:t xml:space="preserve">võtta informatsioon teadmiseks. </w:t>
      </w:r>
    </w:p>
    <w:p>
      <w:pPr>
        <w:pStyle w:val="Normaallaadve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jc w:val="both"/>
        <w:rPr>
          <w:b/>
          <w:b/>
        </w:rPr>
      </w:pPr>
      <w:r>
        <w:rPr>
          <w:b/>
        </w:rPr>
        <w:t>Väliskomisjoni Põhjala ja Läänemere regiooni julgeolekukeskkonna kuulamised: NATO Euroopa raketikilp. Kutsutud välisministeeriumi poliitikaosakonna 1. büroo (julgeolekupoliitika ja relvastuskontrolli büroo) direktor Eerik Marmei.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60" w:hanging="0"/>
        <w:jc w:val="both"/>
        <w:rPr>
          <w:b/>
          <w:b/>
        </w:rPr>
      </w:pPr>
      <w:r>
        <w:rPr>
          <w:b/>
        </w:rPr>
        <w:t>Otsustati:</w:t>
      </w:r>
      <w:r>
        <w:rPr/>
        <w:t xml:space="preserve"> võtta informatsioon teadmiseks.</w:t>
      </w:r>
    </w:p>
    <w:p>
      <w:pPr>
        <w:pStyle w:val="Normaallaadve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jc w:val="both"/>
        <w:rPr>
          <w:b/>
          <w:b/>
        </w:rPr>
      </w:pPr>
      <w:r>
        <w:rPr>
          <w:b/>
        </w:rPr>
        <w:t xml:space="preserve">Ülevaade Eesti ja India kahepoolsetest suhetest. Kutsutud </w:t>
      </w:r>
      <w:r>
        <w:rPr>
          <w:b/>
          <w:color w:val="000000"/>
        </w:rPr>
        <w:t>Eesti Vabariigi erakorraline ja täievoliline suursaadik India Vabariigis Viljar Lubi.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60" w:hanging="0"/>
        <w:jc w:val="both"/>
        <w:rPr>
          <w:b/>
          <w:b/>
        </w:rPr>
      </w:pPr>
      <w:r>
        <w:rPr>
          <w:b/>
        </w:rPr>
        <w:t xml:space="preserve">Otsustati: </w:t>
      </w:r>
      <w:r>
        <w:rPr/>
        <w:t>võtta informatsioon teadmiseks.</w:t>
      </w:r>
    </w:p>
    <w:p>
      <w:pPr>
        <w:pStyle w:val="Normaallaadve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jc w:val="both"/>
        <w:rPr>
          <w:b/>
          <w:b/>
        </w:rPr>
      </w:pPr>
      <w:r>
        <w:rPr>
          <w:b/>
          <w:color w:val="000000"/>
        </w:rPr>
        <w:t xml:space="preserve">Ülevaade 9. – 12. aprillini 2013 toimunud väliskomisjoni töövisiidist Vene Föderatsiooni. Kutsutud </w:t>
      </w:r>
      <w:r>
        <w:rPr>
          <w:b/>
        </w:rPr>
        <w:t>välisministeeriumi poliitikaosakonna 3. büroo (Ida-Euroopa ja Kesk-Aasia büroo) direktor Celia Kuningas-Saagpakk.</w:t>
      </w:r>
    </w:p>
    <w:p>
      <w:pPr>
        <w:pStyle w:val="Normaallaadveeb"/>
        <w:tabs>
          <w:tab w:val="clear" w:pos="708"/>
          <w:tab w:val="left" w:pos="426" w:leader="none"/>
        </w:tabs>
        <w:spacing w:before="0" w:after="120"/>
        <w:ind w:left="360" w:hanging="0"/>
        <w:jc w:val="both"/>
        <w:rPr>
          <w:b/>
          <w:b/>
        </w:rPr>
      </w:pPr>
      <w:r>
        <w:rPr>
          <w:b/>
        </w:rPr>
        <w:t xml:space="preserve">Otsustati: </w:t>
      </w:r>
      <w:r>
        <w:rPr/>
        <w:t>võtta informatsioon teadmiseks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ud küsimused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äevakorrapunkti ei arutatud. 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oendilik"/>
        <w:suppressAutoHyphens w:val="false"/>
        <w:spacing w:before="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o Mihkelso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isi Vahtramä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llij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Loendilik">
    <w:name w:val="Loendi lõik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9:00Z</dcterms:created>
  <dc:creator>lvahtramae</dc:creator>
  <dc:description/>
  <cp:keywords/>
  <dc:language>en-US</dc:language>
  <cp:lastModifiedBy>lvahtramae</cp:lastModifiedBy>
  <dcterms:modified xsi:type="dcterms:W3CDTF">2013-04-23T13:05:00Z</dcterms:modified>
  <cp:revision>19</cp:revision>
  <dc:subject/>
  <dc:title/>
</cp:coreProperties>
</file>