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60" w:after="60"/>
        <w:ind w:left="57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ikluskindlustuse seadus</w:t>
      </w:r>
    </w:p>
    <w:p>
      <w:pPr>
        <w:pStyle w:val="TextBody"/>
        <w:jc w:val="right"/>
        <w:rPr/>
      </w:pPr>
      <w:r>
        <w:rPr/>
        <w:t xml:space="preserve">Lis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Tervisekahjustuste ja kehavigastuste liigitus raskusastmete kau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89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. Kerged tervisekahjustused ja kehavigastused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Väike lõike-, põrutus-, muljumis- või löögihaav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Põru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Üksik lõike-, põrutus-, muljumis- või löögihaav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Väikese liigese nikastus või veni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 Väikese liigese nihestu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. Keskmise raskusastmega kergemad tervisekahjustused ja kehavigastuse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Liigesekapsli vigas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Suure liigese nikastus või veni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Üksik luumurd, mis paraneb tüsistusteta ja ei vaja ortopeedilist operatiivset rav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4. Lühiajalise teadvusekaoga ajuvigastus, mis paraneb jääknähtudeta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Kuulmekile purunemin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Silmavigastus, millest ei jää püsivat nägemiskahjustust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1˗5 hamba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Muud sama raskusastmega vigastused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II. Keskmise raskusastmega raskemad tervisekahjustused ja kehavigastused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ika toruluu murd, mis võib vajada ortopeedilist operatiivset ravi, kuid paraneb tüsistustet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Suure liigese nihestus koos sidemete vigastusega, mis jätab püsiva funktsioonihäi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Näokolju luude murd või murru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Ühe sõrme täielik või osaline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Roiete hulgimurrud, mis põhjustavad veririnna tekkimise, kuid millega ei kaasne kopsuvigastust ega pikaajalist hingamispuudulikkust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Kirurgilist ravi vajav kõhukoopaelundite vigastus, mis paraneb tüsistustet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Ajuvigastus, millest võivad jääda kerge püsiva kahjustuse jääknähu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Kaelapiirkonna vigastus, mis põhjustab mitmeid kuid kestva haigestumise ja töövõimetus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Silmavigastus, mis põhjustab ühe silma nägemisteravuse languse kuni 0,1-ni, kui teise silma nägemisteravus on säilinu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Enam kui viie hamba kaotus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Muud sama raskusastmega vigastused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V. Rasked kehavigastused ja tervisekahjustused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Aeglustunud paranemisega luumur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Luumurd, millega kaasneb närvide või veresoonte vigas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Liigese nihestusmur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Luumurd, mis on tüsistunud mädapõletikug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Luumurru tagajärjel tekkinud liigesejäikus ja liigesepurustus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Lülisamba, kaela-, rinna- või nimmelüli raske murd, millega ei kaasne närvivigastust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Roiete hulgimurrud, millega kaasneb veriõhkrind või kopsude muljumisvigastus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Kirurgilist ravi vajavad rindkere või kõhukoopa elundite vigastuse tüsistused (soolesulgus, vigastusest tingitud kusejuha läbimatus)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Vahelihase reben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Rasked näokolju luude hulgimurru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Jäsemete hulgimurrud või liittraumad, mis haaravad ka teisi organisüsteem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Ühe silma või selle nägemisvõime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Silmavigastus, mis põhjustab nägemisteravuse languse jääkväärtusega ühes silmas 0,2-ni ja teises silmas 0,3-n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Mitme sõrme või varba osaline või täielik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II˗III raskusastme ulatuslik põletusvigastus, hingamisteede põletus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Kõikide hammaste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Muud sama raskusastmega vigastused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. Väga rasked tervisekahjustused ja kehavigastuse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Jäseme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Liigese proteesimist  nõudvad liigesevigastuse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Luumurrud, millega kaasnevad ulatuslikud närvide ja veresoonte vigastuse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Õla- ja nimmepiirkonna närvipõimikute vigastamisest tingitud jääv tunde- ja funktsioonihäi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Rindkere hulgivigastus (vahelihase rebendiga kaasnev kopsu rebend, südamepaunasisene verejooks ja südame muljumisvigastus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Rindkere lahtine vigastus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Hingetoru vigastusejärgne ahenemin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Lülisamba, kaela-, rinna- ja nimmelüli murd, millega kaasneb osaline seljaaju või sellest lähtuva närvipõimiku kahjustus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Keskmise raskusega ja rasked ajuvigastuse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Peaaju, kehatüve, jäsemete rasked hulgivigastused ja vigastuste kombinatsioonid, mis vajavad mitmeid valu ja vaeva põhjustavaid kirurgilisi operatsioone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Jääv soole- või kusejuha uuri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Suguelundite vigastusejärgne sigimisvõimetus ja suguühtevõime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Silmavigastused, mis põhjustavad mõlema silma nägemisteravuse languse kuni 0,2-n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Täielik kur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Vigastusest tekkinud inetuks tegevad ja tähelepanu äratavad näo moonded või puuded, näiteks kõrva puudumine, nina või selle osa kaotus või moonded 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Muud sama raskusastmega vigastused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I. Eriti rasked tervisekahjustused ja kehavigastuse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Eriti raske ajuvigastus, mis põhjustab traumaatilise nõdrameelsuse või muu püsiva raske puud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Jäsemete kaotus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Vigastused, mis põhjustavad pidevat tugevat valu ja vaev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Ajuvigastused, mis põhjustavad püsiva jäsemete halvatus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Pimedaks jäämin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Muud sama raskusastmega vigastus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altName w:val="Palatino Linotype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64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2Mrk">
    <w:name w:val="Pealkiri 2 Märk"/>
    <w:basedOn w:val="Liguvaikefont"/>
    <w:qFormat/>
    <w:rPr>
      <w:rFonts w:ascii="Cambria;Palatino Linotype" w:hAnsi="Cambria;Palatino Linotype" w:cs="Times New Roman;Times New Roman"/>
      <w:b/>
      <w:bCs/>
      <w:i/>
      <w:iCs/>
      <w:sz w:val="28"/>
      <w:szCs w:val="28"/>
      <w:lang w:val="en-US"/>
    </w:rPr>
  </w:style>
  <w:style w:type="character" w:styleId="Pealkiri3Mrk">
    <w:name w:val="Pealkiri 3 Märk"/>
    <w:basedOn w:val="Liguvaikefont"/>
    <w:qFormat/>
    <w:rPr>
      <w:rFonts w:ascii="Cambria;Palatino Linotype" w:hAnsi="Cambria;Palatino Linotype" w:cs="Times New Roman;Times New Roman"/>
      <w:b/>
      <w:bCs/>
      <w:sz w:val="26"/>
      <w:szCs w:val="26"/>
      <w:lang w:val="en-US"/>
    </w:rPr>
  </w:style>
  <w:style w:type="character" w:styleId="Pealkiri1Mrk">
    <w:name w:val="Pealkiri 1 Märk"/>
    <w:basedOn w:val="Liguvaikefont"/>
    <w:qFormat/>
    <w:rPr>
      <w:rFonts w:ascii="Cambria;Palatino Linotype" w:hAnsi="Cambria;Palatino Linotype" w:cs="Times New Roman;Times New Roman"/>
      <w:b/>
      <w:bCs/>
      <w:kern w:val="2"/>
      <w:sz w:val="32"/>
      <w:szCs w:val="32"/>
      <w:lang w:val="en-US"/>
    </w:rPr>
  </w:style>
  <w:style w:type="character" w:styleId="KehatekstMrk">
    <w:name w:val="Kehatekst Märk"/>
    <w:basedOn w:val="Liguvaikefont"/>
    <w:qFormat/>
    <w:rPr>
      <w:rFonts w:cs="Times New Roman;Times New Roman"/>
      <w:bCs/>
      <w:sz w:val="24"/>
      <w:szCs w:val="24"/>
      <w:lang w:val="en-US"/>
    </w:rPr>
  </w:style>
  <w:style w:type="character" w:styleId="PageNumber">
    <w:name w:val="Page Number"/>
    <w:basedOn w:val="Liguvaikefont"/>
    <w:rPr>
      <w:rFonts w:cs="Times New Roman;Times New Roman"/>
    </w:rPr>
  </w:style>
  <w:style w:type="character" w:styleId="JalusMrk">
    <w:name w:val="Jalus Märk"/>
    <w:basedOn w:val="Liguvaikefont"/>
    <w:qFormat/>
    <w:rPr>
      <w:rFonts w:cs="Times New Roman;Times New Roman"/>
      <w:sz w:val="24"/>
      <w:szCs w:val="24"/>
      <w:lang w:val="en-US"/>
    </w:rPr>
  </w:style>
  <w:style w:type="character" w:styleId="LpumrkusetekstMrk">
    <w:name w:val="Lõpumärkuse tekst Märk"/>
    <w:basedOn w:val="Liguvaikefont"/>
    <w:qFormat/>
    <w:rPr>
      <w:rFonts w:cs="Times New Roman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rial;Times New Roman" w:hAnsi="Arial;Times New Roman" w:cs="Arial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9:00Z</dcterms:created>
  <dc:creator>Sirje</dc:creator>
  <dc:description/>
  <dc:language>en-US</dc:language>
  <cp:lastModifiedBy>eeller</cp:lastModifiedBy>
  <dcterms:modified xsi:type="dcterms:W3CDTF">2013-04-23T11:39:00Z</dcterms:modified>
  <cp:revision>2</cp:revision>
  <dc:subject/>
  <dc:title/>
</cp:coreProperties>
</file>