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Riigikogu rahanduskomisjoni, Euroopa Liidu asjade komisjoni ja riigieelarve kontrolli erikomisjoni 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valiku ühisistungi protokoll nr 111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17. detsember 2012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4.5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Rannar Vassiljev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Kadri Simson, Mihhail Stalnuhhin, Peeter Laurson, Urve Tiidus, Andres Ando (nõunik), Anneli Kivitoa (nõunik), Tiina Licht (nõunik-sekretariaadijuhataja), Tiina Tammiksalu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iki Nestor, Erki Nool, Inara Luigas, Remo Holsmer ja 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Euroopa Kontrollikoja liige Kersti Kaljulaid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uroopa Kontrollikoja aruande „Euroopa Kontrollikoja aastaaruanne 2011. eelarveaasta täitmine“ arutelu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uroopa Kontrollikoja aruande „Euroopa Kontrollikoja aastaaruanne 2011. eelarveaasta täitmine“ arutelu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Euroopa Kontrollikoja liige Kersti Kaljulaid andis ülevaate aruandest ja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nnar Vassiljev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1:00Z</dcterms:created>
  <dc:creator>hpuura</dc:creator>
  <dc:description/>
  <dc:language>en-US</dc:language>
  <cp:lastModifiedBy>hpuura</cp:lastModifiedBy>
  <dcterms:modified xsi:type="dcterms:W3CDTF">2012-12-18T10:53:00Z</dcterms:modified>
  <cp:revision>1</cp:revision>
  <dc:subject/>
  <dc:title/>
</cp:coreProperties>
</file>