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3</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ede, 12. oktoo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0.00, lõpp 11.39</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Helmen Kütt, Kalev Lillo, Kalle Palling, Andres Herkel (Mart Nutt asendusliige), Rannar Vassiljev, Reet Roos, Urve Tiidus, Valdo Randpere, Kristi Sõber (nõunik), Külli Kapper (nõunik), Olev Aarma (nõunik-sekretariaadijuhataja), Siret Neeve (nõunik)</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Kadri Simson, Liisa-Ly Pakosta, Marko Mihkelson, Rainer Vakra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välisminister Urmas Paet, välisministeeriumi Euroopa ja Atlandi-ülese koostöö küsimuste asekantsler Mart Laanemäe, poliitikaosakonna Euroopa korrespondendi büroo direktor Piia Mathisen (1. päevakorrapunkti juures), rahandusministeeriumi finantsturgude poliitika osakonna peaspetsialist Ardo-Heiki Ingar, kindlustuspoliitika osakonna peaspetsialist Janika Lüüs (2. päevakorrapunkti juures), keskkonnaministeeriumi kliima- ja kiirgusosakonna peaspetsialist Jörgen Talkop, Riigikantselei EL sekretariaadi nõunik Kristiina Tammeraid (3. päevakorrapunkti juures) ja justiitsministeeriumi õiguspoliitika osakonna eraõiguse talituse nõunik Kristjan Altroff, õiguspoliitika osakonna eraõiguse talituse juhataja Indrek Niklus, kantsleri nõunik EL küsimustes Kristi Värk (4.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pPr>
      <w:r>
        <w:rPr>
          <w:rFonts w:cs="Times New Roman;Times New Roman" w:ascii="Times New Roman;Times New Roman" w:hAnsi="Times New Roman;Times New Roman"/>
          <w:color w:val="000000"/>
        </w:rPr>
        <w:t>1. Eesti seisukohad 15. oktoobril 2012 toimuval välisasjade nõukogu istungil (arengukoostöö) ja 16. oktoobril toimuval Euroopa Liidu üldasjad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Seisukoha andmine: Finantssektori tarbijakaitse täiendava regulatsiooni kehtestamine ELis (pakett): </w:t>
      </w:r>
    </w:p>
    <w:p>
      <w:pPr>
        <w:pStyle w:val="Normal"/>
        <w:rPr/>
      </w:pPr>
      <w:r>
        <w:rPr>
          <w:rFonts w:cs="Times New Roman;Times New Roman" w:ascii="Times New Roman;Times New Roman" w:hAnsi="Times New Roman;Times New Roman"/>
          <w:color w:val="000000"/>
        </w:rPr>
        <w:t>Euroopa Parlamendi ja nõukogu direktiivi eelnõu, millega muudetakse direktiivi 2009/65/EMÜ vabalt võõrandatavatesse väärtpaberitesse ühiseks investeeringuks loodud ettevõtjaid (eurofondid) käsitlevate õigus- ja haldusnormide kooskõlastamise kohta seoses depositooriumi funktsioonide, tasustamispoliitika ja sanktsioonidega (COM(2012)350); Euroopa Parlamendi ja nõukogu määruse eelnõu investeerimistoodete põhiteabe dokumentide kohta (COM(2012)352); Euroopa Parlamendi ja nõukogu direktiivi eelnõu kindlustusvahenduse kohta (COM(2012)36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Seisukoha andmine: Euroopa Parlamendi ja nõukogu otsuse eelnõu, millega muudetakse direktiivi 2003/87/EÜ kasvuhoonegaaside saastekvootide enampakkumiste ajastamist käsitlevate sätete täpsustamiseks (COM(2012)416).</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eisukoha andmine: Euroopa Parlamendi ja nõukogu direktiivi eelnõu autoriõiguse ja autoriõigustega kaasnevate õiguste kollektiivse teostamise ning muusikateoste internetiõiguste multiterritoriaalse litsentsimise kohta siseturul (COM(2012)37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15. oktoobril 2012 toimuval välisasjade nõukogu istungil (arengukoostöö) ja 16. oktoobril toimuval Euroopa Liidu üldasjad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Võtta teadmiseks Vabariigi Valitsuse informatsioon ja seisukohad 15. oktoobril 2012 toimuval välisasjade  nõukogu istungil (arengukoostöö)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oetada Vabariigi Valitsuse seisukohti 16. oktoobril toimuval EL üldasjade nõukogu istungi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2. Seisukoha andmine: Finantssektori tarbijakaitse täiendava regulatsiooni kehtestamine ELis (pakett):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Euroopa Parlamendi ja nõukogu direktiivi eelnõu, millega muudetakse direktiivi 2009/65/EMÜ vabalt võõrandatavatesse väärtpaberitesse ühiseks investeeringuks loodud ettevõtjaid (eurofondid) käsitlevate õigus- ja haldusnormide kooskõlastamise kohta seoses depositooriumi funktsioonide, tasustamispoliitika ja sanktsioonidega (COM(2012)350); Euroopa Parlamendi ja nõukogu määruse eelnõu investeerimistoodete põhiteabe dokumentide kohta (COM(2012)352); Euroopa Parlamendi ja nõukogu direktiivi eelnõu kindlustusvahenduse kohta (COM(2012)36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pPr>
      <w:r>
        <w:rPr>
          <w:rFonts w:cs="Times New Roman;Times New Roman" w:ascii="Times New Roman;Times New Roman" w:hAnsi="Times New Roman;Times New Roman"/>
          <w:color w:val="000000"/>
        </w:rPr>
        <w:t>2.1 Toetada kooskõlas rahanduskomisjoni ja majanduskomisjoni arvamustega Vabariigi Valitsuse 27. septembril 2012. a vastuvõetud seisukohti Euroopa Komisjoni algatuste kohta finantssektori tarbijakaitse regulatsiooni täpsusta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Mitte arvestada majanduskomisjoni lisamärkust riikide suurema kaalutlusõiguse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Seisukoha andmine: Euroopa Parlamendi ja nõukogu otsuse eelnõu, millega muudetakse direktiivi 2003/87/EÜ kasvuhoonegaaside saastekvootide enampakkumiste ajastamist käsitlevate sätete täpsustamiseks (COM(2012)416).</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Toetada kooskõlas majanduskomisjoni ja keskkonnakomisjoni arvamustega Vabariigi Valitsuse 27. septembril 2012. a vastuvõetud seisukohti Euroopa Parlamendi ja nõukogu otsuse eelnõu kohta, millega muudetakse direktiivi 2003/87/EÜ kasvuhoonegaaside saastekvootide enampakkumiste ajastamist käsitlevate sätete täpsustamiseks (konsensus).</w:t>
      </w:r>
    </w:p>
    <w:p>
      <w:pPr>
        <w:pStyle w:val="Normal"/>
        <w:rPr/>
      </w:pPr>
      <w:r>
        <w:rPr>
          <w:rFonts w:cs="Times New Roman;Times New Roman" w:ascii="Times New Roman;Times New Roman" w:hAnsi="Times New Roman;Times New Roman"/>
          <w:color w:val="000000"/>
        </w:rPr>
        <w:t>3.2 Täpsustada kooskõlas majanduskomisjoni arvamusega valitsuse seisukohti järgmiselt: „Eesti toetab antud otsuse eelnõu, millega antakse Euroopa Komisjonile õigus erandlikel asjaoludel kohandada saastekvootide enampakkumiste müügi ajakav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Seisukoha andmine: Euroopa Parlamendi ja nõukogu direktiivi eelnõu autoriõiguse ja autoriõigustega kaasnevate õiguste kollektiivse teostamise ning muusikateoste internetiõiguste multiterritoriaalse litsentsimise kohta siseturul (COM(2012)37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 Toetada kooskõlas õiguskomisjoni arvamusega Vabariigi Valitsuse 27. septembril 2012. a vastuvõetud seisukohti Euroopa Parlamendi ja nõukogu direktiivi eelnõu osas autoriõiguse ja autoriõigustega kaasnevate õiguste kollektiivse teostamise ning muusikateoste internetiõiguste multiterritoriaalse litsentsimise kohta siseturu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pvaller</dc:creator>
  <dc:description/>
  <dc:language>en-US</dc:language>
  <cp:lastModifiedBy>pvaller</cp:lastModifiedBy>
  <cp:lastPrinted>2012-10-12T12:11:00Z</cp:lastPrinted>
  <dcterms:modified xsi:type="dcterms:W3CDTF">2012-10-12T09:17:00Z</dcterms:modified>
  <cp:revision>3</cp:revision>
  <dc:subject/>
  <dc:title/>
</cp:coreProperties>
</file>