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hedeta"/>
        <w:rPr/>
      </w:pPr>
      <w:r>
        <w:rPr/>
      </w:r>
      <w:bookmarkStart w:id="0" w:name="_GoBack"/>
      <w:bookmarkStart w:id="1" w:name="_GoBack"/>
      <w:bookmarkEnd w:id="1"/>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Karistusregistri seaduse muutmise seaduse eelnõu seletuskiri</w:t>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Loendilik"/>
        <w:numPr>
          <w:ilvl w:val="0"/>
          <w:numId w:val="2"/>
        </w:numPr>
        <w:spacing w:lineRule="auto" w:line="240" w:before="240" w:after="240"/>
        <w:ind w:left="499" w:hanging="35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Sissejuhatus</w:t>
      </w:r>
    </w:p>
    <w:p>
      <w:pPr>
        <w:pStyle w:val="Normal"/>
        <w:spacing w:lineRule="auto" w:line="240" w:before="0" w:after="120"/>
        <w:jc w:val="both"/>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1.1. Sisukokkuvõte</w:t>
      </w:r>
    </w:p>
    <w:p>
      <w:pPr>
        <w:pStyle w:val="Normal"/>
        <w:spacing w:lineRule="auto" w:line="240" w:before="0" w:after="120"/>
        <w:jc w:val="both"/>
        <w:rPr/>
      </w:pPr>
      <w:r>
        <w:rPr>
          <w:rFonts w:cs="Times New Roman;Times New Roman" w:ascii="Times New Roman;Times New Roman" w:hAnsi="Times New Roman;Times New Roman"/>
          <w:iCs/>
          <w:sz w:val="24"/>
          <w:szCs w:val="24"/>
        </w:rPr>
        <w:t>Kõnesoleva eelnõuga muudetakse</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Cs/>
          <w:sz w:val="24"/>
          <w:szCs w:val="24"/>
        </w:rPr>
        <w:t xml:space="preserve">karistusregistri seadust (edaspidi </w:t>
      </w:r>
      <w:r>
        <w:rPr>
          <w:rFonts w:cs="Times New Roman;Times New Roman" w:ascii="Times New Roman;Times New Roman" w:hAnsi="Times New Roman;Times New Roman"/>
          <w:i/>
          <w:iCs/>
          <w:sz w:val="24"/>
          <w:szCs w:val="24"/>
        </w:rPr>
        <w:t>KarRS</w:t>
      </w:r>
      <w:r>
        <w:rPr>
          <w:rFonts w:cs="Times New Roman;Times New Roman" w:ascii="Times New Roman;Times New Roman" w:hAnsi="Times New Roman;Times New Roman"/>
          <w:iCs/>
          <w:sz w:val="24"/>
          <w:szCs w:val="24"/>
        </w:rPr>
        <w:t xml:space="preserve">). </w:t>
      </w:r>
    </w:p>
    <w:p>
      <w:pPr>
        <w:pStyle w:val="Normal"/>
        <w:spacing w:lineRule="auto" w:line="240" w:before="0" w:after="120"/>
        <w:jc w:val="both"/>
        <w:rPr/>
      </w:pPr>
      <w:r>
        <w:rPr>
          <w:rFonts w:cs="Times New Roman;Times New Roman" w:ascii="Times New Roman;Times New Roman" w:hAnsi="Times New Roman;Times New Roman"/>
          <w:iCs/>
          <w:sz w:val="24"/>
          <w:szCs w:val="24"/>
        </w:rPr>
        <w:t xml:space="preserve">Seaduseelnõu põhieesmärk on lahendada mitmeid KarRS-i rakendamisel praktikas tekkinud probleeme, mis seonduvad registris peetavate andmete, andmetele juurdepääsu, ebaõigete andmete parandamise ning kustunud karistuste arhiivi kandmisega. </w:t>
      </w:r>
      <w:r>
        <w:rPr>
          <w:rFonts w:cs="Times New Roman;Times New Roman" w:ascii="Times New Roman;Times New Roman" w:hAnsi="Times New Roman;Times New Roman"/>
          <w:sz w:val="24"/>
          <w:szCs w:val="24"/>
        </w:rPr>
        <w:t>Muudetakse karistusandmete kustumise tähtaegade piire ning kaotatakse ära karistusandmete kustumise tähtaja katkemine uue süüteo toimepanemise tagajärjel.</w:t>
      </w:r>
    </w:p>
    <w:p>
      <w:pPr>
        <w:pStyle w:val="Normal"/>
        <w:spacing w:lineRule="auto" w:line="240" w:before="0" w:after="12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 xml:space="preserve">Muudatuste eesmärk on parandada karistusregistri tööd, andmevahetust Euroopa Liidu liikmesriikidega ning lihtsustada andmete kontrolli ja parandamist. </w:t>
      </w:r>
    </w:p>
    <w:p>
      <w:pPr>
        <w:pStyle w:val="Normal"/>
        <w:spacing w:lineRule="auto" w:line="240" w:before="0" w:after="12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Muudatuse tulemusena lahendatakse mitmed karistusregistri töös tõusetnud probleemid andmete pidamise, väljastamise ning andmete kontrollimisega.</w:t>
      </w:r>
    </w:p>
    <w:p>
      <w:pPr>
        <w:pStyle w:val="Normal"/>
        <w:spacing w:lineRule="auto" w:line="240" w:before="0" w:after="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2. Eelnõu ettevalmistaja</w:t>
      </w:r>
    </w:p>
    <w:p>
      <w:pPr>
        <w:pStyle w:val="Normal"/>
        <w:spacing w:lineRule="auto" w:line="240" w:before="0" w:after="120"/>
        <w:jc w:val="both"/>
        <w:rPr/>
      </w:pPr>
      <w:r>
        <w:rPr>
          <w:rFonts w:cs="Times New Roman;Times New Roman" w:ascii="Times New Roman;Times New Roman" w:hAnsi="Times New Roman;Times New Roman"/>
          <w:sz w:val="24"/>
          <w:szCs w:val="24"/>
        </w:rPr>
        <w:t>Seaduseelnõu ja seletuskirja on koostanud Justiitsministeeriumi kriminaalpoliitika osakonna karistusõiguse ja menetluse talituse nõunik Markko Künnapu (</w:t>
      </w:r>
      <w:hyperlink r:id="rId2">
        <w:r>
          <w:rPr>
            <w:rStyle w:val="InternetLink"/>
            <w:rFonts w:cs="Times New Roman;Times New Roman" w:ascii="Times New Roman;Times New Roman" w:hAnsi="Times New Roman;Times New Roman"/>
            <w:color w:val="000000"/>
            <w:sz w:val="24"/>
            <w:szCs w:val="24"/>
            <w:u w:val="none"/>
          </w:rPr>
          <w:t>markko.kynnapu@just.ee</w:t>
        </w:r>
      </w:hyperlink>
      <w:r>
        <w:rPr>
          <w:rFonts w:cs="Times New Roman;Times New Roman" w:ascii="Times New Roman;Times New Roman" w:hAnsi="Times New Roman;Times New Roman"/>
          <w:sz w:val="24"/>
          <w:szCs w:val="24"/>
        </w:rPr>
        <w:t>; 620 8205) ning Registrite ja Infosüsteemide Keskuse karistusregistri osakonna juhataja Arno Pardla (arno.pardla@just.ee; 663 6341).</w:t>
      </w:r>
    </w:p>
    <w:p>
      <w:pPr>
        <w:pStyle w:val="Normal"/>
        <w:spacing w:lineRule="auto" w:line="240" w:before="0" w:after="120"/>
        <w:jc w:val="both"/>
        <w:rPr/>
      </w:pPr>
      <w:r>
        <w:rPr>
          <w:rFonts w:cs="Times New Roman;Times New Roman" w:ascii="Times New Roman;Times New Roman" w:hAnsi="Times New Roman;Times New Roman"/>
          <w:sz w:val="24"/>
          <w:szCs w:val="24"/>
        </w:rPr>
        <w:t>Eelnõu on keeleliselt toimetanud Justiitsministeeriumi õiguspoliitika osakonna õigusloome korralduse talituse toimetaja Helin Roosileht (</w:t>
      </w:r>
      <w:hyperlink r:id="rId3">
        <w:r>
          <w:rPr>
            <w:rStyle w:val="InternetLink"/>
            <w:rFonts w:cs="Times New Roman;Times New Roman" w:ascii="Times New Roman;Times New Roman" w:hAnsi="Times New Roman;Times New Roman"/>
            <w:color w:val="000000"/>
            <w:sz w:val="24"/>
            <w:szCs w:val="24"/>
            <w:u w:val="none"/>
          </w:rPr>
          <w:t>helin.roosileht@just.ee</w:t>
        </w:r>
      </w:hyperlink>
      <w:r>
        <w:rPr>
          <w:rFonts w:cs="Times New Roman;Times New Roman" w:ascii="Times New Roman;Times New Roman" w:hAnsi="Times New Roman;Times New Roman"/>
          <w:sz w:val="24"/>
          <w:szCs w:val="24"/>
        </w:rPr>
        <w:t>; 620 8270).</w:t>
      </w:r>
    </w:p>
    <w:p>
      <w:pPr>
        <w:pStyle w:val="Normal"/>
        <w:spacing w:lineRule="auto" w:line="24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1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3. Märkused</w:t>
      </w:r>
    </w:p>
    <w:p>
      <w:pPr>
        <w:pStyle w:val="Normal"/>
        <w:spacing w:lineRule="auto" w:line="24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elnõu ei ole seotud muude eelnõudega.</w:t>
      </w:r>
    </w:p>
    <w:p>
      <w:pPr>
        <w:pStyle w:val="Normal"/>
        <w:spacing w:lineRule="auto" w:line="24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elnõu on seotud Euroopa Liidu nõukogu 26.02.2009 raamotsusega 2009/315/JSK, mis käsitleb karistusregistrite andmete vahetamise liikmesriikidevahelist korraldust ja andmete sisu ning Euroopa Liidu karistusregistrite infosüsteemi ECRIS rakendamisega. </w:t>
      </w:r>
    </w:p>
    <w:p>
      <w:pPr>
        <w:pStyle w:val="Normal"/>
        <w:spacing w:lineRule="auto" w:line="24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elnõu ei ole seotud Vabariigi Valitsuse tegevusprogrammiga.</w:t>
      </w:r>
    </w:p>
    <w:p>
      <w:pPr>
        <w:pStyle w:val="Normal"/>
        <w:spacing w:lineRule="auto" w:line="24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elnõuga muudetakse KarRS kehtivat redaktsiooni.</w:t>
      </w:r>
    </w:p>
    <w:p>
      <w:pPr>
        <w:pStyle w:val="Normal"/>
        <w:spacing w:lineRule="auto" w:line="24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elnõu vastuvõtmiseks on vajalik Riigikogu poolthäälte enamus.</w:t>
      </w:r>
    </w:p>
    <w:p>
      <w:pPr>
        <w:pStyle w:val="Normal"/>
        <w:spacing w:lineRule="auto" w:line="24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oendilik"/>
        <w:numPr>
          <w:ilvl w:val="0"/>
          <w:numId w:val="2"/>
        </w:numPr>
        <w:spacing w:lineRule="auto" w:line="240" w:before="0" w:after="120"/>
        <w:ind w:left="360" w:hanging="21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Eelnõu eesmärk</w:t>
      </w:r>
    </w:p>
    <w:p>
      <w:pPr>
        <w:pStyle w:val="Normal"/>
        <w:spacing w:lineRule="auto" w:line="240" w:before="0" w:after="12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 xml:space="preserve">KarRS-i muudatuste eesmärk on lahendada mitmeid praktikas tõusetunud probleeme karistusregistri seaduse rakendamisel, registri töö korraldamisel ning andmete kvaliteedi kontrollimisel. </w:t>
      </w:r>
    </w:p>
    <w:p>
      <w:pPr>
        <w:pStyle w:val="Vahedeta"/>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p>
      <w:pPr>
        <w:pStyle w:val="Loendilik"/>
        <w:numPr>
          <w:ilvl w:val="0"/>
          <w:numId w:val="2"/>
        </w:numPr>
        <w:spacing w:lineRule="auto" w:line="240" w:before="240" w:after="240"/>
        <w:ind w:left="499" w:hanging="35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Eelnõu sisu ja võrdlev analüüs</w:t>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Eelnõu § 1. Karistusregistri seaduse muutmine</w:t>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elnõu p 1</w:t>
      </w:r>
    </w:p>
    <w:p>
      <w:pPr>
        <w:pStyle w:val="Normal"/>
        <w:spacing w:lineRule="auto" w:line="240" w:before="0" w:after="0"/>
        <w:jc w:val="both"/>
        <w:rPr/>
      </w:pPr>
      <w:r>
        <w:rPr>
          <w:rFonts w:cs="Times New Roman;Times New Roman" w:ascii="Times New Roman;Times New Roman" w:hAnsi="Times New Roman;Times New Roman"/>
          <w:sz w:val="24"/>
          <w:szCs w:val="24"/>
        </w:rPr>
        <w:t>Kuna eelnõuga loobutakse KarRS-i arhailisest sõnastusest „registrikaart“, siis jäetakse justiitsministrile antavast volitusnormist välja registrikaardi kehtestamise kohustus.</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elnõu p 2</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aduses muudetakse läbivalt terminoloogiat – jäetakse välja termin „registrikaart“ kui igand ajastust, kus karistusregistrit peeti paberkartoteegina. Kohad seaduses, kus terminit „registrikaart“ kasutati, sõnastatakse ümber digitaalse andmetöötluse nõuete kohaselt. See on tehnilist laadi muudatus.</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elnõu p 3</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aduses muudetakse läbivalt terminoloogiat – jäetakse välja termin „registripäevik“ kui igand ajastust, kus karistusregistrit peeti paberkartoteegina. „Registripäevik“ asendatakse terminiga „registri andmete logimine“. Paragrahv 10 sõnastatakse ümber ja sellest jäetakse välja logimiseks mittevajalikud andmed.</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elnõu p 4</w:t>
      </w:r>
    </w:p>
    <w:p>
      <w:pPr>
        <w:pStyle w:val="Normal"/>
        <w:spacing w:lineRule="auto" w:line="240" w:before="0" w:after="0"/>
        <w:jc w:val="both"/>
        <w:rPr/>
      </w:pPr>
      <w:r>
        <w:rPr>
          <w:rFonts w:cs="Times New Roman;Times New Roman" w:ascii="Times New Roman;Times New Roman" w:hAnsi="Times New Roman;Times New Roman"/>
          <w:sz w:val="24"/>
          <w:szCs w:val="24"/>
        </w:rPr>
        <w:t>Paragrahv 11 tunnistatakse kehtetuks, kuna eelnõuga loobutakse registrikaardi terminist ning karistusregistrisse kantavad andmed nimetatakse §-s 12.</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elnõu p 5</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aragrahvi 12 lisatakse karistusregistri andmekoosseisu uued andmehulgad. Nendeks on süüteo toimepanemise kuupäev, isiku sünnikoht, isiku endine nimi ja isikukood, isiku ema ja isa nimi. Süüteo toimepanemise kuupäev on karistusregistri jaoks väga vajalik, kuna uue süüteo toimepanemine katkestab eelnevate süütegude kustumise. Praegu ei ole see karistusregistri andmekoosseisus, kuid samas on karistusregistril kohustus neid andmeid arvestada.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Isiku sünnikoha, isiku endise nime ja isikukoodi ning isiku ema ja isa nime hoidmine on vajalik Euroopa Liidu karistusregistrite infosüsteemi (edaspidi </w:t>
      </w:r>
      <w:r>
        <w:rPr>
          <w:rFonts w:cs="Times New Roman;Times New Roman" w:ascii="Times New Roman;Times New Roman" w:hAnsi="Times New Roman;Times New Roman"/>
          <w:i/>
          <w:sz w:val="24"/>
          <w:szCs w:val="24"/>
        </w:rPr>
        <w:t>ECRIS</w:t>
      </w:r>
      <w:r>
        <w:rPr>
          <w:rFonts w:cs="Times New Roman;Times New Roman" w:ascii="Times New Roman;Times New Roman" w:hAnsi="Times New Roman;Times New Roman"/>
          <w:sz w:val="24"/>
          <w:szCs w:val="24"/>
        </w:rPr>
        <w:t xml:space="preserve">) andmevahetuseks – erinevad liikmesriigid koguvad oma menetlusprotsesside käigus erinevad andmed ja nende andmete karistusregistris hoidmine on vajalik tagamaks ECRISe andmevahetuse efektiivne toimimine. Ilma nende andmete töötlemise õiguseta on karistusregistril sageli väga keeruline identifitseerida teises liikmesriigis süüdi mõistetud isikut, tema andmeid karistusregistrisse kanda ja neid teisele liikmesriigile edasi saata. Lisaks tuleb siinkohal märkida, et kohustus isiku vanemate nimed kanda registrisse tuleneb otseselt ECRISe raamotsuse artiklist 11, mille kohaselt kodakondsusjärgse liikmesriigi keskasutus talletab kõik andmed, mis ta on saanud teiselt liikmesriigilt. Seega juhul, kui Eesti karistusregistrile saadetakse sellised andmed teise liikmesriigi poolt, siis tuleb need kanda Eesti karistusregistrisse ning käesoleva muudatusega luuakse selleks õiguslik alus. Muudatuse kohaselt kantakse isiku ema ja isa nimi registrisse üksnes juhul, kui karistusregistrile edastatakse need andmed teise riigi poolt. Muudatuse kohaselt ei pea hakkama eelpool nimetatud andmeid koguma ja registrisse kandma kui süüteomenetlus on viidud läbi Eestis.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amuti muudetakse isikuandmete registris muutmise protsessis logitavate andmete hulka ja struktuuri karistusregistri vajadustest lähtuvalt. Seetõttu märgitakse karistusregistrisse seal isikuandmete muutmise kuupäev. Kui osapooltel on vaja teada, millal isiku andmed, näiteks nimi, tegelikult muutus, peaks see menetleja pöörduma rahvastikuregistri poole, mille üks põhiülesanne on selliste andmete hoidmine.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ragrahvi 12 lõike 4 punktides 2, 6 ja 10 ning lõike 6 punktides 2 ja 5 täpsustatakse sõnastust ja täiendatakse seadust nõudega märkida registrisse karistustega tehtavate toimingute õiguslik alus. Paragrahvi 12 lõike 4 punkti 11 täiendatakse tingimisi enne tähtaega karistusest vabastamise alusega. Praegu peavad süüteomenetluse läbiviijad selle andmehulga saamiseks uurima kohtuotsust või -määrust, millega isik tingimisi enne tähtaega karistusest vabastati. See ei ole aga kuidagi põhjendatud, kuna need andmed on isiku karistust iseloomustavad andmed, mis on e-toimikus olemas ja seega karistusregistrile kättesaadavad.</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elnõu p 6</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aragrahvi 15 muudatuse eesmärk on täpsustada registrile esitatavas päringus sisalduvaid andmeid. Kuna päringu võib teha ka e-posti teel, siis on otstarbekas näha ette ka võimalus saada vastus e-posti aadressil. Seetõttu ei ole alati vajalik nõuda päringu teinud isiku elukoha aadressi märkimist.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Kuna päringute tegemine registreeritakse, siis on vajalik, et registril oleksid andmed, mis võimaldaksid päringu teinud isiku identifitseerida. Eriti oluline on see juhtudel, kus päring tehakse kirja või e-kirja teel. Nõudes isikult ka tema isikut tõendava dokumendi nimetust ja numbrit, suureneb kindlus selles, et päringu tegija on see isik, kes ta väidab ennast olevat. Kuna isikul, kelle kohta andmeid päriti, on samuti õigus saada teavet selle kohta, kes ja millal on tema kohta andmeid küsinud, on muudatus eriti oluline.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Kuna päringu võib teha ka e-kirja teel, siis selleks puhuks nähakse ette võimalus, et taotlus allkirjastatakse digitaalselt.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elnõu p 7</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ragrahvi 18 lõiked 1 ja 2 muudetakse ning registriteate selguse huvides muudetakse teatel kajastuvat infot, kui registriteatel kajastuvad vaid karistusregistrist kustutatud ja registri arhiivi kantud andmed. Samuti muudetakse avalike karistusandmete hulka – ei ole kuidagi põhjendatud, et karistuse liitmise, asendamise, karistuse ärakandmise või Vabariigi Presidendi armuandmisotsuse jõustumise kuupäev ei ole avalikud andmed. See tähendab, et isiku liitkaristusi, asenduskaristusi või karistuste täitmise infot ei saa karistusregister avalikkusele kuvada, samas on tegemist karistusandmetega. Nende andmete varjamine annab avalikkusele moonutatud pildi isiku karistustest, näiteks karistuste liitmisel pole liitkaristus avalikkusele nähtav. Samuti pole nähtav info karistuste täitmise kohta. Nii võib avalikkusel jääda mulje, et isik paneb süütegusid toime, kuid ei ole infot selle kohta, kas isik on talle mõistetud karistuse ära kandnud. Samas ei avalikustata eelnõuga lisanduvaid isikuandmeid (isiku sünnikoht, isiku endine nimi ja isikukood, isiku ema ja isa nimi), kuna nende andmete avalikustamine on liigne sekkumine isiku eraellu ja nende andmete hoidmise eesmärk on karistusregistri pidamise võimaldamine.</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elnõu p 8</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ragrahvi 19 lisatakse andmetele juurdepääsu saajate hulka ka prokuratuur. Ei ole kuidagi põhjendatud, et kohtueelset kriminaalmenetlust juhtiv organ ei saa kriminaalmenetluse läbiviimiseks karistusregistrist andmeid ise pärida.</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elnõu p 9, 10, 14 ja 15</w:t>
      </w:r>
    </w:p>
    <w:p>
      <w:pPr>
        <w:pStyle w:val="Normal"/>
        <w:spacing w:lineRule="auto" w:line="240" w:before="0" w:after="0"/>
        <w:jc w:val="both"/>
        <w:rPr/>
      </w:pPr>
      <w:r>
        <w:rPr>
          <w:rFonts w:cs="Times New Roman;Times New Roman" w:ascii="Times New Roman;Times New Roman" w:hAnsi="Times New Roman;Times New Roman"/>
          <w:sz w:val="24"/>
          <w:szCs w:val="24"/>
        </w:rPr>
        <w:t>Kõnesolevate muudatuste aluseks on praktikas tõusetunud probleemid karistusandmete kustumise ning kustumise tähtaja kulgemise katkemisel. Praegu kehtiv regulatsioon sisaldab teatud probleeme ning seetõttu tuleks leida võimalusi, kuidas olukorda parandada. Seetõttu on vajalik karistusregistri seaduse §-de 24 ja 25 muutmine.</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bookmarkStart w:id="2" w:name="para25lg6"/>
      <w:bookmarkStart w:id="3" w:name="para25lg5"/>
      <w:bookmarkStart w:id="4" w:name="para25lg4"/>
      <w:bookmarkStart w:id="5" w:name="para25lg3"/>
      <w:bookmarkStart w:id="6" w:name="para25lg2"/>
      <w:bookmarkStart w:id="7" w:name="para25lg1"/>
      <w:bookmarkStart w:id="8" w:name="para25lg6"/>
      <w:bookmarkStart w:id="9" w:name="para25lg5"/>
      <w:bookmarkStart w:id="10" w:name="para25lg4"/>
      <w:bookmarkStart w:id="11" w:name="para25lg3"/>
      <w:bookmarkStart w:id="12" w:name="para25lg2"/>
      <w:bookmarkStart w:id="13" w:name="para25lg1"/>
      <w:bookmarkEnd w:id="8"/>
      <w:bookmarkEnd w:id="9"/>
      <w:bookmarkEnd w:id="10"/>
      <w:bookmarkEnd w:id="11"/>
      <w:bookmarkEnd w:id="12"/>
      <w:bookmarkEnd w:id="13"/>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ehtivas karistusregistri seaduses sätestatud põhimõtted on reguleeritud samamoodi nagu kuni 31.12.2011 kehtinud seaduses. Uus seadus võttis üle samad tähtajad ja kustumise põhimõtted ning muudeti üksnes osa, mis puudutas väärteo- ja kuriteokaristuste kustumise vastastikust katkestamist. Karistusregistri seadusesse aga toodi need põhimõtted omakorda kriminaalkoodeksist.</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uni 31.08.2002 kehtinud kriminaalkoodeksi § 58 sätestas järgmist:</w:t>
      </w:r>
    </w:p>
    <w:p>
      <w:pPr>
        <w:pStyle w:val="Normal"/>
        <w:spacing w:lineRule="auto" w:line="240" w:before="0" w:after="0"/>
        <w:rPr/>
      </w:pPr>
      <w:r>
        <w:rPr>
          <w:rFonts w:cs="Times New Roman;Times New Roman" w:ascii="Times New Roman;Times New Roman" w:hAnsi="Times New Roman;Times New Roman"/>
          <w:b/>
          <w:i/>
          <w:sz w:val="24"/>
          <w:szCs w:val="24"/>
        </w:rPr>
        <w:t>„</w:t>
      </w:r>
      <w:r>
        <w:rPr>
          <w:rFonts w:cs="Times New Roman;Times New Roman" w:ascii="Times New Roman;Times New Roman" w:hAnsi="Times New Roman;Times New Roman"/>
          <w:b/>
          <w:i/>
          <w:sz w:val="24"/>
          <w:szCs w:val="24"/>
        </w:rPr>
        <w:t>§ 58. Karistatuse kustumine</w:t>
        <w:br/>
      </w:r>
      <w:r>
        <w:rPr>
          <w:rFonts w:cs="Times New Roman;Times New Roman" w:ascii="Times New Roman;Times New Roman" w:hAnsi="Times New Roman;Times New Roman"/>
          <w:i/>
          <w:sz w:val="24"/>
          <w:szCs w:val="24"/>
        </w:rPr>
        <w:t>(1) Karistatus kustub isikutel:</w:t>
        <w:br/>
        <w:t>1) kelle suhtes karistust tingimisi ei kohaldatud – katseaja möödumisel, kui ta katseaja kestel ei pannud toime uut kuritegu. Kui süüdimõistetu saadeti enne katseaja möödumist karistust kandma, kustub karistatus selle karistuse kandmiselt vabanemise päevast üldises korras arvutatava karistatuse kustumise tähtaja möödumisel;</w:t>
        <w:br/>
        <w:t>2) kes on karistusena ära kandnud teataval ametikohal töötamise või teataval tegevusalal tegutsemise õiguse äravõtmise;</w:t>
        <w:br/>
        <w:t>3) ühe aasta möödumisel aresti ärakandmisest või rahatrahvi äramaksmisest;</w:t>
        <w:br/>
        <w:t>4) kahe aasta möödumisel kuni viie aastani mõistetud vabadusekaotuse ärakandmisest;</w:t>
        <w:br/>
        <w:t>5) kolme aasta möödumisel üle viie, kuid mitte üle kümne aasta mõistetud vabadusekaotuse ärakandmisest;</w:t>
        <w:br/>
        <w:t>6) viie aasta möödumisel üle kümne aasta mõistetud vabadusekaotuse ärakandmisest.</w:t>
        <w:br/>
        <w:t>(1</w:t>
      </w:r>
      <w:r>
        <w:rPr>
          <w:rFonts w:cs="Times New Roman;Times New Roman" w:ascii="Times New Roman;Times New Roman" w:hAnsi="Times New Roman;Times New Roman"/>
          <w:i/>
          <w:sz w:val="24"/>
          <w:szCs w:val="24"/>
          <w:vertAlign w:val="superscript"/>
        </w:rPr>
        <w:t>1</w:t>
      </w:r>
      <w:r>
        <w:rPr>
          <w:rFonts w:cs="Times New Roman;Times New Roman" w:ascii="Times New Roman;Times New Roman" w:hAnsi="Times New Roman;Times New Roman"/>
          <w:i/>
          <w:sz w:val="24"/>
          <w:szCs w:val="24"/>
        </w:rPr>
        <w:t xml:space="preserve">) Eluaegse vabadusekaotusega karistatud süüdimõistetu suhtes karistatuse kustumist ei kohaldata.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2) Karistatuse kustumist arvutatakse põhi- ja lisakaristuse ärakandmise päevast.</w:t>
        <w:br/>
        <w:t>(3) Karistatuse kustumise tähtaja hulka arvatakse aeg, mille kestel kohtuotsust ei pööratud täitmisele ja seejuures täitmise aegumine ei katkenud. Kui kohtuotsust ei pööratud täitmisele, kustub karistatus kohtuotsuse täitmise aegumistähtaegade möödumisel.</w:t>
        <w:br/>
        <w:t>(4) Kui isik vabastati enne tähtaega karistusest või kui karistus asendati teiseliigilise karistusega, siis arvutatakse karistatuse kustumise tähtaega, lähtudes tegelikult ärakantud karistusest.</w:t>
        <w:br/>
        <w:t>(5) Kui karistuse ärakandnud isik paneb enne karistatuse kustumise tähtaja möödumist uuesti toime kuriteo, siis katkeb karistatuse kustumise tähtaeg. Sel juhul arvutatakse karistatuse kustumise tähtaega mõlema kuriteo eest viimase kuriteo eest mõistetud põhi- ja lisakaristuse ärakandmisest.“.</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eega saab eeltoodu põhjal väita, et praeguse süsteemi algus ulatub aastakümnete taha, kuna see regulatsioon pärineb üldjoontes ENSV kriminaalkoodeksist.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Kuna praeguseks ajaks on selgunud, et sellel süsteemil on teatud puudusi, tuleks kaaluda eri võimalusi selle parandamiseks. Isikute puhul, kes on pannud toime väär- või kuriteo ning selle ära kandnud ning kes hiljem ei ole süütegusid toime pannud, probleeme ei ole ning nende puhul kustub karistus seaduses nimetatud tähtaja jooksul. Samas isikute puhul, kes on pärast esimese karistuse ärakandmist, kuid enne selle kustumist pannud toime uue süüteo, võib tekkida olukord, kus isikul on kehtiv karistus väga pika aja jooksul ning selliste isiku jaoks negatiivsete tagajärgede tekitamist ei saa sageli pidada põhjendatuks ega otstarbekaks. Seadusandja eesmärk oli algselt, et kustuks nende isikute karistused, kes on end parandanud, on õiguskuulekad ning hoidunud uute süütegude toimepanemisest. Samas isikute puhul, kes siiski on pannud toime uue süüteo, võib kustumise tähtaeg muutuda ülemäära pikaks. See toob aga kaasa olukorra, kus isik on kandnud ära talle mõistetud karistuse, kuid uute rikkumiste tõttu tema karistuse kustumise tähtaeg kogu aeg pikeneb. Kuna kehtiv karistus / karistatus on seotud väga paljude erinevate piirangutega, mis mõjutavad isiku edaspidist elu ning tehtavaid valikuid negatiivselt, siis võib juhtuda, et nende piirangute tõttu on pikema aja jooksul takistatud isiku võimalused valida endale töökoht, tegevusala jne. Kuna kehtiv regulatsioon võimaldab teatud kurioosumeid, siis edaspidi tuleks nende vältimiseks karistuse kustumise katkemise regulatsiooni muuta.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lljärgnevalt on toodud mõned illustreerivad näited erinevate olukordade kohta.</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äide 1 (karistuse kustumise tähtaeg üks aasta)</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 paneb toime väärteo ning kohtuväline menetleja karistab teda rahatrahviga, mille isik tasub. Järgneva ühe aasta jooksul ei pane isik toime ühtegi väärtegu. Ühe aasta möödudes rahatrahvi tasumise kuupäevast arvates karistus kustub ning see kantakse karistusregistri arhiivi.</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Näide 2 (karistuse kustumise tähtaeg kolm aastat)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paneb toime kuriteo, mille eest karistatakse teda vangistusega üks aasta, mis jäetakse tingimisi kohaldamata. Isikule määratakse katseaeg tähtajaga kolm aastat ning ta täidab katseajal talle pandud kontrollinõudeid. Katseaja lõppedes jätkab isik õiguskuulekat käitumist ning ei pane toime uusi kuritegusid. Kolme aasta möödudes katseaja lõppemisest arvates karistus kustub ning see kantakse arhiivi.</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äide 3 (karistuse kustumise tähtaeg üks aasta + katkemine)</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D paneb 02.01.2010 toime väärteo, mille eest karistatakse teda arestiga. Isik kannab aresti ära ja see lõppeb 31.01.2010 ning tema suhtes hakkab kulgema karistuse kustumise tähtaeg (ühe aasta puhul kustuks karistus 31.01.2011). 31.12.2010 paneb isik toime uue väärteo, mille eest karistatakse teda rahatrahviga. Isik tasub rahatrahvi 10.01.2011. Eelmise karistuse kustumise tähtaeg on katkenud ning algab otsast peale. Seega on eelmise karistuse kustumise tähtajaks nüüd 10.01.2012.</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äide 4 (karistuse kustumise tähtaeg kümme aastat + katkemine)</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E pani toime kuriteo, mille eest karistati teda kolme aasta ja kahe kuu pikkuse vangistusega. AE kandis vangistuse ära täies mahus ning vabanes kinnipidamisasutusest 02.02.2004 (üle kolme aasta pikkuse vangistuse puhul kustuks karistus 02.02.2014). 02.03.2012 paneb isik toime uue kuriteo ning teda karistatakse rahalise karistusega 800 eurot. Isik tasub rahalise karistuse 03.03.2013. Varasema karistuse kustumise tähtaeg katkeb ning kümneaastane tähtaeg algab otsast peale, seega on uueks karistuse kustumise tähtajaks 03.03.2023.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lljärgnevalt tuuakse loetelu seadustest, kus on ette nähtud kehtiv karistus/karistatus kui piirang kas loa või litsentsi vms andmisel või isiku tööle või teenistusse võtmisel. Kuna muudatus puudutaks üksnes kehtivate karistuste arvestamist, ei ole seetõttu siin toodud seadusi, kus arvestatakse ka kustunud ehk arhiivi kantud karistusi. Arhiiviandmete kasutamine ning nendele õigusliku tähenduse omistamine on erandlik ning vastavad juhtumid ja menetlused on ammendavalt loetletud karistusregistri seaduses. </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ipolitseiniku seadus</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udiitortegevuse seadus</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utoveoseadus</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valiku teenistuse seadus</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gitaalallkirja seadus</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esti Arengufondi seadus</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esti Väärtpaberite keskregistri seadus</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inantsinspektsiooni seadus</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sartmänguseadus</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vesteerimisfondide seadus</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Jahiseadus</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Jäätmeseadus</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aitseliidu seadus</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alapüügiseadus</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augkütteseadus</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indlustustegevuse seadus</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odakondsuse seadus</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ohtuekspertiisiseadus</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rediidiasutuste seadus</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äibemaksuseadus</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nnundusseadus</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iiklusseadus</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aagaasiseadus</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aapõueseadus</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õhkematerjali seadus</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nkrotiseadus</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erekonnaseisutoimingute seadus</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ostiseadus</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akkude, kudede ja elundite käitlemise ja siirdamise seadus</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avimiseadus</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lvaseadus</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iigihangete seadus</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iigisaladus ja salastatud välisteabe seadus</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iigivaraseadus</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aneerimisseadus</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agatisfondi seadus</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älismaalaste seadus</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älisõhu kaitse seadus</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äljasõidukohustuse ja sissesõidukeelu seadus</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äärtpaberituru seadus</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Ühistranspordiseadus</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Juhul kui muuta karistusregistri seadust selliselt, et kaotatakse ära karistuse kustumise tähtaja katkemine, võib suureneda isikute ring, kelle puhul ei saa enam automaatselt keelduda kas vastava loa andmisest või isiku tööle võtmisest. Juhul kui piiranguks on kehtiva kriminaalkaristuse olemasolu, on võimalik isikule loa andmisest või tema palkamisest keelduda ka uue kuriteo toimepanemise korral. Kuigi uus karistus ei katkesta enam varasema karistuse kustumise tähtaega ning see kulgeb ja kustub uuest karistusest sõltumata, saab piirangute kohaldamisel uut karistust arvesse võtta. Seega kui isik paneb toime uue kuriteo, vaadatakse igal juhul isiku karistusi eraldi, karistuste kustumine kulgeb paralleelselt ning piirangute kohaldamise seisukohalt on tähtis karistus, mille kustumise tähtaeg on hilisem. Isegi kui isikul on mitu karistust, mis on täidetud ning mille kustumise tähtaeg on hakanud kulgema, siis loetakse, et isikul on kehtiv karistus, kuni kustunud on kõik karistused.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äiteks juhul kui isik on pannud toime kuriteo, mille eest on talle mõistetud vangistus tähtajaga kolm aastat ja kuus kuud ning vangistus lõppeb 31.01.2008, kustub karistus 31.01.2018. Kui kehtiva regulatsiooni kohaselt katkestaks uue kuriteo toimepanemine kümneaastase kustumise tähtaja, siis uue regulatsiooni kohaselt toimuks kustumine paralleelselt. Lisaks lühendab eelnõu karistuste kustumise tähtaega alla viieaastaste vangistuste puhul. Seega juhul kui isikule mõistetakse uue kuriteo eest 10.01.2012 rahaline karistus, mille ta täidab 31.01.2012, siis varasema kuriteo eest mõistetud karistusandmete kustumine ei katke ning kustumine toimuks juba 01.01.2013. a (mitte 2022. a) ning viimati mõistetud karistus kustuks 2015. a. Karistus, mille kustumise tähtaeg on uue regulatsiooni kohaselt juba möödunud, kantakse automaatselt karistusregistri arhiivi. Seega jääks isiku suhtes kehtima üksnes viimatimõistetud karistus kuni 2015. aastani ning kuni selle ajani kehtivad tema suhtes seaduses sätestatud piirangud.</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pPr>
      <w:r>
        <w:rPr>
          <w:rFonts w:cs="Times New Roman;Times New Roman" w:ascii="Times New Roman;Times New Roman" w:hAnsi="Times New Roman;Times New Roman"/>
          <w:sz w:val="24"/>
          <w:szCs w:val="24"/>
        </w:rPr>
        <w:t>Uue regulatsiooni eesmärk on vähendada ülekriminaliseerimist Eestis, mida iseloomustab suur karistatud isikute arv ja osakaal Eestis. Riigikohtu 2010. aasta analüüsi</w:t>
      </w:r>
      <w:r>
        <w:rPr>
          <w:rStyle w:val="FootnoteAnchor"/>
          <w:rFonts w:cs="Times New Roman;Times New Roman" w:ascii="Times New Roman;Times New Roman" w:hAnsi="Times New Roman;Times New Roman"/>
          <w:sz w:val="24"/>
          <w:szCs w:val="24"/>
          <w:vertAlign w:val="superscript"/>
        </w:rPr>
        <w:footnoteReference w:id="2"/>
      </w:r>
      <w:r>
        <w:rPr>
          <w:rFonts w:cs="Times New Roman;Times New Roman" w:ascii="Times New Roman;Times New Roman" w:hAnsi="Times New Roman;Times New Roman"/>
          <w:sz w:val="24"/>
          <w:szCs w:val="24"/>
        </w:rPr>
        <w:t xml:space="preserve"> kohaselt oli karistusregistris kirjeid üle 524 000 Eesti inimese kohta ning kehtiv süüteokaristus enam 37 protsendil tööeas inimestest.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Regulatsioon võimaldab lõpetada olukorra, kus inimene omab kehtivat karistust aastakümneid peale teo toimepanemist ning teo eest karistuse kandmist. Samuti võimaldab uus süsteem vältida stigmatiseerimist ning rehabiliteerida inimesi, kes on toimepandud teo eest karistuse kandnud. Karistuse kustumise regulatsioon, mis sõltub uutest kuritegudest, pole proportsionaalne ning võib olla kohati vastuolus ka topeltkaristamise vältimise eesmärgiga. Samas on uus süsteem hästi kooskõlas Eesti karistuse kehtivate põhimõtetega, mille kohaselt on inimese karistamisel oluline eelkõige tegu ja süü, mitte inimese varasem käitumine ning muud asjaolud. Samuti on uue süsteemi eeliseks õigusselgus: igal teol on kindla määraga karistus, millele järgneb karistuse kustumiseperiood, millel on samuti kindel lõpp.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Kehtiv karistuste kustumise süsteem devalveerib karistuse tähendust, ühiskonnas, kus suur osa elanikest on karistatud, võib teatud hetkest õigusvastast käitumist pidada loomulikuks.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eega uus süsteem õiglasem ning ka paremini inimestele arusaadav. Uus regulatsioon vähendab kehtivat karistust kandvate inimeste arvu Eestis.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Juhul kui teatud loa andmine või teatud töökohale või ametikohale asumine on seotud täiendavate riskidega, siis on kehtiva õiguse kohaselt sellistel juhtudel võimalik arvestada kustunud ja arhiivi kantud karistusi. Sellistel juhtudel on arhiiviandmetel õiguslik tähendus ning on võimalik rakendada piiranguid. Kuna selles osas regulatsioon ei muutu, siis ei mõjuta muudatus arhiiviandmete kasutamist.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pPr>
      <w:r>
        <w:rPr>
          <w:rFonts w:cs="Times New Roman;Times New Roman" w:ascii="Times New Roman;Times New Roman" w:hAnsi="Times New Roman;Times New Roman"/>
          <w:sz w:val="24"/>
          <w:szCs w:val="24"/>
        </w:rPr>
        <w:t xml:space="preserve">Paragrahvi 24 muutmine lähtub eesmärgist tagada karistuse kustumise eritingimused neile isikutele, kes on pannud süüteo toime alaealisena. Kuna kuritegude toimepanemine on noores eas on suures osas arenguline nähtus ning kuna enamik alaealisena karistatutest mõne aasta jooksul kuritegevusest eelkõige tänu positiivsele sotsialiseerumisele eemaldub, siis pole enamasti ka karistusregistri kirje kui negatiivse märgi omistamine sellele sihtgrupile vajalik ega ka soovitav, vaid see võib saada ühiskonnas hakkamasaamist takistavaks teguriks.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pPr>
      <w:r>
        <w:rPr>
          <w:rFonts w:cs="Times New Roman;Times New Roman" w:ascii="Times New Roman;Times New Roman" w:hAnsi="Times New Roman;Times New Roman"/>
          <w:sz w:val="24"/>
          <w:szCs w:val="24"/>
        </w:rPr>
        <w:t xml:space="preserve">Eelnevast lähtuvalt on otstarbekas kehtestada mõnevõrra lühemad karistusandmete kustutamise tähtajad isikutele, kes on pannud süüteo toime alaealisena. See tähendab seda, et hõlmatud on sealhulgas isikud, kes on pannud süüteo toime küll alaealisena, kuid süüdimõistva otsuse tegemisel on saanud täisealiseks. </w:t>
      </w:r>
    </w:p>
    <w:p>
      <w:pPr>
        <w:pStyle w:val="Normal"/>
        <w:spacing w:lineRule="auto" w:line="240" w:before="0" w:after="0"/>
        <w:jc w:val="both"/>
        <w:rPr/>
      </w:pPr>
      <w:r>
        <w:rPr>
          <w:rFonts w:cs="Times New Roman;Times New Roman" w:ascii="Times New Roman;Times New Roman" w:hAnsi="Times New Roman;Times New Roman"/>
          <w:sz w:val="24"/>
          <w:szCs w:val="24"/>
        </w:rPr>
        <w:t xml:space="preserve">Muudatusega täpsustatakse ühtlasi karistusandmete kustutamise tähtaegade piire. Kehtiva seaduse kohaselt on karistusandmete kustutamise tähtaeg üle kolmeaastase vangistuse puhul kümme aastat. Samas on otstarbekas viia karistusandmete kustutamise tähtaeg sõltuvusse sellest, kas toime on pandud esimese või teise astme kuritegu. Sellel põhjusel asendatakse seni kehtinud kolmeaastase vangistuse piir viieaastase vangistusega. Muudatus toob kaasa soodsama olukorra isikute jaoks, keda on karistatud alla viieaastase vangistusega, kuna nende puhul hakatakse arvestama soodsamat, s.t viieaastast karistusandmete kustutamise tähtaega ning nende isikute puhul lõppeb karistatus varem.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aragrahvi 25 lõigete 5 ja 6 ning § 35 kehtetuks tunnistamine on tingitud vajadusest oluliselt muuta olemasolevaid karistusandmete kustutamise põhimõtteid ning kaotada ära karistusandmete kustumise tähtaja katkestamine.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pPr>
      <w:r>
        <w:rPr>
          <w:rFonts w:cs="Times New Roman;Times New Roman" w:ascii="Times New Roman;Times New Roman" w:hAnsi="Times New Roman;Times New Roman"/>
          <w:sz w:val="24"/>
          <w:szCs w:val="24"/>
        </w:rPr>
        <w:t>Paragrahvi 35</w:t>
      </w:r>
      <w:r>
        <w:rPr>
          <w:rFonts w:cs="Times New Roman;Times New Roman" w:ascii="Times New Roman;Times New Roman" w:hAnsi="Times New Roman;Times New Roman"/>
          <w:sz w:val="24"/>
          <w:szCs w:val="24"/>
          <w:vertAlign w:val="superscript"/>
        </w:rPr>
        <w:t>1</w:t>
      </w:r>
      <w:r>
        <w:rPr>
          <w:rFonts w:cs="Times New Roman;Times New Roman" w:ascii="Times New Roman;Times New Roman" w:hAnsi="Times New Roman;Times New Roman"/>
          <w:sz w:val="24"/>
          <w:szCs w:val="24"/>
        </w:rPr>
        <w:t xml:space="preserve"> kehtestamise eesmärk on näha ette rakendussäte eespool toodud §-de 24 ja 25 muudatuste rakendamiseks nende jõustumisel. Rakendussätte kohaselt tuleb uut karistusandmete kustutamise korda hakata kohaldama muudatuste jõustumisel, s.t edaspidi katkemisi enam ei arvestata ning iga karistus kustub seaduses määratud tähtaja möödudes. Juhul kui isiku suhtes, kes on kantud karistusregistrisse, on muudatuste jõustumisel käimas süüteomenetlus, on vaja teha uus registriväljavõte. Juhul kui varasemast karistusregistri väljavõttest nähtub, et isikut on karistatud, siis on vaja arvestada tema karistusandmete kehtivust tulenevalt uuest regulatsioonist ning karistusandmete kehtivuse ja süüteo toimepanemise korduvuse arvestamisel sellest lähtuda.</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Juhul kui isiku suhtes on tehtud otsus enne kõnesolevate muudatuste jõustumist ning otsuse tegemisel on arvestatud otsuse tegemise aja seisuga kehtivaid karistusi, siis juhul, kui otsus on lõplik ning süüteomenetlus sellega lõppenud, otsust enam ümber ei tehta ning tulenevalt õiguskindluse põhimõttest jääb tehtud otsus kehtima.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äide 1</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on pannud toime röövimise ning teda karistati selle eest nelja-aastase vangistusega. A kandis karistuse täies mahus ära 01.03.2010. Praegu kehtiva seaduse kohaselt on karistusandmete kustutamise tähtaeg kümme aastat ning karistusandmed kustuksid aastal 2020. Muudatuste jõustumisel vaadatakse tähtaeg üle ning karistusandmete kustutamise tähtajaks jääb viis aastat ning karistusandmed kustuvad aastal 2015.</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äide 2</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on pannud toime kelmuse suures ulatuses ning teda karistati selle eest nelja-aastase vangistusega. B kandis karistuse täies mahus ära 01.09.2007 ning kehtiva seaduse kohaselt karistusandmed kustuksid aastal 2017. Muudatuste jõustumisel 01.10.2013 muudetakse kustumise tähtaeg kümnelt aastalt viiele aastale. Selleks ajaks on karistuse kandmisest möödunud kuus aastat ja üks kuu. Kuna uue regulatsiooni kohaselt on kustutamise tähtaeg viis aastat, siis kantakse karistusandmed automaatselt karistusregistri arhiivi.</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äide 3</w:t>
      </w:r>
    </w:p>
    <w:p>
      <w:pPr>
        <w:pStyle w:val="Normal"/>
        <w:spacing w:lineRule="auto" w:line="240" w:before="0" w:after="0"/>
        <w:jc w:val="both"/>
        <w:rPr/>
      </w:pPr>
      <w:r>
        <w:rPr>
          <w:rFonts w:cs="Times New Roman;Times New Roman" w:ascii="Times New Roman;Times New Roman" w:hAnsi="Times New Roman;Times New Roman"/>
          <w:sz w:val="24"/>
          <w:szCs w:val="24"/>
        </w:rPr>
        <w:t xml:space="preserve">D on pannud toime varguse ning teda karistati selle eest kaheaastase vangistusega. D kandis vangistuse ära 04.05.2007 ning karistus oleks pidanud kustuma 04.05.2012. Samas pani D 05.10.2011 toime uue kuriteo, milleks oli kehaline väärkohtlemine. Talle mõisteti selle eest karistuseks rahaline karistus, mille isik tasus 10.05.2012. Uue kuriteo toimepanemine katkestas varguse eest mõistetud karistuse kustumise ning selle kustumise uueks tähtajaks oleks 10.05.2017. D pani 01.02.2013 toime uue varguse ning kriminaalmenetluse alustamisel kvalifitseeritakse tema tegu kui korduv vargus. Isiku kriminaalasi jõuab kohtusse pärast eespool nimetatud seadusemuudatuste jõustumist. Karistusregistrist tehakse uus väljavõte. Kuna varem toimunud katkemist arvestada ei saa, siis loetakse, et varguse eest mõistetud karistus kustus 04.05.2012 ning isikut ei saa karistada korduva varguse toimepanemise eest.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äide 3</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 on pannud toime varguse ning teda karistati selle eest kaheaastase vangistusega. E kandis vangistuse ära 04.05.2007 ning karistus oleks pidanud kustuma 04.05.2012. Samas pani E 05.10.2011 toime uue kuriteo, milleks oli kehaline väärkohtlemine. Talle mõisteti selle eest karistuseks rahaline karistus, mille isik tasus 10.05.2012. Uue kuriteo toimepanemine katkestas varguse eest mõistetud karistuse kustumise ning selle kustumise uueks tähtajaks oleks 10.05.2017. E paneb 01.07.2013 toime uue varguse ning kriminaalmenetluse alustamisel kvalifitseeritakse tema tegu kui korduv vargus. Isiku kriminaalasi jõuab kohtusse ning kohus teeb lõpliku otsuse isiku korduvas varguses süüditunnistamises enne eespool nimetatud muudatuste jõustumist.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Kuna otsus on tehtud enne muudatuste jõustumist, siis vastavalt seaduse rakendussättele ei saa E jaoks soodsamat lahendust kohaldada ning otsus ja talle mõistetud karistus jäävad jõusse.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elnõu p 11</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ragrahvides 29 ja 30 sätestatakse, et Justiitsministeeriumi asemel on Euroopa Liidu karistusregistrite infosüsteemi ECRISe tähenduses keskasutuseks Registrite ja Infosüsteemide Keskus, kuna võrreldes seaduse loomise ajaga on paika pandud, et ECRISe andmevahetusega tegeleb Registrite ja Infosüsteemide Keskus kui karistusregistri volitatud töötleja.</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elnõu p 12</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aragrahvi 33 muudatusega lisatakse asutuste loetellu ka volitatud töötleja, kelleks on Registrite ja Infosüsteemide Keskus. Võimaluse loomine esitada kaebus ka otse karistusregistrile muudab isiku õiguste kaitse isiku enda jaoks lihtsamaks. Üldjuhul on isikul lihtsam pöörduda otse selle asutuse poole, kust talle andmed väljastati või kus neid andmeid peetakse.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elnõu p 13</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uudatus on vajalik selleks, et anda volitatud töötlejale suurem paindlikkus registri andmete parandamisel ja vajaduse korral sulgemisel. Olukorras, kus parandamist ja sulgemist vajavaid andmeid on palju, ei ole otstarbekas ja sageli ka võimalik kõikide andmete puhul eeldada andmete esitaja taotlust, registri vastutava töötleja või inspektsiooni ettekirjutust või kohtu määrust. Juhul kui volitatud töötleja leiab andmete töötlemise käigus, et need vajavad parandamist või sulgemist, siis saaks ta seda teha ka omal initsiatiivil, teavitades sellest vajaduse korral puudutatud isikuid.</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elnõu p 16</w:t>
      </w:r>
    </w:p>
    <w:p>
      <w:pPr>
        <w:pStyle w:val="Normal"/>
        <w:spacing w:lineRule="auto" w:line="240" w:before="0" w:after="0"/>
        <w:jc w:val="both"/>
        <w:rPr/>
      </w:pPr>
      <w:r>
        <w:rPr>
          <w:rFonts w:cs="Times New Roman;Times New Roman" w:ascii="Times New Roman;Times New Roman" w:hAnsi="Times New Roman;Times New Roman"/>
          <w:sz w:val="24"/>
          <w:szCs w:val="24"/>
        </w:rPr>
        <w:t>Paragrahviga 37</w:t>
      </w:r>
      <w:r>
        <w:rPr>
          <w:rFonts w:cs="Times New Roman;Times New Roman" w:ascii="Times New Roman;Times New Roman" w:hAnsi="Times New Roman;Times New Roman"/>
          <w:sz w:val="24"/>
          <w:szCs w:val="24"/>
          <w:vertAlign w:val="superscript"/>
        </w:rPr>
        <w:t>1</w:t>
      </w:r>
      <w:r>
        <w:rPr>
          <w:rFonts w:cs="Times New Roman;Times New Roman" w:ascii="Times New Roman;Times New Roman" w:hAnsi="Times New Roman;Times New Roman"/>
          <w:sz w:val="24"/>
          <w:szCs w:val="24"/>
        </w:rPr>
        <w:t xml:space="preserve"> nähakse selgelt ette, et selliseid andmeid, mille töötlemiseks õiguslik alus puudub, uude karistusregistrisse ei kanta. Varasemas karistusregistris peeti muu hulgas ka andmeid, milleks seadus õiguslikku alust ette ei näinud.</w:t>
      </w:r>
    </w:p>
    <w:p>
      <w:pPr>
        <w:pStyle w:val="Normal"/>
        <w:tabs>
          <w:tab w:val="clear" w:pos="708"/>
          <w:tab w:val="left" w:pos="4395"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Lisaks nähakse ette erisus kriminaal- ja väärteokaristuste praegusest karistusregistrist uude karistusregistrisse ülekandmise kohta. Registris puuduvad paljudel juhtudel andmed karistuse täitmise ning karistuse kustumise tähtaja kulgemise alguse kohta. Seetõttu on paljud karistusregistris olevad karistused juba tegelikult kustunud, kuid arhiivi neid kantud ei ole. Näiteks on karistusregistris kehtivate andmete hulgas isikule 1984. aastal mõistetud karistus – kaks aastat paranduslikku tööd koloonias. Sellise karistuse täitmise kohta on andmete leidmine võimatu. </w:t>
      </w:r>
    </w:p>
    <w:p>
      <w:pPr>
        <w:pStyle w:val="Normal"/>
        <w:tabs>
          <w:tab w:val="clear" w:pos="708"/>
          <w:tab w:val="left" w:pos="4395"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Kuna ükshaaval kõikide karistuste kontrollimine on liiga töömahukas ning sisuliselt võimatu, siis tuleb siinkohal lähtuda sellest, et nähakse ette konkreetne kuupäev, millest alates andmed registrisse üle kantakse. Enne seda kuupäeva mõistetud karistused kantakse automaatselt arhiivi. Sellega on tagatud see, et registrisse ei kanta üle andmeid, mis peaksid olema arhiivis. Muudatusega pakutakse selleks kuupäevaks välja kuni kümneaastaste vangistuste ja muude kergemate karistuste puhul puhul 01.01.1992 ning väärteokaristuste puhul 01.01.2010. Selline aeg on valitud põhjusel, et sellised karistused peaksid olema kustunud, arvestades nii karistuse kandmise aega, rahatrahvi aegumise aega kui ka kustumise aega. Kuni 01.01.2010 kehtinud karistuseadustiku redaktsioon sätestas väärteoasjas tehtud otsuse täitmise aegumise ajaks 18 kuud arvates otsuse jõustumisest. See aeg on praeguseks möödunud ka 2009. aasta lõpus mõistetud karistuste puhul. Väärteokaristuste maksimaalne kustumise tähtaeg katkemisi mitte arvestades on nii kehtiva kui ka uue KarRS-i seaduse alusel kaks aastat. Tähtaegade ja kriteeriumite valikul arvestati sellega, et karistusregistri arhiivi ei satuks tegelikkuses kehtivaid karistusi. </w:t>
      </w:r>
    </w:p>
    <w:p>
      <w:pPr>
        <w:pStyle w:val="Normal"/>
        <w:spacing w:lineRule="auto" w:line="240" w:before="0" w:after="0"/>
        <w:jc w:val="both"/>
        <w:rPr/>
      </w:pPr>
      <w:r>
        <w:rPr>
          <w:rFonts w:cs="Times New Roman;Times New Roman" w:ascii="Times New Roman;Times New Roman" w:hAnsi="Times New Roman;Times New Roman"/>
          <w:sz w:val="24"/>
          <w:szCs w:val="24"/>
        </w:rPr>
        <w:t>Paragrahviga 37</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nähakse ette rakendussäte andmete ülekandmise kohta praegusest karistusregistrist uude karistusregistrisse. Registris olevate andmete auditeerimisel on leitud, et registris on varasemast ajast andmeid, mis ei peaks seal olema ning mille töötlemiseks puudub õiguslik alus. Eriti keeruliseks teeb olukorra veel see, et praeguses karistusregistris peetakse andmeid nii elektrooniliselt kui ka paberil. Samuti on probleeme karistustega, mille kohta riigil ei ole enam andmeid selle karistuse täitmise kohta või selliste andmete leidmisega kaasneb ebamõistlikult suur töökoormus nii karistusregistri volitatud töötlejale kui ka erinevatele teistele riigiasutustele, kelle poole päringuga pöördutakse.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Nende sätete kohaldamise tulemusena on võimalik arhiivi kanda umbes 500 000 väärteokaristust ja umbes 75 000 vana kuriteo karistust, mis kuuluvad sisuliselt karistusregistri arhiivi. Näiteks võib tuua isikule 1994. aastal mõistetud 9000 krooni (umbes 575 euro) suuruse rahalise karistuse, mille kohta ei ole võimalik leida karistuste täitmise infot. Selliseid karistusi on kehtivate karistuste hulgas märkimisväärne hulk, kuigi on selge, et karistus peab olema kas täidetud või on selle täitmine aegunud. Nimetatud sätted on olulised ka isikute andmete kaitsmise aspektist lähtuvalt – muudatustega tagatakse olukord, et sisuliselt arhiivi kuuluvaid andmeid ei väljastata kehtivate karistuste hulgas.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ragrahv 37</w:t>
      </w:r>
      <w:r>
        <w:rPr>
          <w:rFonts w:cs="Times New Roman;Times New Roman" w:ascii="Times New Roman;Times New Roman" w:hAnsi="Times New Roman;Times New Roman"/>
          <w:sz w:val="24"/>
          <w:szCs w:val="24"/>
          <w:vertAlign w:val="superscript"/>
        </w:rPr>
        <w:t>3</w:t>
      </w:r>
      <w:r>
        <w:rPr>
          <w:rFonts w:cs="Times New Roman;Times New Roman" w:ascii="Times New Roman;Times New Roman" w:hAnsi="Times New Roman;Times New Roman"/>
          <w:sz w:val="24"/>
          <w:szCs w:val="24"/>
        </w:rPr>
        <w:t xml:space="preserve"> näeb ette rakendussätte, et andmed kantakse registri arhiivi seaduse jõustumise päevaks, see tähendab, et hiljemalt 15. aprilliks tuleb andmed arhiivi kanda.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jc w:val="both"/>
        <w:rPr>
          <w:rFonts w:ascii="Times New Roman;Times New Roman" w:hAnsi="Times New Roman;Times New Roman" w:cs="Times New Roman;Times New Roman"/>
          <w:b/>
          <w:b/>
          <w:sz w:val="24"/>
          <w:szCs w:val="24"/>
          <w:lang w:eastAsia="et-EE"/>
        </w:rPr>
      </w:pPr>
      <w:r>
        <w:rPr>
          <w:rFonts w:cs="Times New Roman;Times New Roman" w:ascii="Times New Roman;Times New Roman" w:hAnsi="Times New Roman;Times New Roman"/>
          <w:b/>
          <w:sz w:val="24"/>
          <w:szCs w:val="24"/>
          <w:lang w:eastAsia="et-EE"/>
        </w:rPr>
        <w:t>§ 2. Seaduse jõustumine</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Käesolev seadus jõustub 2013. aasta 15. juunil. Käesoleva </w:t>
      </w:r>
      <w:r>
        <w:rPr>
          <w:rFonts w:cs="Times New Roman;Times New Roman" w:ascii="Times New Roman;Times New Roman" w:hAnsi="Times New Roman;Times New Roman"/>
          <w:sz w:val="24"/>
          <w:szCs w:val="24"/>
          <w:lang w:eastAsia="et-EE"/>
        </w:rPr>
        <w:t>seaduse § 1 punkt 16 jõustub osas, millega täiendatakse karistusregistri seadust §-ga § 37</w:t>
      </w:r>
      <w:r>
        <w:rPr>
          <w:rFonts w:cs="Times New Roman;Times New Roman" w:ascii="Times New Roman;Times New Roman" w:hAnsi="Times New Roman;Times New Roman"/>
          <w:sz w:val="24"/>
          <w:szCs w:val="24"/>
          <w:vertAlign w:val="superscript"/>
          <w:lang w:eastAsia="et-EE"/>
        </w:rPr>
        <w:t>3</w:t>
      </w:r>
      <w:r>
        <w:rPr>
          <w:rFonts w:cs="Times New Roman;Times New Roman" w:ascii="Times New Roman;Times New Roman" w:hAnsi="Times New Roman;Times New Roman"/>
          <w:sz w:val="24"/>
          <w:szCs w:val="24"/>
          <w:lang w:eastAsia="et-EE"/>
        </w:rPr>
        <w:t xml:space="preserve">, 2013. aasta 1. juunil. </w:t>
      </w:r>
      <w:r>
        <w:rPr>
          <w:rFonts w:cs="Times New Roman;Times New Roman" w:ascii="Times New Roman;Times New Roman" w:hAnsi="Times New Roman;Times New Roman"/>
          <w:sz w:val="24"/>
          <w:szCs w:val="24"/>
        </w:rPr>
        <w:t>Jõustumise tähtaeg on valitud selline, kuna selleks ajaks on jõutud läbi viia karistusregistri andmete kontroll ja parandamine. Eraldi rakendussäte andmete arhiivi kandmiseks on vajalik selleks, et arhiivi kandmisele kuuluvad andmed oleksid kantud ülejäänud muudatuste jõustumise ajaks arhiivi.</w:t>
      </w:r>
    </w:p>
    <w:p>
      <w:pPr>
        <w:pStyle w:val="Normal"/>
        <w:spacing w:lineRule="auto" w:line="240" w:before="0" w:after="0"/>
        <w:jc w:val="both"/>
        <w:rPr/>
      </w:pPr>
      <w:r>
        <w:rPr>
          <w:rFonts w:cs="Times New Roman;Times New Roman" w:ascii="Times New Roman;Times New Roman" w:hAnsi="Times New Roman;Times New Roman"/>
          <w:sz w:val="24"/>
          <w:szCs w:val="24"/>
        </w:rPr>
        <w:t xml:space="preserve">Käesoleva seaduse § 1 punktid 9, 10, 14 ja 15 jõustuvad 2013. aasta 1. oktoobril. Üldisest pikem jõustumistähtaeg on vajalik selleks, et menetlejad jõuaksid aegsasti muudatuste jõustumiseks ning vajadusel menetluses olevates süüteoasjades isikute süüteokvalifikatsioone muutmiseks valmistuda. </w:t>
      </w:r>
    </w:p>
    <w:p>
      <w:pPr>
        <w:pStyle w:val="Loendilik"/>
        <w:numPr>
          <w:ilvl w:val="0"/>
          <w:numId w:val="2"/>
        </w:numPr>
        <w:spacing w:lineRule="auto" w:line="240" w:before="240" w:after="240"/>
        <w:ind w:left="499" w:hanging="35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Eelnõu terminoloogia</w:t>
      </w:r>
    </w:p>
    <w:p>
      <w:pPr>
        <w:pStyle w:val="Normal"/>
        <w:spacing w:lineRule="auto" w:line="240" w:before="0" w:after="0"/>
        <w:ind w:right="563"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Eelnõus ei kasutata uusi termineid. </w:t>
      </w:r>
    </w:p>
    <w:p>
      <w:pPr>
        <w:pStyle w:val="Normal"/>
        <w:spacing w:lineRule="auto" w:line="240" w:before="0" w:after="0"/>
        <w:ind w:right="563"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Loendilik"/>
        <w:numPr>
          <w:ilvl w:val="0"/>
          <w:numId w:val="2"/>
        </w:numPr>
        <w:spacing w:lineRule="auto" w:line="240" w:before="240" w:after="240"/>
        <w:ind w:left="357" w:hanging="35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Eelnõu vastavus Euroopa Liidu õigusele</w:t>
      </w:r>
    </w:p>
    <w:p>
      <w:pPr>
        <w:pStyle w:val="Normal"/>
        <w:spacing w:lineRule="auto" w:line="24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elnõu on seotud Euroopa Liidu nõukogu 26.02.2009 raamotsusega 2009/315/JSK, mis käsitleb karistusregistrite andmete vahetamise liikmesriikidevahelist korraldust ja andmete sisu ning ning Euroopa Liidu karistusregistrite infosüsteemi ECRIS rakendamisega. </w:t>
      </w:r>
    </w:p>
    <w:p>
      <w:pPr>
        <w:pStyle w:val="Normal"/>
        <w:spacing w:lineRule="auto" w:line="24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oendilik"/>
        <w:numPr>
          <w:ilvl w:val="0"/>
          <w:numId w:val="2"/>
        </w:numPr>
        <w:spacing w:lineRule="auto" w:line="240" w:before="240" w:after="240"/>
        <w:ind w:left="499" w:hanging="35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Seaduse mõjud</w:t>
      </w:r>
    </w:p>
    <w:p>
      <w:pPr>
        <w:pStyle w:val="Normal"/>
        <w:spacing w:lineRule="auto" w:line="24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avandatav muudatus</w:t>
      </w:r>
    </w:p>
    <w:p>
      <w:pPr>
        <w:pStyle w:val="Normal"/>
        <w:spacing w:lineRule="auto" w:line="24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KarRS-i muudatuste eesmärk on jätta välja terminid, mille kasutamine elektrooniliselt peetava registri puhul ei ole enam asjakohased. Samuti täpsustatakse registrisse kantavate andmete loetelu ning registrist andmete väljastamist. Nähakse ette registri volitatud töötleja õigus parandada valesid andmeid ning nähakse ette rakendussäte ülekantavate andmete kontrollimiseks ja karistusregistri arhiivi kandmiseks. </w:t>
      </w:r>
    </w:p>
    <w:p>
      <w:pPr>
        <w:pStyle w:val="Normal"/>
        <w:spacing w:lineRule="auto" w:line="24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Muudetakse karistusandmete kustumise tähtaegade piire ning kaotatakse ära karistusandmete kustumise tähtaja katkemine uue süüteo toimepanemise tagajärjel. See muudab karistuste kehtivuse arvestamist oluliselt lihtsamaks karistusregistri ning menetlejate jaoks ning kergendab oluliselt karistusregistrisse kantud isikute olukorda. </w:t>
      </w:r>
    </w:p>
    <w:p>
      <w:pPr>
        <w:pStyle w:val="Normal"/>
        <w:spacing w:lineRule="auto" w:line="24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elnõu seadusena jõustumine hoiab ära ebamõistlikud lisakulud karistusregistri andmete parandamisel.</w:t>
      </w:r>
    </w:p>
    <w:p>
      <w:pPr>
        <w:pStyle w:val="Normal"/>
        <w:spacing w:lineRule="auto" w:line="24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ihtrühm</w:t>
      </w:r>
    </w:p>
    <w:p>
      <w:pPr>
        <w:pStyle w:val="Normal"/>
        <w:spacing w:lineRule="auto" w:line="24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ihtrühmaks on karistusregistri volitatud töötleja, kuna muudatustega lahendatakse mitmed registri töös praktikas tõusetunud probleemid ning ühtlasi täpsustatakse volitatud töötleja ülesandeid. </w:t>
      </w:r>
    </w:p>
    <w:p>
      <w:pPr>
        <w:pStyle w:val="Normal"/>
        <w:spacing w:lineRule="auto" w:line="24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amuti on sihtrühmaks karistatud isikud, kelle kohta karistusregistril puuduvad terviklikud andmed ning kelle andmeid ei ole võimalik leida. Isikute puhul, kellel on karistusregistris kehtivad karistused muutub olukord leebemaks, kuna lühendatakse karistusandmete kustutamise tähtaegasid ning seadusest jäetakse välja regulatsioon nende katkemise osas.</w:t>
      </w:r>
    </w:p>
    <w:p>
      <w:pPr>
        <w:pStyle w:val="Normal"/>
        <w:spacing w:lineRule="auto" w:line="24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Muudatus mõjutab ka menetlejate tööd, kelle jaoks muutub edaspidi lihtsamaks kehtivate karistuste arvestamine. Samas mööname, et muudatuste jõustumise järgselt võib menetlejate töökoormus suureneda seoses vajadusega teha kriminaalasjades ümberkvalifitseerimine. Isikute, kelle puhul uus regulatsioon kergendaks süüteokvalifikatsiooni, ja kelle suhtes ei ole muudatuste jõustumise ajaks süüdimõistev otsus veel jõustunud, on võimalik seaduses sätestatud edasikaebetähtaegasid arvestades otsuse peale kaevata ning taotleda süüteokvalifikatsiooni muutmist. Sellega seoses võib mõnevõrra ajutiselt suureneda ka kohtute töökoormus. </w:t>
      </w:r>
    </w:p>
    <w:p>
      <w:pPr>
        <w:pStyle w:val="Normal"/>
        <w:spacing w:lineRule="auto" w:line="24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aasnev mõju</w:t>
      </w:r>
    </w:p>
    <w:p>
      <w:pPr>
        <w:pStyle w:val="Normal"/>
        <w:spacing w:lineRule="auto" w:line="24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Majanduslik mõju</w:t>
      </w:r>
    </w:p>
    <w:p>
      <w:pPr>
        <w:pStyle w:val="Normal"/>
        <w:spacing w:lineRule="auto" w:line="24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uudatusega kaasneb registri volitatud töötleja halduskoormuse vähenemine, kuna kaob vajadus kontrollida karistusandmeid. Samuti väheneb kohtute arhiivide ja kohtuväliste menetlejate halduskoormus, kuna karistusregistri volitatud töötleja ei esita karistusregistri andmete kontrollimise eesmärgil päringuid andmete saamiseks eeltoodud asutustele.</w:t>
      </w:r>
    </w:p>
    <w:p>
      <w:pPr>
        <w:pStyle w:val="Normal"/>
        <w:spacing w:lineRule="auto" w:line="24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elnõu seadusena jõustumisega hoitakse ära umbes 40 000 euro suurune lisakulu, mis kuluks umbes 500 000 väärteo karistuse ja umbes 75 000 vanema kuriteo karistuse andmete manuaalseks kontrollimiseks. Väärteokaristusi on karistusregistris ja selle arhiivis kokku umbes 1,9 miljonit, kuriteokaristusi umbes 375 000. Kontrollimine tähendaks kõnealuste karistuste kohta päringute tegemist karistuste täitmise eest vastutavasse asutusse (kohtuvälised menetlejad, kohtud, kohtutäiturid, vanglad) ja selle tulemusena karistusregistris muudatuste tegemist. Kuna kontrollitavate karistuste hulk on väga suur, tähendaks see väga suurt halduskoormust ka teistele eespool nimetatud asutustele ning sellega võivad nendele asutustele kaasneda lisakulud. Kuna eespool nimetatud karistuste kohta ei ole väga sageli täpset infot võimalik leida, lõppeb see kontrollimine sageli tulemusteta.</w:t>
      </w:r>
    </w:p>
    <w:p>
      <w:pPr>
        <w:pStyle w:val="Normal"/>
        <w:spacing w:lineRule="auto" w:line="240" w:before="0" w:after="120"/>
        <w:jc w:val="both"/>
        <w:rPr/>
      </w:pPr>
      <w:r>
        <w:rPr>
          <w:rFonts w:cs="Times New Roman;Times New Roman" w:ascii="Times New Roman;Times New Roman" w:hAnsi="Times New Roman;Times New Roman"/>
          <w:sz w:val="24"/>
          <w:szCs w:val="24"/>
        </w:rPr>
        <w:t>Muudatuste mõju ei ole oluline. Lihtsustatakse karistusregistri tööd ning võimaldatakse säästa andmete parandamisele kuluvaid ressursse.</w:t>
      </w:r>
    </w:p>
    <w:p>
      <w:pPr>
        <w:pStyle w:val="Normal"/>
        <w:spacing w:lineRule="auto" w:line="24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Mõju riigiasutuste ja kohaliku omavalitsuse asutuste korraldusele ja avaliku sektori kuludele ja tuludele</w:t>
      </w:r>
    </w:p>
    <w:p>
      <w:pPr>
        <w:pStyle w:val="Normal"/>
        <w:spacing w:lineRule="auto" w:line="240" w:before="0" w:after="120"/>
        <w:jc w:val="both"/>
        <w:rPr/>
      </w:pPr>
      <w:r>
        <w:rPr>
          <w:rFonts w:cs="Times New Roman;Times New Roman" w:ascii="Times New Roman;Times New Roman" w:hAnsi="Times New Roman;Times New Roman"/>
          <w:sz w:val="24"/>
          <w:szCs w:val="24"/>
        </w:rPr>
        <w:t>Muudatusega ei kaasne lisakulusid. Andmete kontrollimise, parandamise ning lihtsustatud korras karistusregistri arhiivi kandmise võimaldamine hoiab kokku registri tööaega ning sellega tekib lisakokkuhoid. Muudatuste mõju ei ole oluline.</w:t>
      </w:r>
    </w:p>
    <w:p>
      <w:pPr>
        <w:pStyle w:val="Normal"/>
        <w:spacing w:lineRule="auto" w:line="24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oendilik"/>
        <w:numPr>
          <w:ilvl w:val="0"/>
          <w:numId w:val="2"/>
        </w:numPr>
        <w:spacing w:lineRule="auto" w:line="240" w:before="240" w:after="240"/>
        <w:ind w:left="499" w:hanging="35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Seaduse rakendamiseks vajalikud kulutused ja seaduse rakendamise eeldatavad tulud</w:t>
      </w:r>
    </w:p>
    <w:p>
      <w:pPr>
        <w:pStyle w:val="Normal"/>
        <w:spacing w:lineRule="auto" w:line="2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Seaduse rakendamine ei too kaasa lisakulusid ega -tulusid. </w:t>
      </w:r>
    </w:p>
    <w:p>
      <w:pPr>
        <w:pStyle w:val="Normal"/>
        <w:spacing w:lineRule="auto" w:line="2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Loendilik"/>
        <w:numPr>
          <w:ilvl w:val="0"/>
          <w:numId w:val="2"/>
        </w:numPr>
        <w:spacing w:lineRule="auto" w:line="240" w:before="240" w:after="240"/>
        <w:ind w:left="499" w:hanging="35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Rakendusaktid</w:t>
      </w:r>
    </w:p>
    <w:p>
      <w:pPr>
        <w:pStyle w:val="Normal"/>
        <w:autoSpaceDE w:val="false"/>
        <w:spacing w:lineRule="auto" w:line="24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aduse jõustumisel ei ole vaja kehtestada rakendusakte.</w:t>
      </w:r>
    </w:p>
    <w:p>
      <w:pPr>
        <w:pStyle w:val="Normal"/>
        <w:spacing w:lineRule="auto" w:line="240" w:before="0" w:after="20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oendilik"/>
        <w:numPr>
          <w:ilvl w:val="0"/>
          <w:numId w:val="2"/>
        </w:numPr>
        <w:autoSpaceDE w:val="false"/>
        <w:spacing w:lineRule="auto" w:line="240" w:before="240" w:after="2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Seaduse jõustumine</w:t>
      </w:r>
    </w:p>
    <w:p>
      <w:pPr>
        <w:pStyle w:val="Vahedeta"/>
        <w:rPr/>
      </w:pPr>
      <w:r>
        <w:rPr>
          <w:rFonts w:cs="Times New Roman;Times New Roman" w:ascii="Times New Roman;Times New Roman" w:hAnsi="Times New Roman;Times New Roman"/>
          <w:sz w:val="24"/>
          <w:szCs w:val="24"/>
        </w:rPr>
        <w:t xml:space="preserve">Seadus jõustub 2013. aasta 15. juunil. </w:t>
      </w:r>
      <w:r>
        <w:rPr>
          <w:rFonts w:cs="Times New Roman;Times New Roman" w:ascii="Times New Roman;Times New Roman" w:hAnsi="Times New Roman;Times New Roman"/>
          <w:sz w:val="24"/>
          <w:szCs w:val="24"/>
          <w:lang w:eastAsia="et-EE"/>
        </w:rPr>
        <w:t>Seaduse § 1 punkt 16 jõustub osas, millega täiendatakse karistusregistri seadust §-ga § 37</w:t>
      </w:r>
      <w:r>
        <w:rPr>
          <w:rFonts w:cs="Times New Roman;Times New Roman" w:ascii="Times New Roman;Times New Roman" w:hAnsi="Times New Roman;Times New Roman"/>
          <w:sz w:val="24"/>
          <w:szCs w:val="24"/>
          <w:vertAlign w:val="superscript"/>
          <w:lang w:eastAsia="et-EE"/>
        </w:rPr>
        <w:t>3</w:t>
      </w:r>
      <w:r>
        <w:rPr>
          <w:rFonts w:cs="Times New Roman;Times New Roman" w:ascii="Times New Roman;Times New Roman" w:hAnsi="Times New Roman;Times New Roman"/>
          <w:sz w:val="24"/>
          <w:szCs w:val="24"/>
          <w:lang w:eastAsia="et-EE"/>
        </w:rPr>
        <w:t>, 2013. aasta 1. juunil. Seaduse § 1 punktid 9, 10, 14, 15 jõustuvad 2013. aasta 1. oktoobril.</w:t>
      </w:r>
    </w:p>
    <w:p>
      <w:pPr>
        <w:pStyle w:val="Normal"/>
        <w:autoSpaceDE w:val="false"/>
        <w:spacing w:lineRule="auto" w:line="240" w:before="0" w:after="120"/>
        <w:jc w:val="both"/>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lang w:eastAsia="et-EE"/>
        </w:rPr>
      </w:r>
    </w:p>
    <w:p>
      <w:pPr>
        <w:pStyle w:val="Loendilik"/>
        <w:numPr>
          <w:ilvl w:val="0"/>
          <w:numId w:val="2"/>
        </w:numPr>
        <w:autoSpaceDE w:val="false"/>
        <w:spacing w:lineRule="auto" w:line="240" w:before="240" w:after="240"/>
        <w:ind w:left="499" w:hanging="35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Eelnõu kooskõlastamine</w:t>
      </w:r>
    </w:p>
    <w:p>
      <w:pPr>
        <w:pStyle w:val="Normal"/>
        <w:spacing w:lineRule="auto" w:line="24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elnõu esitati kooskõlastamiseks</w:t>
      </w:r>
      <w:r>
        <w:rPr/>
        <w:t xml:space="preserve"> </w:t>
      </w:r>
      <w:r>
        <w:rPr>
          <w:rFonts w:cs="Times New Roman;Times New Roman" w:ascii="Times New Roman;Times New Roman" w:hAnsi="Times New Roman;Times New Roman"/>
          <w:sz w:val="24"/>
          <w:szCs w:val="24"/>
        </w:rPr>
        <w:t>eelnõude infosüsteemi (EIS) kaudu 13-0017/01.</w:t>
      </w:r>
    </w:p>
    <w:p>
      <w:pPr>
        <w:pStyle w:val="Normal"/>
        <w:spacing w:lineRule="auto" w:line="24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abariigi Valitsuse nimel</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allkirjastatud digitaalselt)</w:t>
      </w:r>
    </w:p>
    <w:p>
      <w:pPr>
        <w:pStyle w:val="Vahedeta"/>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Heili Tõnisson</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alitsuse nõunik</w:t>
      </w:r>
    </w:p>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ba"/>
    <w:family w:val="swiss"/>
    <w:pitch w:val="variable"/>
  </w:font>
  <w:font w:name="Cambria">
    <w:altName w:val="Device Font 10cpi"/>
    <w:charset w:val="ba"/>
    <w:family w:val="roman"/>
    <w:pitch w:val="variable"/>
  </w:font>
  <w:font w:name="Symbol">
    <w:altName w:val="Bookshelf Symbol 3"/>
    <w:charset w:val="02"/>
    <w:family w:val="roman"/>
    <w:pitch w:val="variable"/>
  </w:font>
  <w:font w:name="Courier New">
    <w:altName w:val="Arial"/>
    <w:charset w:val="ba"/>
    <w:family w:val="modern"/>
    <w:pitch w:val="default"/>
  </w:font>
  <w:font w:name="Wingdings">
    <w:altName w:val="Symbol"/>
    <w:charset w:val="02"/>
    <w:family w:val="auto"/>
    <w:pitch w:val="variable"/>
  </w:font>
  <w:font w:name="Arial">
    <w:charset w:val="ba"/>
    <w:family w:val="swiss"/>
    <w:pitch w:val="variable"/>
  </w:font>
  <w:font w:name="Times New Roman">
    <w:charset w:val="ba"/>
    <w:family w:val="roman"/>
    <w:pitch w:val="variable"/>
  </w:font>
  <w:font w:name="Tahoma">
    <w:altName w:val="Lucidasans"/>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einthal, T. (2010) Ülekriminaliseerimine. Riigikohus. Tartu, veebis kättesaadav: </w:t>
      </w:r>
      <w:hyperlink r:id="rId1">
        <w:r>
          <w:rPr>
            <w:rStyle w:val="InternetLink"/>
          </w:rPr>
          <w:t>http://www.riigikohus.ee/vfs/995/2010_Lisa%202%20%28Ulekriminaliseerimine_analuus%29.pdf</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rFonts w:cs="Times New Roman;Times New Roman"/>
      </w:rPr>
    </w:lvl>
    <w:lvl w:ilvl="1">
      <w:start w:val="1"/>
      <w:numFmt w:val="decimal"/>
      <w:lvlText w:val="%1.%2."/>
      <w:lvlJc w:val="left"/>
      <w:pPr>
        <w:tabs>
          <w:tab w:val="num" w:pos="0"/>
        </w:tabs>
        <w:ind w:left="360" w:hanging="360"/>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720" w:hanging="72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080" w:hanging="108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440" w:hanging="1440"/>
      </w:pPr>
      <w:rPr>
        <w:rFonts w:cs="Times New Roman;Times New Roman"/>
      </w:rPr>
    </w:lvl>
    <w:lvl w:ilvl="8">
      <w:start w:val="1"/>
      <w:numFmt w:val="decimal"/>
      <w:lvlText w:val="%1.%2.%3.%4.%5.%6.%7.%8.%9."/>
      <w:lvlJc w:val="left"/>
      <w:pPr>
        <w:tabs>
          <w:tab w:val="num" w:pos="0"/>
        </w:tabs>
        <w:ind w:left="1800" w:hanging="180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Times New Roman" w:hAnsi="Calibri;Times New Roman" w:eastAsia="Times New Roman;Times New Roman" w:cs="Calibri;Times New Roman"/>
      <w:color w:val="auto"/>
      <w:sz w:val="22"/>
      <w:szCs w:val="22"/>
      <w:lang w:val="et-E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Device Font 10cpi" w:hAnsi="Cambria;Device Font 10cpi" w:cs="Times New Roman;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Device Font 10cpi" w:hAnsi="Cambria;Device Font 10cpi" w:eastAsia="MS Gothic;?l?r SVbN" w:cs="Times New Roman;Times New Roman"/>
      <w:b/>
      <w:bCs/>
      <w:color w:val="4F81BD"/>
    </w:rPr>
  </w:style>
  <w:style w:type="character" w:styleId="WW8Num1z0">
    <w:name w:val="WW8Num1z0"/>
    <w:qFormat/>
    <w:rPr>
      <w:rFonts w:cs="Times New Roman;Times New Roman"/>
      <w:sz w:val="22"/>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Bookshelf Symbol 3" w:hAnsi="Symbol;Bookshelf Symbol 3" w:cs="Symbol;Bookshelf Symbol 3"/>
    </w:rPr>
  </w:style>
  <w:style w:type="character" w:styleId="WW8Num3z1">
    <w:name w:val="WW8Num3z1"/>
    <w:qFormat/>
    <w:rPr>
      <w:rFonts w:ascii="Courier New;Arial" w:hAnsi="Courier New;Arial" w:cs="Courier New;Arial"/>
    </w:rPr>
  </w:style>
  <w:style w:type="character" w:styleId="WW8Num3z2">
    <w:name w:val="WW8Num3z2"/>
    <w:qFormat/>
    <w:rPr>
      <w:rFonts w:ascii="Wingdings;Symbol" w:hAnsi="Wingdings;Symbol" w:cs="Wingdings;Symbo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sz w:val="22"/>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Arial;Arial" w:hAnsi="Arial;Arial" w:eastAsia="Times New Roman;Times New Roman" w:cs="Arial;Arial"/>
    </w:rPr>
  </w:style>
  <w:style w:type="character" w:styleId="WW8Num10z1">
    <w:name w:val="WW8Num10z1"/>
    <w:qFormat/>
    <w:rPr>
      <w:rFonts w:ascii="Courier New;Arial" w:hAnsi="Courier New;Arial" w:cs="Courier New;Arial"/>
    </w:rPr>
  </w:style>
  <w:style w:type="character" w:styleId="WW8Num10z2">
    <w:name w:val="WW8Num10z2"/>
    <w:qFormat/>
    <w:rPr>
      <w:rFonts w:ascii="Wingdings;Symbol" w:hAnsi="Wingdings;Symbol" w:cs="Wingdings;Symbol"/>
    </w:rPr>
  </w:style>
  <w:style w:type="character" w:styleId="WW8Num10z3">
    <w:name w:val="WW8Num10z3"/>
    <w:qFormat/>
    <w:rPr>
      <w:rFonts w:ascii="Symbol;Bookshelf Symbol 3" w:hAnsi="Symbol;Bookshelf Symbol 3" w:cs="Symbol;Bookshelf Symbol 3"/>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sz w:val="22"/>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Arial;Arial" w:hAnsi="Arial;Arial" w:eastAsia="Times New Roman;Times New Roman" w:cs="Arial;Arial"/>
    </w:rPr>
  </w:style>
  <w:style w:type="character" w:styleId="WW8Num16z1">
    <w:name w:val="WW8Num16z1"/>
    <w:qFormat/>
    <w:rPr>
      <w:rFonts w:ascii="Courier New;Arial" w:hAnsi="Courier New;Arial" w:cs="Courier New;Arial"/>
    </w:rPr>
  </w:style>
  <w:style w:type="character" w:styleId="WW8Num16z2">
    <w:name w:val="WW8Num16z2"/>
    <w:qFormat/>
    <w:rPr>
      <w:rFonts w:ascii="Wingdings;Symbol" w:hAnsi="Wingdings;Symbol" w:cs="Wingdings;Symbol"/>
    </w:rPr>
  </w:style>
  <w:style w:type="character" w:styleId="WW8Num16z3">
    <w:name w:val="WW8Num16z3"/>
    <w:qFormat/>
    <w:rPr>
      <w:rFonts w:ascii="Symbol;Bookshelf Symbol 3" w:hAnsi="Symbol;Bookshelf Symbol 3" w:cs="Symbol;Bookshelf Symbol 3"/>
    </w:rPr>
  </w:style>
  <w:style w:type="character" w:styleId="WW8Num17z0">
    <w:name w:val="WW8Num17z0"/>
    <w:qFormat/>
    <w:rPr>
      <w:rFonts w:cs="Times New Roman;Times New Roman"/>
      <w:b w:val="false"/>
    </w:rPr>
  </w:style>
  <w:style w:type="character" w:styleId="WW8Num17z1">
    <w:name w:val="WW8Num17z1"/>
    <w:qFormat/>
    <w:rPr>
      <w:rFonts w:cs="Times New Roman;Times New Roman"/>
    </w:rPr>
  </w:style>
  <w:style w:type="character" w:styleId="Liguvaikefont">
    <w:name w:val="Lõigu vaikefont"/>
    <w:qFormat/>
    <w:rPr/>
  </w:style>
  <w:style w:type="character" w:styleId="Pealkiri3Mrk">
    <w:name w:val="Pealkiri 3 Märk"/>
    <w:basedOn w:val="Liguvaikefont"/>
    <w:qFormat/>
    <w:rPr>
      <w:rFonts w:ascii="Cambria;Device Font 10cpi" w:hAnsi="Cambria;Device Font 10cpi" w:eastAsia="MS Gothic;?l?r SVbN" w:cs="Times New Roman;Times New Roman"/>
      <w:b/>
      <w:bCs/>
      <w:color w:val="4F81BD"/>
      <w:lang w:val="en-US" w:bidi="ar-SA"/>
    </w:rPr>
  </w:style>
  <w:style w:type="character" w:styleId="InternetLink">
    <w:name w:val="Hyperlink"/>
    <w:basedOn w:val="Liguvaikefont"/>
    <w:rPr>
      <w:rFonts w:cs="Times New Roman;Times New Roman"/>
      <w:color w:val="0000FF"/>
      <w:u w:val="single"/>
    </w:rPr>
  </w:style>
  <w:style w:type="character" w:styleId="Pealkiri2Mrk">
    <w:name w:val="Pealkiri 2 Märk"/>
    <w:basedOn w:val="Liguvaikefont"/>
    <w:qFormat/>
    <w:rPr>
      <w:rFonts w:ascii="Cambria;Device Font 10cpi" w:hAnsi="Cambria;Device Font 10cpi" w:cs="Times New Roman;Times New Roman"/>
      <w:b/>
      <w:bCs/>
      <w:i/>
      <w:iCs/>
      <w:sz w:val="28"/>
      <w:szCs w:val="28"/>
      <w:lang w:val="en-US" w:bidi="ar-SA"/>
    </w:rPr>
  </w:style>
  <w:style w:type="character" w:styleId="StrongEmphasis">
    <w:name w:val="Strong"/>
    <w:basedOn w:val="Liguvaikefont"/>
    <w:qFormat/>
    <w:rPr>
      <w:rFonts w:cs="Times New Roman;Times New Roman"/>
      <w:b/>
      <w:bCs/>
    </w:rPr>
  </w:style>
  <w:style w:type="character" w:styleId="Allmrkusetekst1">
    <w:name w:val="Allmärkuse tekst1"/>
    <w:basedOn w:val="Liguvaikefont"/>
    <w:qFormat/>
    <w:rPr>
      <w:rFonts w:cs="Times New Roman;Times New Roman"/>
      <w:vertAlign w:val="superscript"/>
    </w:rPr>
  </w:style>
  <w:style w:type="character" w:styleId="FootnoteCharacters">
    <w:name w:val="Footnote Characters"/>
    <w:basedOn w:val="Liguvaikefont"/>
    <w:qFormat/>
    <w:rPr>
      <w:rFonts w:cs="Times New Roman;Times New Roman"/>
      <w:vertAlign w:val="superscript"/>
    </w:rPr>
  </w:style>
  <w:style w:type="character" w:styleId="AllmrkusetekstMrk">
    <w:name w:val="Allmärkuse tekst Märk"/>
    <w:basedOn w:val="Liguvaikefont"/>
    <w:qFormat/>
    <w:rPr>
      <w:rFonts w:ascii="Times New Roman;Times New Roman" w:hAnsi="Times New Roman;Times New Roman" w:cs="Times New Roman;Times New Roman"/>
      <w:sz w:val="20"/>
      <w:szCs w:val="20"/>
      <w:lang w:val="en-US" w:bidi="ar-SA"/>
    </w:rPr>
  </w:style>
  <w:style w:type="character" w:styleId="Kommentaariviide">
    <w:name w:val="Kommentaari viide"/>
    <w:basedOn w:val="Liguvaikefont"/>
    <w:qFormat/>
    <w:rPr>
      <w:rFonts w:cs="Times New Roman;Times New Roman"/>
      <w:sz w:val="16"/>
      <w:szCs w:val="16"/>
    </w:rPr>
  </w:style>
  <w:style w:type="character" w:styleId="JalusMrk">
    <w:name w:val="Jalus Märk"/>
    <w:basedOn w:val="Liguvaikefont"/>
    <w:qFormat/>
    <w:rPr>
      <w:rFonts w:ascii="Calibri;Times New Roman" w:hAnsi="Calibri;Times New Roman" w:cs="Calibri;Times New Roman"/>
      <w:lang w:val="en-US" w:bidi="ar-SA"/>
    </w:rPr>
  </w:style>
  <w:style w:type="character" w:styleId="Emphasis">
    <w:name w:val="Emphasis"/>
    <w:basedOn w:val="Liguvaikefont"/>
    <w:qFormat/>
    <w:rPr>
      <w:rFonts w:cs="Times New Roman;Times New Roman"/>
      <w:i/>
      <w:iCs/>
    </w:rPr>
  </w:style>
  <w:style w:type="character" w:styleId="KommentaaritekstMrk">
    <w:name w:val="Kommentaari tekst Märk"/>
    <w:basedOn w:val="Liguvaikefont"/>
    <w:qFormat/>
    <w:rPr>
      <w:rFonts w:ascii="Calibri;Times New Roman" w:hAnsi="Calibri;Times New Roman" w:cs="Calibri;Times New Roman"/>
      <w:sz w:val="20"/>
      <w:szCs w:val="20"/>
      <w:lang w:val="en-US" w:bidi="ar-SA"/>
    </w:rPr>
  </w:style>
  <w:style w:type="character" w:styleId="JutumullitekstMrk">
    <w:name w:val="Jutumullitekst Märk"/>
    <w:basedOn w:val="Liguvaikefont"/>
    <w:qFormat/>
    <w:rPr>
      <w:rFonts w:ascii="Tahoma;Lucidasans" w:hAnsi="Tahoma;Lucidasans" w:cs="Tahoma;Lucidasans"/>
      <w:sz w:val="16"/>
      <w:szCs w:val="16"/>
      <w:lang w:val="en-US" w:bidi="ar-SA"/>
    </w:rPr>
  </w:style>
  <w:style w:type="character" w:styleId="Etvwk21">
    <w:name w:val="etvw_k21"/>
    <w:basedOn w:val="Liguvaikefont"/>
    <w:qFormat/>
    <w:rPr>
      <w:rFonts w:cs="Times New Roman;Times New Roman"/>
      <w:i/>
      <w:iCs/>
    </w:rPr>
  </w:style>
  <w:style w:type="character" w:styleId="KommentaariteemaMrk">
    <w:name w:val="Kommentaari teema Märk"/>
    <w:basedOn w:val="KommentaaritekstMrk"/>
    <w:qFormat/>
    <w:rPr>
      <w:b/>
      <w:bCs/>
    </w:rPr>
  </w:style>
  <w:style w:type="character" w:styleId="Etvwm1">
    <w:name w:val="etvw_m1"/>
    <w:basedOn w:val="Liguvaikefont"/>
    <w:qFormat/>
    <w:rPr>
      <w:rFonts w:ascii="Arial;Arial" w:hAnsi="Arial;Arial" w:cs="Arial;Arial"/>
      <w:b/>
      <w:bCs/>
    </w:rPr>
  </w:style>
  <w:style w:type="character" w:styleId="Etvwmt">
    <w:name w:val="etvw_mt"/>
    <w:basedOn w:val="Liguvaikefont"/>
    <w:qFormat/>
    <w:rPr>
      <w:rFonts w:cs="Times New Roman;Times New Roman"/>
    </w:rPr>
  </w:style>
  <w:style w:type="character" w:styleId="Etvwmv">
    <w:name w:val="etvw_mv"/>
    <w:basedOn w:val="Liguvaikefont"/>
    <w:qFormat/>
    <w:rPr>
      <w:rFonts w:cs="Times New Roman;Times New Roman"/>
    </w:rPr>
  </w:style>
  <w:style w:type="character" w:styleId="Etvwt2">
    <w:name w:val="etvw_t2"/>
    <w:basedOn w:val="Liguvaikefont"/>
    <w:qFormat/>
    <w:rPr>
      <w:rFonts w:cs="Times New Roman;Times New Roman"/>
      <w:i/>
      <w:iCs/>
    </w:rPr>
  </w:style>
  <w:style w:type="character" w:styleId="Etvwkvm">
    <w:name w:val="etvw_kvm"/>
    <w:basedOn w:val="Liguvaikefont"/>
    <w:qFormat/>
    <w:rPr>
      <w:rFonts w:cs="Times New Roman;Times New Roman"/>
    </w:rPr>
  </w:style>
  <w:style w:type="character" w:styleId="Etvwk11">
    <w:name w:val="etvw_k11"/>
    <w:basedOn w:val="Liguvaikefont"/>
    <w:qFormat/>
    <w:rPr>
      <w:rFonts w:cs="Times New Roman;Times New Roman"/>
      <w:i/>
      <w:iCs/>
    </w:rPr>
  </w:style>
  <w:style w:type="character" w:styleId="Mm">
    <w:name w:val="mm"/>
    <w:basedOn w:val="Liguvaikefont"/>
    <w:qFormat/>
    <w:rPr>
      <w:rFonts w:cs="Times New Roman;Times New Roman"/>
    </w:rPr>
  </w:style>
  <w:style w:type="character" w:styleId="Leitudss1">
    <w:name w:val="leitud_ss1"/>
    <w:basedOn w:val="Liguvaikefont"/>
    <w:qFormat/>
    <w:rPr>
      <w:rFonts w:cs="Times New Roman;Times New Roman"/>
      <w:shd w:fill="FFD700" w:val="clear"/>
    </w:rPr>
  </w:style>
  <w:style w:type="character" w:styleId="PisMrk">
    <w:name w:val="Päis Märk"/>
    <w:basedOn w:val="Liguvaikefont"/>
    <w:qFormat/>
    <w:rPr>
      <w:rFonts w:ascii="Calibri;Times New Roman" w:hAnsi="Calibri;Times New Roman" w:cs="Calibri;Times New Roman"/>
      <w:lang w:val="en-US" w:bidi="ar-SA"/>
    </w:rPr>
  </w:style>
  <w:style w:type="character" w:styleId="Etvwa">
    <w:name w:val="etvw_a"/>
    <w:basedOn w:val="Liguvaikefont"/>
    <w:qFormat/>
    <w:rPr>
      <w:rFonts w:cs="Times New Roman;Times New Roman"/>
    </w:rPr>
  </w:style>
  <w:style w:type="character" w:styleId="Tyhik">
    <w:name w:val="tyhik"/>
    <w:basedOn w:val="Liguvaikefont"/>
    <w:qFormat/>
    <w:rPr>
      <w:rFonts w:cs="Times New Roman;Times New Roman"/>
    </w:rPr>
  </w:style>
  <w:style w:type="character" w:styleId="VisitedInternetLink">
    <w:name w:val="FollowedHyperlink"/>
    <w:basedOn w:val="Liguvaikefont"/>
    <w:rPr>
      <w:rFonts w:cs="Times New Roman;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style>
  <w:style w:type="paragraph" w:styleId="Footnote">
    <w:name w:val="Footnote Text"/>
    <w:basedOn w:val="Normal"/>
    <w:pPr>
      <w:spacing w:lineRule="auto" w:line="240" w:before="0" w:after="0"/>
    </w:pPr>
    <w:rPr>
      <w:rFonts w:ascii="Times New Roman;Times New Roman" w:hAnsi="Times New Roman;Times New Roman" w:cs="Times New Roman;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Kommentaaritekst">
    <w:name w:val="Kommentaari tekst"/>
    <w:basedOn w:val="Normal"/>
    <w:qFormat/>
    <w:pPr/>
    <w:rPr>
      <w:sz w:val="20"/>
      <w:szCs w:val="20"/>
    </w:rPr>
  </w:style>
  <w:style w:type="paragraph" w:styleId="Normaallaadveeb">
    <w:name w:val="Normaallaad (veeb)"/>
    <w:basedOn w:val="Normal"/>
    <w:qFormat/>
    <w:pPr>
      <w:suppressAutoHyphens w:val="false"/>
      <w:spacing w:lineRule="auto" w:line="240" w:before="280" w:after="280"/>
    </w:pPr>
    <w:rPr>
      <w:rFonts w:ascii="Times New Roman;Times New Roman" w:hAnsi="Times New Roman;Times New Roman" w:cs="Times New Roman;Times New Roman"/>
      <w:sz w:val="24"/>
      <w:szCs w:val="24"/>
    </w:rPr>
  </w:style>
  <w:style w:type="paragraph" w:styleId="Jutumullitekst">
    <w:name w:val="Jutumullitekst"/>
    <w:basedOn w:val="Normal"/>
    <w:qFormat/>
    <w:pPr>
      <w:spacing w:lineRule="auto" w:line="240" w:before="0" w:after="0"/>
    </w:pPr>
    <w:rPr>
      <w:rFonts w:ascii="Tahoma;Lucidasans" w:hAnsi="Tahoma;Lucidasans" w:cs="Tahoma;Lucidasans"/>
      <w:sz w:val="16"/>
      <w:szCs w:val="16"/>
    </w:rPr>
  </w:style>
  <w:style w:type="paragraph" w:styleId="Vahedeta">
    <w:name w:val="Vahedeta"/>
    <w:qFormat/>
    <w:pPr>
      <w:widowControl/>
      <w:bidi w:val="0"/>
    </w:pPr>
    <w:rPr>
      <w:rFonts w:ascii="Calibri;Times New Roman" w:hAnsi="Calibri;Times New Roman" w:eastAsia="Times New Roman;Times New Roman" w:cs="Times New Roman;Times New Roman"/>
      <w:color w:val="auto"/>
      <w:sz w:val="22"/>
      <w:szCs w:val="22"/>
      <w:lang w:val="et-EE" w:bidi="ar-SA" w:eastAsia="zh-CN"/>
    </w:rPr>
  </w:style>
  <w:style w:type="paragraph" w:styleId="Kommentaariteema">
    <w:name w:val="Kommentaari teema"/>
    <w:basedOn w:val="Kommentaaritekst"/>
    <w:next w:val="Kommentaaritekst"/>
    <w:qFormat/>
    <w:pPr>
      <w:spacing w:lineRule="auto" w:line="240"/>
    </w:pPr>
    <w:rPr>
      <w:b/>
      <w:bCs/>
    </w:rPr>
  </w:style>
  <w:style w:type="paragraph" w:styleId="Redaktsioon">
    <w:name w:val="Redaktsioon"/>
    <w:qFormat/>
    <w:pPr>
      <w:widowControl/>
      <w:bidi w:val="0"/>
    </w:pPr>
    <w:rPr>
      <w:rFonts w:ascii="Calibri;Times New Roman" w:hAnsi="Calibri;Times New Roman" w:eastAsia="Times New Roman;Times New Roman" w:cs="Calibri;Times New Roman"/>
      <w:color w:val="auto"/>
      <w:sz w:val="22"/>
      <w:szCs w:val="22"/>
      <w:lang w:val="et-EE" w:bidi="ar-SA" w:eastAsia="zh-CN"/>
    </w:rPr>
  </w:style>
  <w:style w:type="paragraph" w:styleId="Header">
    <w:name w:val="Header"/>
    <w:basedOn w:val="Normal"/>
    <w:pPr>
      <w:tabs>
        <w:tab w:val="clear" w:pos="708"/>
        <w:tab w:val="center" w:pos="4513" w:leader="none"/>
        <w:tab w:val="right" w:pos="9026"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ko.kynnapu@just.ee" TargetMode="External"/><Relationship Id="rId3" Type="http://schemas.openxmlformats.org/officeDocument/2006/relationships/hyperlink" Target="mailto:helin.roosileht@just.ee"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iigikohus.ee/vfs/995/2010_Lisa 2 (Ulekriminaliseerimine_analuus).pdf"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3:30:00Z</dcterms:created>
  <dc:creator>IST</dc:creator>
  <dc:description/>
  <dc:language>en-US</dc:language>
  <cp:lastModifiedBy>eeller</cp:lastModifiedBy>
  <dcterms:modified xsi:type="dcterms:W3CDTF">2013-04-08T13:30:00Z</dcterms:modified>
  <cp:revision>2</cp:revision>
  <dc:subject/>
  <dc:title>Karistusregistri seaduse muutmine S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24565B0BB484D86B5630E8404EF7C0A0005F17F2D2D01427DB94454FA159FD2E700918E2326439FD947B8284AEBB1DAF71F</vt:lpwstr>
  </property>
  <property fmtid="{D5CDD505-2E9C-101B-9397-08002B2CF9AE}" pid="3" name="Funktsiooni valik">
    <vt:lpwstr/>
  </property>
  <property fmtid="{D5CDD505-2E9C-101B-9397-08002B2CF9AE}" pid="4" name="Koopia saaja">
    <vt:lpwstr/>
  </property>
  <property fmtid="{D5CDD505-2E9C-101B-9397-08002B2CF9AE}" pid="5" name="Laiend">
    <vt:lpwstr/>
  </property>
  <property fmtid="{D5CDD505-2E9C-101B-9397-08002B2CF9AE}" pid="6" name="Sisemine number">
    <vt:lpwstr/>
  </property>
  <property fmtid="{D5CDD505-2E9C-101B-9397-08002B2CF9AE}" pid="7" name="addressee_department">
    <vt:lpwstr/>
  </property>
  <property fmtid="{D5CDD505-2E9C-101B-9397-08002B2CF9AE}" pid="8" name="addressee_surname">
    <vt:lpwstr/>
  </property>
  <property fmtid="{D5CDD505-2E9C-101B-9397-08002B2CF9AE}" pid="9" name="dateOriginalIdentifier">
    <vt:lpwstr>1999-11-30T03:00:00Z</vt:lpwstr>
  </property>
  <property fmtid="{D5CDD505-2E9C-101B-9397-08002B2CF9AE}" pid="10" name="dateRegistered">
    <vt:lpwstr>1999-11-30T03:00:00Z</vt:lpwstr>
  </property>
  <property fmtid="{D5CDD505-2E9C-101B-9397-08002B2CF9AE}" pid="11" name="dateSent">
    <vt:lpwstr>1999-11-30T03:00:00Z</vt:lpwstr>
  </property>
  <property fmtid="{D5CDD505-2E9C-101B-9397-08002B2CF9AE}" pid="12" name="documentSubspecies">
    <vt:lpwstr/>
  </property>
  <property fmtid="{D5CDD505-2E9C-101B-9397-08002B2CF9AE}" pid="13" name="ebAbsUrl">
    <vt:lpwstr/>
  </property>
  <property fmtid="{D5CDD505-2E9C-101B-9397-08002B2CF9AE}" pid="14" name="enclosures">
    <vt:lpwstr/>
  </property>
  <property fmtid="{D5CDD505-2E9C-101B-9397-08002B2CF9AE}" pid="15" name="makePublic">
    <vt:lpwstr>1</vt:lpwstr>
  </property>
  <property fmtid="{D5CDD505-2E9C-101B-9397-08002B2CF9AE}" pid="16" name="originalIdentifier">
    <vt:lpwstr/>
  </property>
  <property fmtid="{D5CDD505-2E9C-101B-9397-08002B2CF9AE}" pid="17" name="receivedSent">
    <vt:lpwstr/>
  </property>
  <property fmtid="{D5CDD505-2E9C-101B-9397-08002B2CF9AE}" pid="18" name="recordKeywords">
    <vt:lpwstr/>
  </property>
  <property fmtid="{D5CDD505-2E9C-101B-9397-08002B2CF9AE}" pid="19" name="recordOriginalIdentifier">
    <vt:lpwstr/>
  </property>
  <property fmtid="{D5CDD505-2E9C-101B-9397-08002B2CF9AE}" pid="20" name="restriction">
    <vt:lpwstr/>
  </property>
  <property fmtid="{D5CDD505-2E9C-101B-9397-08002B2CF9AE}" pid="21" name="restrictionBase">
    <vt:lpwstr>-</vt:lpwstr>
  </property>
  <property fmtid="{D5CDD505-2E9C-101B-9397-08002B2CF9AE}" pid="22" name="restrictionDate">
    <vt:lpwstr/>
  </property>
  <property fmtid="{D5CDD505-2E9C-101B-9397-08002B2CF9AE}" pid="23" name="sectionOfficialName">
    <vt:lpwstr/>
  </property>
  <property fmtid="{D5CDD505-2E9C-101B-9397-08002B2CF9AE}" pid="24" name="sps2001Author">
    <vt:lpwstr/>
  </property>
  <property fmtid="{D5CDD505-2E9C-101B-9397-08002B2CF9AE}" pid="25" name="sps2001CreationDate">
    <vt:lpwstr/>
  </property>
  <property fmtid="{D5CDD505-2E9C-101B-9397-08002B2CF9AE}" pid="26" name="sps2001ModifiedDate">
    <vt:lpwstr/>
  </property>
  <property fmtid="{D5CDD505-2E9C-101B-9397-08002B2CF9AE}" pid="27" name="sps2001Modifier">
    <vt:lpwstr/>
  </property>
  <property fmtid="{D5CDD505-2E9C-101B-9397-08002B2CF9AE}" pid="28" name="wayOfSending">
    <vt:lpwstr/>
  </property>
</Properties>
</file>