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põhisea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29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Teisipäev, 16. aprill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6.28</w:t>
      </w:r>
    </w:p>
    <w:p>
      <w:pPr>
        <w:pStyle w:val="Normal"/>
        <w:spacing w:lineRule="atLeast" w:line="3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ind w:left="-426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it Maruste</w:t>
      </w:r>
    </w:p>
    <w:p>
      <w:pPr>
        <w:pStyle w:val="Normal"/>
        <w:spacing w:lineRule="atLeast" w:line="20" w:before="60" w:after="0"/>
        <w:ind w:left="-426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Pille Naar</w:t>
      </w:r>
    </w:p>
    <w:p>
      <w:pPr>
        <w:pStyle w:val="Normal"/>
        <w:spacing w:lineRule="atLeast" w:line="20" w:before="60" w:after="0"/>
        <w:ind w:left="-426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Deniss Boroditš, Andrei Korobeinik, Andres Herkel, Indrek Saar, Jevgeni Ossinovski (Kajar Lember asendusliige), Mart Nutt, Peep Aru, Priit Toobal, Tarmo Tamm, Väino Linde, Annika Kaup (nõunik), Erle Enneveer (nõunik-sekretariaadijuhataja), Karin Tuulik (nõunik)</w:t>
      </w:r>
    </w:p>
    <w:p>
      <w:pPr>
        <w:pStyle w:val="Normal"/>
        <w:spacing w:lineRule="atLeast" w:line="20" w:before="60" w:after="0"/>
        <w:ind w:left="-426" w:hanging="0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Olari Koppel, SA Eesti Koostöö Kogu juhataja; Ülle Madise, Vabariigi Presidendi õigusnõunik (1. päevakorrapunkti juures) ja Kristen Kanarik, Justiitsministeeriumi avaliku õiguse talituse nõunik (2. päevakorrapunkti juures)</w:t>
      </w:r>
    </w:p>
    <w:p>
      <w:pPr>
        <w:pStyle w:val="Normal"/>
        <w:spacing w:lineRule="atLeast" w:line="20" w:before="360" w:after="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Rahvakogu esitatud ettepanekutega tutvumine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Erakonnaseaduse muutmise seaduse eelnõu projekti arutelu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Vangide hääletamisõiguse laiendamise arutelu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Riigikohtule arvamuse andmine relvaseaduse (RelvS) § 41 lg 9 koostoimes § 36 lg 1 p-ga 6 osas, millega sätted ei võimalda relvaloa kehtivuse lõppemisel relvaloa vahetamisel arvestada kriminaalkorras karistatu isikut ja tema toimepandud tegu, põhiseaduspärasuse kohta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Istungil algatatud küsimused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Rahvakogu esitatud ettepanekutega tutvumine</w:t>
      </w:r>
    </w:p>
    <w:p>
      <w:pPr>
        <w:pStyle w:val="Normal"/>
        <w:spacing w:lineRule="atLeast" w:line="20"/>
        <w:ind w:left="-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Kutsutud külalised tutvustasid komisjonile Rahvakogu ettepanekuid.  </w:t>
      </w:r>
    </w:p>
    <w:p>
      <w:pPr>
        <w:pStyle w:val="Normal"/>
        <w:spacing w:lineRule="atLeast" w:line="20"/>
        <w:ind w:left="-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õhiseaduskomisjon arutas Rahvakogu esitatud ettepanekute edasist menetlust ning nentis, et </w:t>
      </w:r>
      <w:r>
        <w:rPr>
          <w:rFonts w:cs="Times New Roman" w:ascii="Times New Roman" w:hAnsi="Times New Roman"/>
        </w:rPr>
        <w:t>ettepanekud puudutavad erinevaid valdkondi ning nende rakendamiseks on vaja täiendada erinevaid seadusi.</w:t>
      </w:r>
      <w:r>
        <w:rPr>
          <w:rFonts w:cs="Times New Roman" w:ascii="Times New Roman" w:hAnsi="Times New Roman"/>
          <w:bCs/>
          <w:color w:val="000000"/>
        </w:rPr>
        <w:t xml:space="preserve"> Komisjoni liikmed leidsid, et esmalt tuleb </w:t>
      </w:r>
      <w:r>
        <w:rPr>
          <w:rFonts w:cs="Times New Roman" w:ascii="Times New Roman" w:hAnsi="Times New Roman"/>
        </w:rPr>
        <w:t>ettepanekute kõiki aspekte väga põhjalikult kaaluda, et näha, milliseid muutusi need poliitilises süsteemis kaasa toovad.</w:t>
      </w:r>
    </w:p>
    <w:p>
      <w:pPr>
        <w:pStyle w:val="Normal"/>
        <w:spacing w:lineRule="atLeast" w:line="20"/>
        <w:ind w:left="-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omisjon nentis samuti, et osa Rahvakogu esitatud ettepanekuid seostuvad juba menetluses oleva erakonnaseaduse muutmise seaduse eelnõu projektis välja pakutud alternatiividega.</w:t>
      </w:r>
    </w:p>
    <w:p>
      <w:pPr>
        <w:pStyle w:val="Normal"/>
        <w:spacing w:lineRule="atLeast" w:line="20"/>
        <w:ind w:left="-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Komisjon otsustas saata kokkuvõtte Rahvakogu ettepanekutest fraktsioonidele, et nad kujundaksid väljapakutud muudatuste osas oma seisukohad.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426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Erakonnaseaduse muutmise seaduse eelnõu projekti arutelu</w:t>
      </w:r>
    </w:p>
    <w:p>
      <w:pPr>
        <w:pStyle w:val="Normaallaadveeb"/>
        <w:ind w:left="-426" w:hanging="0"/>
        <w:jc w:val="both"/>
        <w:rPr/>
      </w:pPr>
      <w:r>
        <w:rPr/>
        <w:t>Komisjon kaalus erakonna tegevusega seotud muudatuste mitmeid alternatiive, keskendudes eelkõige järgmistele küsimustele: kui suured võivad olla erakonna laenulepinguist tulenevad kohustused; kes peale Eesti kodanike võib erakonnale annetusi teha; kas annetuste seaduspärasuse  kontrollimiseks peaks igal erakonnal olema volitatud isik; milline peaks olema erakondade riigieelarvest rahastamise skeem.</w:t>
      </w:r>
    </w:p>
    <w:p>
      <w:pPr>
        <w:pStyle w:val="Normaallaadveeb"/>
        <w:ind w:left="-426" w:hanging="0"/>
        <w:jc w:val="both"/>
        <w:rPr/>
      </w:pPr>
      <w:r>
        <w:rPr/>
        <w:t>Komisjon otsustas, et eelnõu järgmiseks aruteluks küsitakse fraktsioonide ettepanekud konkreetsete valikute osas.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426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Jätkata arutelu komisjonis (konsensus).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Vangide hääletamisõiguse laiendamise arutelu</w:t>
      </w:r>
    </w:p>
    <w:p>
      <w:pPr>
        <w:pStyle w:val="Normal"/>
        <w:spacing w:lineRule="atLeast" w:line="20"/>
        <w:ind w:left="-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omisjon konstateeris, et arvamused ja ettepanekud kinnipeetavate hääletamisõiguse laiendamise kohta on laekunud Isamaa ja Res Publica Liidu ning Eesti Keskerakonna fraktsioonidelt. Komisjon ootab teiste fraktsioonide ettepanekuid.</w:t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ind w:left="-426" w:hanging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Jätkata arutelu komisjonis (konsensus).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Riigikohtule arvamuse andmine relvaseaduse (RelvS) § 41 lg 9 koostoimes § 36 lg 1 p-ga 6 osas, millega sätted ei võimalda relvaloa kehtivuse lõppemisel relvaloa vahetamisel arvestada kriminaalkorras karistatu isikut ja tema toimepandud tegu, põhiseaduspärasuse kohta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rutelu lükkus põhiseaduskomisjoni 22.04.2013 istungile.</w:t>
      </w:r>
    </w:p>
    <w:p>
      <w:pPr>
        <w:pStyle w:val="Normal"/>
        <w:spacing w:lineRule="atLeast" w:line="20" w:before="360" w:after="1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Istungil algatatud küsimused</w:t>
      </w:r>
    </w:p>
    <w:p>
      <w:pPr>
        <w:pStyle w:val="Normal"/>
        <w:spacing w:lineRule="atLeast" w:line="3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ind w:left="-426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/allkirjastatud digitaalselt/</w:t>
        <w:tab/>
        <w:tab/>
        <w:tab/>
        <w:tab/>
        <w:t xml:space="preserve"> /allkirjastatud digitaalselt/</w:t>
      </w:r>
    </w:p>
    <w:p>
      <w:pPr>
        <w:pStyle w:val="Normal"/>
        <w:spacing w:lineRule="atLeast" w:line="320"/>
        <w:ind w:left="-426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it Maruste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lle Naar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1559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1:00Z</dcterms:created>
  <dc:creator>pnaar</dc:creator>
  <dc:description/>
  <dc:language>en-US</dc:language>
  <cp:lastModifiedBy>pnaar</cp:lastModifiedBy>
  <dcterms:modified xsi:type="dcterms:W3CDTF">2013-04-18T11:21:00Z</dcterms:modified>
  <cp:revision>2</cp:revision>
  <dc:subject/>
  <dc:title/>
</cp:coreProperties>
</file>