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7</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jc w:val="both"/>
        <w:rPr/>
      </w:pPr>
      <w:r>
        <w:rPr>
          <w:rFonts w:cs="Times New Roman" w:ascii="Times New Roman" w:hAnsi="Times New Roman"/>
          <w:b/>
          <w:color w:val="000000"/>
        </w:rPr>
        <w:t>Kuupäev</w:t>
      </w:r>
      <w:r>
        <w:rPr>
          <w:rFonts w:cs="Times New Roman" w:ascii="Times New Roman" w:hAnsi="Times New Roman"/>
          <w:color w:val="000000"/>
        </w:rPr>
        <w:t>: 11.06.2012</w:t>
      </w:r>
    </w:p>
    <w:p>
      <w:pPr>
        <w:pStyle w:val="Normal"/>
        <w:spacing w:lineRule="atLeast" w:line="400"/>
        <w:jc w:val="both"/>
        <w:rPr/>
      </w:pPr>
      <w:r>
        <w:rPr>
          <w:rFonts w:cs="Times New Roman" w:ascii="Times New Roman" w:hAnsi="Times New Roman"/>
          <w:b/>
          <w:color w:val="000000"/>
        </w:rPr>
        <w:t>Algus</w:t>
      </w:r>
      <w:r>
        <w:rPr>
          <w:rFonts w:cs="Times New Roman" w:ascii="Times New Roman" w:hAnsi="Times New Roman"/>
          <w:color w:val="000000"/>
        </w:rPr>
        <w:t xml:space="preserve"> 11.15, </w:t>
      </w:r>
      <w:r>
        <w:rPr>
          <w:rFonts w:cs="Times New Roman" w:ascii="Times New Roman" w:hAnsi="Times New Roman"/>
          <w:b/>
          <w:color w:val="000000"/>
        </w:rPr>
        <w:t>lõpp</w:t>
      </w:r>
      <w:r>
        <w:rPr>
          <w:rFonts w:cs="Times New Roman" w:ascii="Times New Roman" w:hAnsi="Times New Roman"/>
          <w:color w:val="000000"/>
        </w:rPr>
        <w:t xml:space="preserve"> 12.00</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Deniss Boroditš</w:t>
      </w:r>
    </w:p>
    <w:p>
      <w:pPr>
        <w:pStyle w:val="Normal"/>
        <w:spacing w:lineRule="atLeast" w:line="40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jc w:val="both"/>
        <w:rPr/>
      </w:pPr>
      <w:r>
        <w:rPr>
          <w:rFonts w:cs="Times New Roman" w:ascii="Times New Roman" w:hAnsi="Times New Roman"/>
          <w:b/>
          <w:color w:val="000000"/>
        </w:rPr>
        <w:t>Võtsid osa</w:t>
      </w:r>
      <w:r>
        <w:rPr>
          <w:rFonts w:cs="Times New Roman" w:ascii="Times New Roman" w:hAnsi="Times New Roman"/>
          <w:color w:val="000000"/>
        </w:rPr>
        <w:t>: Rait Maruste, Andrei Korobeinik, Andres Herkel, Indrek Saar, Kajar Lember, Mart Nutt, Peep Aru, Priit Toobal, Tarmo Tamm, Väino Linde, Annika Kaup (nõunik), Erle Enneveer (nõunik), Tim Kolk (nõunik)</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Indrek Teder, õiguskantsler (2.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 Õiguskantsleri ülevaade järelevalve teostamisest õigustloovate aktide põhiseaduslikkuse ja seaduslikkuse üle ning põhiõiguste ja -vabaduste järgimise üle</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3. Avaliku teenistuse seadus (193 SE II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 Riigikohtule arvamuse andmine alates 01.01.2011  kehtiva  riigilõivuseaduse redaktsiooni §  57  lg-d  1  ja  20  ning  lisa  1 põhiseaduspärasuse kohta</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5. Istungil algatatud küsimuse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Õiguskantsleri ülevaade järelevalve teostamisest õigustloovate aktide põhiseaduslikkuse ja seaduslikkuse üle ning põhiõiguste ja -vabaduste järgimise ül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Õiguskantsler andis lühikese ülevaate peamistest teemadest, mida käsitleb tema 2011. aasta tegevuse ülevaade. </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Komisjoni liikmed kuulasid info ära ning esitasid mitmeid küsimusi, enim küsimusi oli ESMi ja sellega seonduvate probleemide koht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Võtta info teadmiseks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Avaliku teenistuse seadus (193 SE III)</w:t>
      </w:r>
    </w:p>
    <w:p>
      <w:pPr>
        <w:pStyle w:val="Normal"/>
        <w:spacing w:lineRule="atLeast" w:line="32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Komisjon tutvus eelnõu 193 SE kolmanda lugemise tekstiga ning vaatas üle ja kiitis heaks keeletoimetuse ettepanekud.</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Riigikohtule arvamuse andmine alates 01.01.2011  kehtiva  riigilõivuseaduse redaktsiooni §  57  lg-d  1  ja  20  ning  lisa  1 põhiseaduspärasuse kohta</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Cs/>
        </w:rPr>
      </w:pPr>
      <w:r>
        <w:rPr>
          <w:rFonts w:cs="Times New Roman" w:ascii="Times New Roman" w:hAnsi="Times New Roman"/>
          <w:color w:val="000000"/>
        </w:rPr>
        <w:t>Nõunik andis ülevaate kohtuvaidluse asjaoludest</w:t>
      </w:r>
      <w:r>
        <w:rPr>
          <w:rFonts w:cs="Times New Roman" w:ascii="Times New Roman" w:hAnsi="Times New Roman"/>
          <w:bCs/>
        </w:rPr>
        <w:t xml:space="preserve"> ning märkis, et Riigikohus on tunnistanud põhiseadusega vastuolus olevaks RLS redaktsiooni § 56 lg-d 1 ja 19 ning lisa 1 viimase lause nende koostoimes, milline kehtis ajavahemikus 1.01.2009 kuni 31.12.2010. Hetkel kehtivas RLS redaktsioonis on säilinud sama riigilõivu maksimummäär (tsiviilasja hinna puhul üle 639 116.48 euro 3% tsiviilasja hinnast, kuid mitte rohkem kui 95 867.47 eurot), mis eelmises redaktsioonis on tunnistatud põhiseadusvastaseks.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 xml:space="preserve">Komisjon leidis, et </w:t>
      </w:r>
      <w:r>
        <w:rPr>
          <w:rFonts w:cs="Times New Roman" w:ascii="Times New Roman" w:hAnsi="Times New Roman"/>
          <w:bCs/>
        </w:rPr>
        <w:t>olukorrale, kus riigilõivumäär, mis eelmises seaduse redaktsioonis oli põhiseadusega vastuolus, kehtib siiski uues redaktsioonis, mingit asjakohast ja mõistlikku põhjendust olla ei sa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õhiseaduskomisjon otsustas juhtida Riigikohtu tähelepanu sellele, et Riigikogu võttis 6.06.2012 vastu riigilõivuseaduse muutmise seaduse, millega alandati riigilõivu määrasid mitmekordselt ning sellega seoses ei pruugi kõrgete riigilõivude põhiseadusvastasuse küsimus olla enam asjakohane. </w:t>
      </w:r>
    </w:p>
    <w:p>
      <w:pPr>
        <w:pStyle w:val="Normal"/>
        <w:spacing w:lineRule="atLeast" w:line="400"/>
        <w:jc w:val="both"/>
        <w:rPr>
          <w:rFonts w:ascii="Times New Roman" w:hAnsi="Times New Roman" w:cs="Times New Roman"/>
        </w:rPr>
      </w:pPr>
      <w:r>
        <w:rPr>
          <w:rFonts w:cs="Times New Roman" w:ascii="Times New Roman" w:hAnsi="Times New Roman"/>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Istungil algatatud küsimused</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 xml:space="preserve">5.1 Komisjon vaatas üle ja kiitis heaks kirja projekti, milles põhiseaduskomisjon küsib erinevatelt isikutelt, institutsioonidelt ning erakondadelt arvamust erakondade rahastamise süsteemi </w:t>
      </w:r>
      <w:r>
        <w:rPr>
          <w:rFonts w:cs="Times New Roman" w:ascii="Times New Roman" w:hAnsi="Times New Roman"/>
        </w:rPr>
        <w:t>võimalike muudatuste ja täienduste kohta,</w:t>
      </w:r>
      <w:r>
        <w:rPr>
          <w:rFonts w:cs="Times New Roman" w:ascii="Times New Roman" w:hAnsi="Times New Roman"/>
          <w:color w:val="000000"/>
        </w:rPr>
        <w:t xml:space="preserve"> ning adressaatide nimekirja</w:t>
      </w:r>
      <w:r>
        <w:rPr>
          <w:rFonts w:cs="Times New Roman" w:ascii="Times New Roman" w:hAnsi="Times New Roman"/>
        </w:rPr>
        <w: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3Mrk">
    <w:name w:val="Pealkiri 3 Märk"/>
    <w:basedOn w:val="Liguvaikefont"/>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53:00Z</dcterms:created>
  <dc:creator>stammeorg</dc:creator>
  <dc:description/>
  <cp:keywords/>
  <dc:language>en-US</dc:language>
  <cp:lastModifiedBy>stammeorg</cp:lastModifiedBy>
  <cp:lastPrinted>2012-06-12T13:49:00Z</cp:lastPrinted>
  <dcterms:modified xsi:type="dcterms:W3CDTF">2012-06-12T12:06:00Z</dcterms:modified>
  <cp:revision>5</cp:revision>
  <dc:subject/>
  <dc:title/>
</cp:coreProperties>
</file>