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jc w:val="right"/>
        <w:rPr>
          <w:rFonts w:ascii="Arial Narrow" w:hAnsi="Arial Narrow" w:cs="Arial Narrow"/>
          <w:szCs w:val="24"/>
        </w:rPr>
      </w:pPr>
      <w:r>
        <w:rPr>
          <w:rFonts w:cs="Arial Narrow" w:ascii="Arial Narrow" w:hAnsi="Arial Narrow"/>
          <w:szCs w:val="24"/>
        </w:rPr>
        <w:t>Lisa 7</w:t>
      </w:r>
    </w:p>
    <w:p>
      <w:pPr>
        <w:pStyle w:val="TextBody"/>
        <w:jc w:val="right"/>
        <w:rPr>
          <w:rFonts w:ascii="Arial Narrow" w:hAnsi="Arial Narrow" w:cs="Arial Narrow"/>
          <w:szCs w:val="24"/>
        </w:rPr>
      </w:pPr>
      <w:r>
        <w:rPr>
          <w:rFonts w:cs="Arial Narrow" w:ascii="Arial Narrow" w:hAnsi="Arial Narrow"/>
          <w:szCs w:val="24"/>
        </w:rPr>
        <w:t>Kutseõppeasutuse seaduse seletuskirja juurde</w:t>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Kutseõppeasutuse seaduse eelnõu kooskõlastustabel</w:t>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 xml:space="preserve">Eesti Kutseõppe Edendamise Ühing </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Lisada §2.13): osaleb mittetulundusühingute asutamisel ja juhtkonna töös kooli ja ettevõtete vahelise koostöö arendamiseks.</w:t>
            </w:r>
          </w:p>
          <w:p>
            <w:pPr>
              <w:pStyle w:val="Normal"/>
              <w:spacing w:before="0" w:after="200"/>
              <w:rPr>
                <w:rFonts w:ascii="Arial Narrow" w:hAnsi="Arial Narrow" w:cs="Arial Narrow"/>
                <w:szCs w:val="24"/>
              </w:rPr>
            </w:pPr>
            <w:r>
              <w:rPr>
                <w:rFonts w:cs="Arial Narrow" w:ascii="Arial Narrow" w:hAnsi="Arial Narrow"/>
                <w:szCs w:val="24"/>
              </w:rPr>
              <w:t>Selgitus: Kutseõppeasutuste ja ettevõtete vahelise koostöö ja parema üksteise mõistmise eesmärgil on vajadus osaleda erialaliitude töös. Eriala liidud on valdavalt mittetulundusühingud, kes on väga huvitatud tihedamast koostöös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Riigi liikmeõiguste teostamine mitte</w:t>
              <w:softHyphen/>
              <w:t>tulundusühingutes on suhteliselt detailselt reguleeritud riigivara</w:t>
              <w:softHyphen/>
              <w:t xml:space="preserve">seaduses. Seadusest erandite tegemine ei ole piisavalt põhjendatud.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Asendada § 16.(1) Kooli direktoriga sõlmitakse tähtajatu tööleping.</w:t>
            </w:r>
          </w:p>
          <w:p>
            <w:pPr>
              <w:pStyle w:val="Normal"/>
              <w:spacing w:before="0" w:after="200"/>
              <w:rPr>
                <w:rFonts w:ascii="Arial Narrow" w:hAnsi="Arial Narrow" w:cs="Arial Narrow"/>
                <w:szCs w:val="24"/>
              </w:rPr>
            </w:pPr>
            <w:r>
              <w:rPr>
                <w:rFonts w:cs="Arial Narrow" w:ascii="Arial Narrow" w:hAnsi="Arial Narrow"/>
                <w:szCs w:val="24"/>
              </w:rPr>
              <w:t>Selgitus: Koolide sisehindamine ja kutseõppe õppekavarühmade akrediteerimine annab omanikule võimaluse otsustada direktori pädevuse üle ja sellest lähtuvalt langetada sobivuse küsimus. Samas teeme ettepaneku käsitleda kõikide üldhariduskoolide ja kutseõppeasutuste pedagooge (sh direktoreid) võrdselt ning viia kõik üle viieaastastele töölepingute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Arvest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 xml:space="preserve">§ 28 (uus § 27).(1) Ei pea otstarbeks määratleda õppeaasta semestrite arvu </w:t>
            </w:r>
          </w:p>
          <w:p>
            <w:pPr>
              <w:pStyle w:val="Normal"/>
              <w:spacing w:before="0" w:after="200"/>
              <w:rPr>
                <w:rFonts w:ascii="Arial Narrow" w:hAnsi="Arial Narrow" w:cs="Arial Narrow"/>
                <w:szCs w:val="24"/>
              </w:rPr>
            </w:pPr>
            <w:r>
              <w:rPr>
                <w:rFonts w:cs="Arial Narrow" w:ascii="Arial Narrow" w:hAnsi="Arial Narrow"/>
                <w:szCs w:val="24"/>
              </w:rPr>
              <w:t>Selgitus: Erinevates kutseõppe õppekavarühmades võib osutada otstarbekaks jagada õppeaasta kolmeks või neljaks perioodi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on vastavalt muudetud. Vt vastust Siseministeeriumi 13. märkuse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szCs w:val="24"/>
              </w:rPr>
            </w:pPr>
            <w:r>
              <w:rPr>
                <w:rFonts w:cs="Arial Narrow" w:ascii="Arial Narrow" w:hAnsi="Arial Narrow"/>
                <w:szCs w:val="24"/>
              </w:rPr>
              <w:t>§ 38 (uus § 37).(1) sõnastus on ebaselg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vastavalt muudetud. Vt vastust Siseministeeriumi 16. märkuse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Calibri;Calibri" w:ascii="Arial Narrow" w:hAnsi="Arial Narrow"/>
                <w:szCs w:val="24"/>
              </w:rPr>
              <w:t xml:space="preserve">§ 41 </w:t>
            </w:r>
            <w:r>
              <w:rPr>
                <w:rFonts w:cs="Arial Narrow" w:ascii="Arial Narrow" w:hAnsi="Arial Narrow"/>
                <w:szCs w:val="24"/>
              </w:rPr>
              <w:t>(uus § 40)</w:t>
            </w:r>
            <w:r>
              <w:rPr>
                <w:rFonts w:cs="Calibri;Calibri" w:ascii="Arial Narrow" w:hAnsi="Arial Narrow"/>
                <w:szCs w:val="24"/>
              </w:rPr>
              <w:t>.(4) Küsimus: kas summeeritud tööaja arvestamise arvestus</w:t>
              <w:softHyphen/>
              <w:t>periood õppeaasta ei ole vastuolus TLS –ga (seal lubatud kuni 4 kuu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TLS ei kehtesta nõudeid, kui pikk on tööaja arvestusperiood. Küll aga ei tohi ületundide arvestamisel minna üle teatud arvu tundide 4-kuulise arvestusperioodi jooksul. Eelnõu selles osas erandit ei kehtesta ning kui ka tööaja arvestusperioodiks on kokku lepitud õppeaasta, peab ületunnitööd planeerides ikkagi silmas pidama, et ületunnitöö lubatud mahtu arvestatakse 4 kuu arvestuses.</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Eesti Õpilas</w:t>
              <w:softHyphen/>
              <w:t xml:space="preserve">esinduste Liit </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xml:space="preserve">§ 1 </w:t>
              <w:tab/>
              <w:t>lõige (1) mõiste koolipere - arvestades, et õpetajail ja õpilasil on erinevad õigused ja kohustused võrreldes üheskoos kooliperena, siis peaks ka siin sättes olema need kaks rühma eraldi mainitu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Koolipere ei tähenda ainult õpetajaid ja õpilasi, vaid ka teisi kooli töötajai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lang w:eastAsia="ar-SA"/>
              </w:rPr>
              <w:t>§ 2</w:t>
              <w:tab/>
              <w:t>punkt 1) (uues redaktsioonis lõige 1) sõna “kompleks” asendada sõnaga “kogum”</w:t>
            </w:r>
          </w:p>
          <w:p>
            <w:pPr>
              <w:pStyle w:val="Normal"/>
              <w:spacing w:before="0" w:after="200"/>
              <w:rPr>
                <w:rFonts w:ascii="Arial Narrow" w:hAnsi="Arial Narrow" w:cs="Arial Narrow"/>
                <w:szCs w:val="24"/>
              </w:rPr>
            </w:pPr>
            <w:r>
              <w:rPr>
                <w:rFonts w:cs="Arial Narrow" w:ascii="Arial Narrow" w:hAnsi="Arial Narrow"/>
                <w:szCs w:val="24"/>
              </w:rPr>
              <w:t>punkt 2) (uues redaktsioonis § 3 lg 3 p-s 8)sotsiaalsed partnerid võiks olla määratletud kaasaegsemalt ja avaramalt hõlmates ka erialaorganisatsioone, teisi ja teiste astmete koole sh kõrgkoole jne. Näiteks paragrahvis 13 kasutatakse mõistest „partnerorganisatsioon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1) Arvestatud. </w:t>
            </w:r>
          </w:p>
          <w:p>
            <w:pPr>
              <w:pStyle w:val="Normal"/>
              <w:rPr>
                <w:rFonts w:ascii="Arial Narrow" w:hAnsi="Arial Narrow" w:cs="Arial Narrow"/>
                <w:szCs w:val="24"/>
              </w:rPr>
            </w:pPr>
            <w:r>
              <w:rPr>
                <w:rFonts w:cs="Arial Narrow" w:ascii="Arial Narrow" w:hAnsi="Arial Narrow"/>
                <w:szCs w:val="24"/>
              </w:rPr>
              <w:t>Sõna „kompleks“ asendatud sõnaga „kogum“.</w:t>
            </w:r>
          </w:p>
          <w:p>
            <w:pPr>
              <w:pStyle w:val="Normal"/>
              <w:rPr>
                <w:rFonts w:ascii="Arial Narrow" w:hAnsi="Arial Narrow" w:cs="Arial Narrow"/>
                <w:szCs w:val="24"/>
              </w:rPr>
            </w:pPr>
            <w:r>
              <w:rPr>
                <w:rFonts w:cs="Arial Narrow" w:ascii="Arial Narrow" w:hAnsi="Arial Narrow"/>
                <w:szCs w:val="24"/>
              </w:rPr>
              <w:t xml:space="preserve">2) Mittearvestatud. </w:t>
            </w:r>
          </w:p>
          <w:p>
            <w:pPr>
              <w:pStyle w:val="Normal"/>
              <w:spacing w:before="0" w:after="200"/>
              <w:rPr>
                <w:rFonts w:ascii="Arial Narrow" w:hAnsi="Arial Narrow" w:cs="Arial Narrow"/>
                <w:szCs w:val="24"/>
              </w:rPr>
            </w:pPr>
            <w:r>
              <w:rPr>
                <w:rFonts w:cs="Arial Narrow" w:ascii="Arial Narrow" w:hAnsi="Arial Narrow"/>
                <w:szCs w:val="24"/>
              </w:rPr>
              <w:t>Sotsiaalpartnerid on konkreetselt tööturu osapooled, partnerite laiemaks käsitluseks on kasutusel mõiste partner</w:t>
              <w:softHyphen/>
              <w:t>organisatsioonid. Kõigis aspektides ei ole kõigi partnerite kaasamine otstarbekas, sellest johtuvalt on mõistlik neid eristada. Kitsas määratlus on valitud kasutamise lihtsustamiseks – kui lisaks töötajatele ja tööandjatele on vaja kaasata teisi osapooli, saab selle vastavalt vajadusele seaduses välja tuu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3 lõige 1) mõiste “Kool korraldab” jätab vastutuse ebamääraseks, peaks olema täpsustatud, et nõukogu korraldab ning juhtkonna eestvedamisel viivad õpetajad ell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oolisisene töökorraldus ja vastutuse jaotus on kooli otsustad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lang w:eastAsia="ar-SA"/>
              </w:rPr>
              <w:t>§ 7</w:t>
              <w:tab/>
              <w:t>Esitatud on negatiivne definitsioon. Võiks olla kirjeldatud, milline kooli nimi olema peab ehk siis positiivne definitsio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Nõudeid kooli nimele on keeruline positiivselt kehtestada, sest see võib osutuda liiga piiravak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lang w:eastAsia="ar-SA"/>
              </w:rPr>
              <w:t>§ 13</w:t>
              <w:tab/>
              <w:t>lõige (8) Tekitab küsitavust ainult direktori õiguse piiramist kuuluda hindamiskogusse. Sama moodi tuleks piirata antud õigust teistele kooli juhtkonda kuuluvatele isikute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Arvestades Eesti väiksust ja kutse</w:t>
              <w:softHyphen/>
              <w:t>hariduse vallas asjatundlike inimeste arvu piiratust ei ole liigsete piirangute seadmine õigust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lang w:eastAsia="ar-SA"/>
              </w:rPr>
              <w:t>§ 15</w:t>
              <w:tab/>
              <w:t>lõige (2) punkt 8 Direktori pädevusse ei tohiks kuuluda majandusaasta aruande kinnitamine, õigus peaks kuuluma nõukogule või koolipidaja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Reaalselt peab majandus</w:t>
              <w:softHyphen/>
              <w:t>aasta aruande kinnitama asutuse juht, seda ülesannet ei saa delegeerida. Nõukogu koos</w:t>
              <w:softHyphen/>
              <w:t>kõlastab majandus</w:t>
              <w:softHyphen/>
              <w:t>aasta aruande (§ 17 lg 5 p 4) ja nõunike kogu avaldab selle kohta arvamust (§ 18 lg 3 p 7/6).</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lang w:eastAsia="ar-SA"/>
              </w:rPr>
              <w:t>§ 16</w:t>
              <w:tab/>
              <w:t xml:space="preserve">lõige 7 Ettepanek lühendada direktori ametiaega viielt aastalt kolmele aastal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olm aastat on liiga lühike aeg strateegilisteks tegevusteks, mida muude hulgas direktorilt oodataks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lang w:eastAsia="ar-SA"/>
              </w:rPr>
              <w:t>§ 17</w:t>
              <w:tab/>
              <w:t xml:space="preserve">lõige 3 punkt 4 Täpsustada: Õpilasesinduste olemasolul õpilasesinduste liig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Õigus valida esindaja nõukogusse on õpilaskonnal (eelnõu § 43 lg 4 p 3). Kui nõukogusse kuuluks automaatselt esinduse liige, piiraks see õpilaskonna õigust valida esindaja nõukoguss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17 lõige 4 Vastuolu: olukorras, kus direktor on aruandekohuslane nõukogu ees, ei peaks olema ta ametikohajärgselt määratud nõukogu tööd juhtim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Direktori aruande</w:t>
              <w:softHyphen/>
              <w:t>kohustust nõukogu ees ei ole seaduses sätest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24</w:t>
              <w:tab/>
              <w:t>lõige 2 Halb sõnastus ja põhimõte. Kui õppuritest 2/3 on üliõpilased, siis peaks see õppeasutus olemagi rakenduskõrgkool, mitte kutseõppeasutu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Rakenduskõrgkooli staatus eeldab muudki peale üliõpilaste osakaalu õppurites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Arial Narrow" w:ascii="Arial Narrow" w:hAnsi="Arial Narrow"/>
                <w:szCs w:val="24"/>
              </w:rPr>
              <w:t xml:space="preserve">§ 26 </w:t>
            </w:r>
            <w:r>
              <w:rPr>
                <w:rFonts w:cs="Calibri;Calibri" w:ascii="Arial Narrow" w:hAnsi="Arial Narrow"/>
                <w:szCs w:val="24"/>
              </w:rPr>
              <w:t xml:space="preserve">(uus § 25) </w:t>
            </w:r>
            <w:r>
              <w:rPr>
                <w:rFonts w:cs="Arial Narrow" w:ascii="Arial Narrow" w:hAnsi="Arial Narrow"/>
                <w:szCs w:val="24"/>
              </w:rPr>
              <w:tab/>
              <w:t>lõige 2 Vanuseline kriteerium liiga piirav, parem tuua sisse töötuse vm sotsiaalne kriteerium. eesmärk ju ennetada ja leevendada noorte sotsiaalset tõrjutust sellise meetmeg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rPr>
                <w:rFonts w:ascii="Arial Narrow" w:hAnsi="Arial Narrow" w:cs="Arial Narrow"/>
                <w:szCs w:val="24"/>
              </w:rPr>
            </w:pPr>
            <w:r>
              <w:rPr>
                <w:rFonts w:cs="Arial Narrow" w:ascii="Arial Narrow" w:hAnsi="Arial Narrow"/>
                <w:szCs w:val="24"/>
              </w:rPr>
              <w:t xml:space="preserve">Eelduseks on põhiharidusele vastavate kompetentside olemasolu, mis ei sõltu isiku staatusest tööturul. </w:t>
            </w:r>
          </w:p>
          <w:p>
            <w:pPr>
              <w:pStyle w:val="Normal"/>
              <w:spacing w:before="0" w:after="200"/>
              <w:rPr>
                <w:rFonts w:ascii="Arial Narrow" w:hAnsi="Arial Narrow" w:cs="Arial Narrow"/>
                <w:szCs w:val="24"/>
              </w:rPr>
            </w:pPr>
            <w:r>
              <w:rPr>
                <w:rFonts w:cs="Arial Narrow" w:ascii="Arial Narrow" w:hAnsi="Arial Narrow"/>
                <w:szCs w:val="24"/>
              </w:rPr>
              <w:t>Vt ka vastust Sotsiaalministeeriumi 5. märkuse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xml:space="preserve">§ 27 (uus § 26) </w:t>
              <w:tab/>
              <w:t>lõige 1 Mõistlik oleks kasutada sarnaselt kõrgharidusele ka ainepunkti mõistet tagamaks nende võrreldavus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a kõrghariduses kasutatav ainepunkt on oma karakteristikutelt täiesti võrreldav EKAPig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28 (uus § 27)</w:t>
              <w:tab/>
              <w:t>lõige 1 On õppeaineid, mille tundide arv vastab kursuse, kuid mitte semestri pikkusele. Kuidas saab olema korraldatud korrapärane tundide arvestu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Ka praegu on koolid kasutanud semestreid (poolaastaid) ning tundide arvestamisel pole teadaolevalt seetõttu probleeme tekkinud</w:t>
              <w:br/>
              <w:t>Semestriteks jaotumine eelnõust välja jä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lang w:eastAsia="ar-SA"/>
              </w:rPr>
              <w:t>§ 29</w:t>
              <w:tab/>
              <w:t>lõige 6 (uues redaktsioonis § 28 lõige 7)Sõna “rakendamine” asendada sõnaga “läbiviimi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a kehtivas seaduses on kasutatud sõna ’rakendamine’ ja puudub põhjus juurdunud termini muutmisek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rPr>
              <w:t>§ 31 (uus § 30)</w:t>
              <w:tab/>
              <w:t>Kommentaar - Peaks olema täpsustatud praktika olemus vältimaks õppuri ära kasutamist õppe eesmärke mittetäitvate tööülesannete täitmiseks. Sätestatud peaks olema ka praktika lõpetamise meetod (ettepanek: kolmepoolse – õppuri, juhendaja ja ettevõtte esindaja – kohtumise põhiselt, sarnane süsteem Soom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Lõikes 1 on esitatud praktika olemus ning lõike 3 alusel kehtestatavas ministri määruses sätestatakse täpsem praktika regulatsioon.</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lang w:eastAsia="ar-SA"/>
              </w:rPr>
            </w:pPr>
            <w:r>
              <w:rPr>
                <w:rFonts w:cs="Arial Narrow" w:ascii="Arial Narrow" w:hAnsi="Arial Narrow"/>
                <w:szCs w:val="24"/>
              </w:rPr>
              <w:t>§ 32 (uus § 31)</w:t>
              <w:tab/>
              <w:t>Lisada PGS-i eeskujul ka kujundav hindami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Hindamise täpsem regulatsioon kehtestatakse lõike 2 alusel ministri määruseg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Arial Narrow" w:ascii="Arial Narrow" w:hAnsi="Arial Narrow"/>
                <w:szCs w:val="24"/>
                <w:lang w:eastAsia="ar-SA"/>
              </w:rPr>
              <w:t xml:space="preserve">§ 34 </w:t>
            </w:r>
            <w:r>
              <w:rPr>
                <w:rFonts w:cs="Arial Narrow" w:ascii="Arial Narrow" w:hAnsi="Arial Narrow"/>
                <w:szCs w:val="24"/>
              </w:rPr>
              <w:t>(uus § 33)</w:t>
            </w:r>
            <w:r>
              <w:rPr>
                <w:rFonts w:cs="Arial Narrow" w:ascii="Arial Narrow" w:hAnsi="Arial Narrow"/>
                <w:szCs w:val="24"/>
                <w:lang w:eastAsia="ar-SA"/>
              </w:rPr>
              <w:tab/>
              <w:t>lõige 6 Lause sõnastus on sega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Eelnõu on vastavalt muud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36 (uus § 35)</w:t>
              <w:tab/>
              <w:t>lõige 4 Lähtuvalt kutsekeskhariduse omandanud isiku õigusest jätkata õpinguid kõrghariduses, võiks olla seaduse tasandil võimaldatud õppuril olles viimasel kutsekeskharidusõppe aastal, täiendavalt läbida kursusi üldharidust andvad nn õhtukoolis. Ettepaneku põhjuseks on seni kõrgharidusse astumiseks peamise kriteeriumina toimivad riigieksam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irjeldatud võimalus on olemas juba praegu sel moel, et õpilasel on võimalik täiendada end gümnaasiumi mittestatsionaarses õppevormis või eksternina. Puudub vajadus (ja vahendid) dubleerida seda võimalust kutseõppeasutuse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Arial Narrow" w:ascii="Arial Narrow" w:hAnsi="Arial Narrow"/>
                <w:szCs w:val="24"/>
              </w:rPr>
              <w:t>§ 43 (uus § 42)</w:t>
              <w:tab/>
              <w:t xml:space="preserve">lõige 4 punkt 1 </w:t>
            </w:r>
            <w:r>
              <w:rPr>
                <w:rFonts w:cs="Arial Narrow" w:ascii="Arial Narrow" w:hAnsi="Arial Narrow"/>
                <w:szCs w:val="24"/>
                <w:lang w:eastAsia="ar-SA"/>
              </w:rPr>
              <w:t>(uues redaktsioonis lg 3 p 1))</w:t>
            </w:r>
            <w:r>
              <w:rPr>
                <w:rFonts w:cs="Arial Narrow" w:ascii="Arial Narrow" w:hAnsi="Arial Narrow"/>
                <w:szCs w:val="24"/>
              </w:rPr>
              <w:t xml:space="preserve"> Kui õpilaskonda kuuluvad ka üliõpilased, siis peab sellisel kogul olema õigus ka moodustada liite üliõpilaskondadega. Näiteks: Võrumaa Kutsehariduskeskuse õpilaskond kuulub nii EÕELi kui EÜL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on vastavalt märkusele täiend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Arial Narrow" w:ascii="Arial Narrow" w:hAnsi="Arial Narrow"/>
                <w:szCs w:val="24"/>
              </w:rPr>
              <w:t xml:space="preserve">§ 43 (uus § 42) Lõige 4 punkt 3 </w:t>
            </w:r>
            <w:r>
              <w:rPr>
                <w:rFonts w:cs="Arial Narrow" w:ascii="Arial Narrow" w:hAnsi="Arial Narrow"/>
                <w:szCs w:val="24"/>
                <w:lang w:eastAsia="ar-SA"/>
              </w:rPr>
              <w:t>(uues redaktsioonis lg 3 p 3)</w:t>
            </w:r>
            <w:r>
              <w:rPr>
                <w:rFonts w:cs="Arial Narrow" w:ascii="Arial Narrow" w:hAnsi="Arial Narrow"/>
                <w:szCs w:val="24"/>
              </w:rPr>
              <w:t xml:space="preserve"> Rakenduskõrgkooli seaduse alusel on üliõpilasi kooli nõukogus vähemalt 1/5, seega see säte kehtib vaid õpilaste kohta – vajalik täpsustad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Säte kehtib vaid kutseõppeasutuse koht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45 (uus § 44)</w:t>
              <w:tab/>
              <w:t>lõige 1 Kommentaar: Kui kõrghariduses loobutakse RKT-st, siis kas on mõtet sama mudeliga jätkata kutseõpp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Kutsehariduses töötatakse hetkel uut rahastamismudelit välja. Kutse</w:t>
              <w:softHyphen/>
              <w:t>hariduses jäädakse vähemalt lähemate aastate jooksul RKT-d kasutam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xml:space="preserve">Mõistete all peaks olema lahtiseletatud lisaks kutseõppe mõistele ka kutsehariduse mõist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utsehariduse mõiste on esitatud Eesti Vabariigi haridusseaduse §</w:t>
              <w:noBreakHyphen/>
              <w:t>s 12.</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Kutsekooli lõpetades peaks õppur olema pädev sooritamaks kutseeksami. Sellest lähtuvalt tuleks sisse viia kutseeksami sooritamine kutsehariduse läbimisel. See soodustaks tööturule sisenemist nii välismaal kui Euroop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Teadmiseks võetud. Nimetatud regulatsioon esitatakse kutseharidus</w:t>
              <w:softHyphen/>
              <w:t>standardi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Soovides suurendada mobiilsust erinevate haridustasemete – kutse- ja kõrghariduse- vahel, on vajalik panna koolile kohustus võimaldada kutsekeskhariduse omandajale võimalust saada täiendavaid riigieksami kursusi, pidades silmas, et riigieksam on tänasel päeval üks peamisi kriteeriume kõrgharidusse sisenemise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Nimetatud võimalus on sätestatud §-i 36 lõikes 2 lisa-aasta näo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Samuti on vajalik kehtestada erialapõhised sisseastumiskatsed igal erialal, mis tagaksid motiveerituma õpilaskonna ning parandaksid õppekvaliteeti. Seeläbi tõuseks ka kutseõppe üldine maine ühiskonna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Õppimisvõimaluste loomisel ja kooli astumise tingimuste kehtestamisel on oluline tagada õppimisvõimalused kõigile soovijatele. Kooli astumise tingimused ja kord on kehtestatud eelnõu §-s 25. Konkreetsed nõuded õppekavale astumiseks kehtestab koo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xml:space="preserve">Oluline oleks kehtestada karjääriõppe tund ka kutse- ja kutsekeskhariduses, suurendamaks õppuri võimekust omandatud teadmisele rakenduse leidmisel pärast kooli lõpetamist. Olulisel kohal on ka õppenõustamise ja arenguvestluste seaduses ära mainimin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Kooli ülesanded ja kohustused kutseõppe korraldamisel on sätestatud eelnõu §-s 3, mille lõike 3 punkt 2 käsitleb ka karjääriõpe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Arial Narrow" w:hAnsi="Arial Narrow" w:cs="Arial Narrow"/>
                <w:szCs w:val="24"/>
              </w:rPr>
            </w:pPr>
            <w:r>
              <w:rPr>
                <w:rFonts w:cs="Arial Narrow" w:ascii="Arial Narrow" w:hAnsi="Arial Narrow"/>
                <w:szCs w:val="24"/>
              </w:rPr>
              <w:t xml:space="preserve">Kokkuvõtvalt on antud seaduse näol on tegemist institutsioonipõhise seadusega, kuid kutseharidust ei omandata vaid koolipõhiselt, vaid esineb ka teistes ühiskondlikes institutsioonides, näiteks tööalaste kogemuste kaudu omandatud oskused ja pädevused kutse alases tegevuses. Toodud näidet antud seadus aga ei reguleeri. Seetõttu näeme vajadust kutseharidusseaduse järgi, mis reguleeriks kutseharidust, selle omandamist ja kutsealast kvalifitseerumist läbi erinevate ühiskondlike institutsioonid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Tegemist on kutseõppeasutuse seadusega, milles lisaks institutsiooni</w:t>
              <w:softHyphen/>
              <w:t>omastele regulatsioonidele esitatakse ka põhiline kutsehariduse taseme</w:t>
              <w:softHyphen/>
              <w:t>õppe kohta. Seadust täiendavad selle alusel kehtestatavad määrused, milles on mh reguleeritud ka isiku õpingute ja töökogemusega arvestamise põhimõtted. Lisaks kutseõppe</w:t>
              <w:softHyphen/>
              <w:t>asutuse seadusele reguleerib kutsealast kvalifitseerumist kutseseadus.</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ind w:right="-108" w:hanging="0"/>
              <w:rPr>
                <w:rFonts w:ascii="Arial Narrow" w:hAnsi="Arial Narrow" w:cs="Arial Narrow"/>
                <w:color w:val="000000"/>
                <w:sz w:val="24"/>
                <w:szCs w:val="24"/>
              </w:rPr>
            </w:pPr>
            <w:r>
              <w:rPr>
                <w:rFonts w:cs="Arial Narrow" w:ascii="Arial Narrow" w:hAnsi="Arial Narrow"/>
                <w:color w:val="000000"/>
                <w:sz w:val="24"/>
                <w:szCs w:val="24"/>
              </w:rPr>
              <w:t>SA Archimedes, Eesti Kõrg</w:t>
              <w:softHyphen/>
              <w:t>hariduse Kvaliteedi Agentuur</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Jätta seaduseelnõu § 11 lg-st 2 välja täpse summa (640 eurot) nimetamine ning viidata summale mõnes madalama astme dokumendis, nt ministri käskkirjas. </w:t>
            </w:r>
          </w:p>
          <w:p>
            <w:pPr>
              <w:pStyle w:val="Normal"/>
              <w:spacing w:before="0" w:after="200"/>
              <w:rPr>
                <w:rFonts w:ascii="Arial Narrow" w:hAnsi="Arial Narrow" w:cs="Arial Narrow"/>
                <w:szCs w:val="24"/>
              </w:rPr>
            </w:pPr>
            <w:r>
              <w:rPr>
                <w:rFonts w:cs="Arial Narrow" w:ascii="Arial Narrow" w:hAnsi="Arial Narrow"/>
                <w:szCs w:val="24"/>
              </w:rPr>
              <w:t>Selgitus: Leiame, et kui selliseid reegleid seaduse tasandil kehtestada, siis võiks nendes kirjas olla pigem nt summade kujunemise põhimõtted, liigne detailsus ei tule kasuks ettenägematute asjaolude korral, mida rahandusvaldkonnas paratamatult ette võib tull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Tegemist on riikliku koormisega ja selle piirid, määramise alused ja kord peavad olema seaduses sätest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Täpsustada § 13 lg 2 sõnastust järgnevalt: „</w:t>
            </w:r>
            <w:r>
              <w:rPr>
                <w:rFonts w:cs="Arial Narrow" w:ascii="Arial Narrow" w:hAnsi="Arial Narrow"/>
                <w:i/>
                <w:szCs w:val="24"/>
              </w:rPr>
              <w:t xml:space="preserve">akrediteerimisel viiakse hindamine läbi õppekasvatustöö, eestvedamise ja juhtimise, personalijuhtimise, huvigruppidega koostöö ja ressursside juhtimise valdkondade toimivusele keskenduvas hetkevaates ja jätkusuutlikkusele keskenduvas arenguvaates“. </w:t>
            </w:r>
          </w:p>
          <w:p>
            <w:pPr>
              <w:pStyle w:val="Normal"/>
              <w:spacing w:before="0" w:after="200"/>
              <w:rPr>
                <w:rFonts w:ascii="Arial Narrow" w:hAnsi="Arial Narrow" w:cs="Arial Narrow"/>
                <w:szCs w:val="24"/>
              </w:rPr>
            </w:pPr>
            <w:r>
              <w:rPr>
                <w:rFonts w:cs="Arial Narrow" w:ascii="Arial Narrow" w:hAnsi="Arial Narrow"/>
                <w:szCs w:val="24"/>
              </w:rPr>
              <w:t>Selgitus: Eelnõu praegune sõnastus viitaks justkui, et hetke- ja arenguvaates vaadatakse vaid õppekasvatustööd, kuigi on ilmselt peetud silmas, et selline käsitlus toimub ka ülejäänud nelja valdkonna puhu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Uuest redaktsioonist välja jä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Arial Narrow" w:ascii="Arial Narrow" w:hAnsi="Arial Narrow"/>
                <w:szCs w:val="24"/>
              </w:rPr>
              <w:t>Asendada § 13 lg-s 5 sõnad „</w:t>
            </w:r>
            <w:r>
              <w:rPr>
                <w:rFonts w:cs="Arial Narrow" w:ascii="Arial Narrow" w:hAnsi="Arial Narrow"/>
                <w:i/>
                <w:szCs w:val="24"/>
              </w:rPr>
              <w:t>Õppe läbiviimise õiguse pikendamiseks</w:t>
            </w:r>
            <w:r>
              <w:rPr>
                <w:rFonts w:cs="Arial Narrow" w:ascii="Arial Narrow" w:hAnsi="Arial Narrow"/>
                <w:szCs w:val="24"/>
              </w:rPr>
              <w:t>“, sõnadega „</w:t>
            </w:r>
            <w:r>
              <w:rPr>
                <w:rFonts w:cs="Arial Narrow" w:ascii="Arial Narrow" w:hAnsi="Arial Narrow"/>
                <w:i/>
                <w:szCs w:val="24"/>
              </w:rPr>
              <w:t>Akrediteerimise läbiviimiseks</w:t>
            </w:r>
            <w:r>
              <w:rPr>
                <w:rFonts w:cs="Arial Narrow" w:ascii="Arial Narrow" w:hAnsi="Arial Narrow"/>
                <w:szCs w:val="24"/>
              </w:rPr>
              <w:t xml:space="preserve">“. </w:t>
            </w:r>
          </w:p>
          <w:p>
            <w:pPr>
              <w:pStyle w:val="Normal"/>
              <w:spacing w:before="0" w:after="200"/>
              <w:rPr>
                <w:rFonts w:ascii="Arial Narrow" w:hAnsi="Arial Narrow" w:cs="Arial Narrow"/>
                <w:szCs w:val="24"/>
              </w:rPr>
            </w:pPr>
            <w:r>
              <w:rPr>
                <w:rFonts w:cs="Arial Narrow" w:ascii="Arial Narrow" w:hAnsi="Arial Narrow"/>
                <w:szCs w:val="24"/>
              </w:rPr>
              <w:t>Selgitus: Akrediteerimist korraldav asutus (EKKA) õppe läbiviimise õiguse pikendamist ei otsusta (taotlus selleks tuleks ilmselt esitada ministeeriumile?), vaid viib läbi protsessi ühe etapi – akrediteerimis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Taotluse eesmärk on siiski protsessi algatamine õppe läbiviimise õiguse pikendamiseks ning akrediteerimine on selle üks os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Määratleda §-s 14, mitu korda on võimalik ühe kooli õppekavarühma puhul pikendada õppe läbiviimise õigust osaperioodi ehk kolme aasta võrra. EKKA ettepanek: lisada § 14 lõikesse 1 punkt 5) hindamisnõukogu on teinud haridus- ja teadusministrile kolmandat korda ettepaneku pikendada kooli õppekavarühmas õppe läbiviimise õigust osaperioodi võrr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Enne sellise regulatsiooni kehtestamist tuleb reaalselt hinnata akrediteerimise tulemusi. Kui õpet tuleb sulgema hakata, ei täida see kutseõppe pakkumise kohustust ja eesmärki.</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Palume täpsustust rakendussätete § 59 lg 5 kohta (uues redaktsioonis § 57 lg 5): </w:t>
            </w:r>
            <w:r>
              <w:rPr>
                <w:rFonts w:cs="Calibri;Calibri" w:ascii="Arial Narrow" w:hAnsi="Arial Narrow"/>
                <w:i/>
                <w:szCs w:val="24"/>
              </w:rPr>
              <w:t>Enne käesoleva seaduse jõustumist 2011. ja 2012. aastal läbiviidud ühekordse valikulise akrediteerimise käigus positiivse tulemuse saanud koolide õppekava</w:t>
              <w:softHyphen/>
              <w:t>rühmades loetakse õppe läbiviimise õigus pikendatuks täisperioodiks alates käesoleva seaduse jõustumisest</w:t>
            </w:r>
            <w:r>
              <w:rPr>
                <w:rFonts w:cs="Calibri;Calibri" w:ascii="Arial Narrow" w:hAnsi="Arial Narrow"/>
                <w:szCs w:val="24"/>
              </w:rPr>
              <w:t>. Mida peetakse silmas „positiivse tulemuse“ all? Sätte sõnastus näib viitavat, et mõeldud on täisakrediteeringut (kuus aastat), samas on ju kolmeaastane akrediteering samuti positiivne – kas ka taolisel puhul loetakse õppe läbiviimise õigus pikendatuks täisperioodiks, so kuueks aastaks? Sarnane ebaselgus sisaldub ka seletuskirjas lk 5 kolmanda peatüki selgitustes, mille kohaselt annab positiivse akrediteeringu alusel saadud õppe läbiviimise õigus koolile õigus taotleda kutse andja staatust. Kindlasti vajaks täpsustamist, kas kutse andja staatuse taotlemine on võimalik ka 3 aastaks õppe läbiviimise õiguse saanud koolil. Juhul kui positiivse akrediteeringu all on mõeldud ainult 6-aastast akrediteeringut, teeme ettepaneku asendada „positiivne akrediteering“ läbivalt „täisakrediteeringuga“ ning lisada see mõistete selgituss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 xml:space="preserve">Eelnõu ja seletuskirja on vastavalt märkusele täpsustatud.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Seaduseelnõu § 13 lg 6 ja määruse eelnõu 2 § 4 sisaldavad vasturääkivusi ning vajavad meie hinnangul täpsustamist. Lähtume oma kommentaaridest eeldusest, et eelnõud ei näe ette kahe hindamisnõukogu moodustamist (üks akrediteerimist korraldava asutuse juures ja teine haridus- ja teadusministri juures), vaid tegemist on kutsehariduse asjatundjatest koosneva ekspertkoguga, mille koosseis kinnitatakse ministri käskkirjaga, kuid mis tegutseb akrediteerimist korraldava asutuse juu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Seletuskirjale lisatud määruse eelnõu on muud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Lisada § 13 lg 6 punkti 2 algusesse sõna „</w:t>
            </w:r>
            <w:r>
              <w:rPr>
                <w:rFonts w:cs="Arial Narrow" w:ascii="Arial Narrow" w:hAnsi="Arial Narrow"/>
                <w:i/>
                <w:szCs w:val="24"/>
              </w:rPr>
              <w:t xml:space="preserve">vähemalt“. </w:t>
            </w:r>
          </w:p>
          <w:p>
            <w:pPr>
              <w:pStyle w:val="Normal"/>
              <w:spacing w:before="0" w:after="200"/>
              <w:rPr>
                <w:rFonts w:ascii="Arial Narrow" w:hAnsi="Arial Narrow" w:cs="Arial Narrow"/>
                <w:szCs w:val="24"/>
              </w:rPr>
            </w:pPr>
            <w:r>
              <w:rPr>
                <w:rFonts w:cs="Arial Narrow" w:ascii="Arial Narrow" w:hAnsi="Arial Narrow"/>
                <w:i/>
                <w:szCs w:val="24"/>
              </w:rPr>
              <w:t>Selgitus: Õppevaldkondade ekspertide osalemine otsustuskogus on meie hinnangul väga oluline, seetõttu võiks jätta võimaluse kaasata neid sinna rohkem kui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Esialgu ei ole vajadust hindamis</w:t>
              <w:softHyphen/>
              <w:t>nõukogu koosseisu suurendada. Vajadusel saab tulevikus kogemuste baasilt muudatused kavandad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Arial Narrow" w:ascii="Arial Narrow" w:hAnsi="Arial Narrow"/>
                <w:szCs w:val="24"/>
              </w:rPr>
              <w:t>Asendada § 13 lg 6 punktis 3 sõna „</w:t>
            </w:r>
            <w:r>
              <w:rPr>
                <w:rFonts w:cs="Arial Narrow" w:ascii="Arial Narrow" w:hAnsi="Arial Narrow"/>
                <w:i/>
                <w:szCs w:val="24"/>
              </w:rPr>
              <w:t>partnerorganisatsiooni</w:t>
            </w:r>
            <w:r>
              <w:rPr>
                <w:rFonts w:cs="Arial Narrow" w:ascii="Arial Narrow" w:hAnsi="Arial Narrow"/>
                <w:szCs w:val="24"/>
              </w:rPr>
              <w:t>“ sõnaga „</w:t>
            </w:r>
            <w:r>
              <w:rPr>
                <w:rFonts w:cs="Arial Narrow" w:ascii="Arial Narrow" w:hAnsi="Arial Narrow"/>
                <w:i/>
                <w:szCs w:val="24"/>
              </w:rPr>
              <w:t>teiste kutsehariduse osapoolte“</w:t>
            </w:r>
            <w:r>
              <w:rPr>
                <w:rFonts w:cs="Arial Narrow" w:ascii="Arial Narrow" w:hAnsi="Arial Narrow"/>
                <w:szCs w:val="24"/>
              </w:rPr>
              <w:t xml:space="preserve"> või „teiste kutsehariduse sidusrühmade“. </w:t>
            </w:r>
          </w:p>
          <w:p>
            <w:pPr>
              <w:pStyle w:val="Normal"/>
              <w:spacing w:before="0" w:after="200"/>
              <w:rPr>
                <w:rFonts w:ascii="Arial Narrow" w:hAnsi="Arial Narrow" w:cs="Arial Narrow"/>
                <w:szCs w:val="24"/>
              </w:rPr>
            </w:pPr>
            <w:r>
              <w:rPr>
                <w:rFonts w:cs="Arial Narrow" w:ascii="Arial Narrow" w:hAnsi="Arial Narrow"/>
                <w:i/>
                <w:szCs w:val="24"/>
              </w:rPr>
              <w:t>Selgitus: „Partnerorganisatsiooni“ puhul ei ole selge, kelle partnerit on silmas peetu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Eelnõu sõnastus: „teiste huvitatud osapoolte esindaja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 13 lõige 7 muuta järgmiselt: </w:t>
            </w:r>
          </w:p>
          <w:p>
            <w:pPr>
              <w:pStyle w:val="Normal"/>
              <w:rPr>
                <w:rFonts w:ascii="Arial Narrow" w:hAnsi="Arial Narrow" w:cs="Arial Narrow"/>
                <w:szCs w:val="24"/>
              </w:rPr>
            </w:pPr>
            <w:r>
              <w:rPr>
                <w:rFonts w:cs="Arial Narrow" w:ascii="Arial Narrow" w:hAnsi="Arial Narrow"/>
                <w:szCs w:val="24"/>
              </w:rPr>
              <w:t xml:space="preserve">(7) Käeoleva paragrahvi lõike 6 punktis 2 nimetatud eksperdid nimetab kutseseaduse § 7 lõikes 2 nimetatud kutsenõukogude esimeeste kogu. </w:t>
            </w:r>
          </w:p>
          <w:p>
            <w:pPr>
              <w:pStyle w:val="Normal"/>
              <w:spacing w:before="0" w:after="200"/>
              <w:rPr>
                <w:rFonts w:ascii="Arial Narrow" w:hAnsi="Arial Narrow" w:cs="Arial Narrow"/>
                <w:szCs w:val="24"/>
              </w:rPr>
            </w:pPr>
            <w:r>
              <w:rPr>
                <w:rFonts w:cs="Arial Narrow" w:ascii="Arial Narrow" w:hAnsi="Arial Narrow"/>
                <w:i/>
                <w:szCs w:val="24"/>
              </w:rPr>
              <w:t>Selgitus: Kutsenõukogude esimeeste kogu, kelle ülesanne on kõiki kutsevaldkondi puudutavate teemade ja probleemide ühtne ja süsteemne käsitlemine, on meie hinnangul pädev valima välja kõik 6 (või ka rohkem) eksperti erinevatest õppevaldkondadest. Eri valdkondade ekspertide nimetamine kahe institutsiooni poolt tekitaks ka logistilisi probleeme, arvestades vajadust, et nõukogus peaksid tasakaalustatult olema esindatud kõik kutsehariduse õppevaldkonna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Vajadusel pöördutakse kogemuste baasil selle teema juurde tagasi. Lisaks on praegu kavas kutse</w:t>
              <w:softHyphen/>
              <w:t>süsteemi struktuuri ümber</w:t>
              <w:softHyphen/>
              <w:t>kujundamin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Jätta seaduseelnõust välja § 13 lg 8, mis välistab koolidirektorite kaasamise hindamisnõukogu koosseisu. </w:t>
            </w:r>
          </w:p>
          <w:p>
            <w:pPr>
              <w:pStyle w:val="Normal"/>
              <w:spacing w:before="0" w:after="200"/>
              <w:rPr>
                <w:rFonts w:ascii="Arial Narrow" w:hAnsi="Arial Narrow" w:cs="Arial Narrow"/>
                <w:szCs w:val="24"/>
              </w:rPr>
            </w:pPr>
            <w:r>
              <w:rPr>
                <w:rFonts w:cs="Arial Narrow" w:ascii="Arial Narrow" w:hAnsi="Arial Narrow"/>
                <w:i/>
                <w:szCs w:val="24"/>
              </w:rPr>
              <w:t xml:space="preserve">Selgitus: Eelnõu seletuskirja lk-l 7 on toodud: Hindamisnõukogu koosseisu puhul on oluline, et see koondaks asjatundjaid nii </w:t>
            </w:r>
            <w:r>
              <w:rPr>
                <w:rFonts w:cs="Arial Narrow" w:ascii="Arial Narrow" w:hAnsi="Arial Narrow"/>
                <w:i/>
                <w:szCs w:val="24"/>
                <w:u w:val="single"/>
              </w:rPr>
              <w:t>kutseõppe läbiviijate</w:t>
            </w:r>
            <w:r>
              <w:rPr>
                <w:rFonts w:cs="Arial Narrow" w:ascii="Arial Narrow" w:hAnsi="Arial Narrow"/>
                <w:i/>
                <w:szCs w:val="24"/>
              </w:rPr>
              <w:t xml:space="preserve"> kui tööandjate hulgast. Nimetatud tõdemuse valguses ei ole selge, miks peaksid otsustuskogust välja jääma koolidirektorid, kes esindavad kutseõppe läbiviijate kompetentsi kõige kõnekamalt. Kutseõppe läbiviijaid ühendaval ning valdkonna arengut olulisel määral mõjutaval Eesti Kutsehariduse Edendamise Ühingul peaks olema õigus esitada hindamisnõukogu kandidaadiks ka koolidirektor, kui üldkogu on talle selleks usaldusmandaadi andnud. Akrediteerimise pilootvoorus delegeeris EKEÜ EKKA kutsehariduse hindamisnõukogu koosseisu koolidirektori, kelle nõukogu valis esimeheks ning kes juhtis hindamisnõukogu tööd väga tasakaalukalt ja tõhusal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Direktori esmane töö on kooli juhtimine ning täiendavate ülesannete täitmine võib seada ohtu põhitöö täitmise. Sisuliselt ei ole ka vajadust direktorite osalemisel hindamis</w:t>
              <w:softHyphen/>
              <w:t>nõukogu töö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Lähtudes eeldusest, et akrediteerimist korraldava asutuse juures tegutseb üks ja ainus hindamisnõukogu, mille koosseis on kinnitatud ministri käskkirjaga, teeme ettepaneku muuta määruse § 4 sõnastust järgnevalt: </w:t>
            </w:r>
          </w:p>
          <w:p>
            <w:pPr>
              <w:pStyle w:val="Normal"/>
              <w:spacing w:before="0" w:after="200"/>
              <w:rPr>
                <w:rFonts w:ascii="Arial Narrow" w:hAnsi="Arial Narrow" w:cs="Arial Narrow"/>
                <w:szCs w:val="24"/>
              </w:rPr>
            </w:pPr>
            <w:r>
              <w:rPr>
                <w:rFonts w:cs="Arial Narrow" w:ascii="Arial Narrow" w:hAnsi="Arial Narrow"/>
                <w:szCs w:val="24"/>
              </w:rPr>
              <w:t xml:space="preserve">Kutsehariduse hindamisnõukogu võtab hindamiskomisjoni </w:t>
            </w:r>
            <w:r>
              <w:rPr>
                <w:rFonts w:cs="Arial Narrow" w:ascii="Arial Narrow" w:hAnsi="Arial Narrow"/>
                <w:szCs w:val="24"/>
                <w:u w:val="single"/>
              </w:rPr>
              <w:t>aruande</w:t>
            </w:r>
            <w:r>
              <w:rPr>
                <w:rFonts w:cs="Arial Narrow" w:ascii="Arial Narrow" w:hAnsi="Arial Narrow"/>
                <w:szCs w:val="24"/>
              </w:rPr>
              <w:t xml:space="preserve"> alusel vastu </w:t>
            </w:r>
            <w:r>
              <w:rPr>
                <w:rFonts w:cs="Arial Narrow" w:ascii="Arial Narrow" w:hAnsi="Arial Narrow"/>
                <w:szCs w:val="24"/>
                <w:u w:val="single"/>
              </w:rPr>
              <w:t>akrediteerimisotsuse ning teeb ettepaneku haridus- ja teadusministrile õppe läbiviimise õiguse pikendamise koht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Seletuskirjale lisatud määruse eelnõu on täpsusta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Narrow" w:hAnsi="Arial Narrow" w:cs="Arial Narrow"/>
                <w:szCs w:val="24"/>
              </w:rPr>
            </w:pPr>
            <w:r>
              <w:rPr>
                <w:rFonts w:cs="Arial Narrow" w:ascii="Arial Narrow" w:hAnsi="Arial Narrow"/>
                <w:szCs w:val="24"/>
              </w:rPr>
              <w:t xml:space="preserve">Võtta § 13 lõike 9 algusest välja sõnad „akrediteerimise tulemuste ja“. </w:t>
            </w:r>
          </w:p>
          <w:p>
            <w:pPr>
              <w:pStyle w:val="Normal"/>
              <w:spacing w:before="0" w:after="200"/>
              <w:rPr>
                <w:rFonts w:ascii="Arial Narrow" w:hAnsi="Arial Narrow" w:cs="Arial Narrow"/>
                <w:szCs w:val="24"/>
              </w:rPr>
            </w:pPr>
            <w:r>
              <w:rPr>
                <w:rFonts w:cs="Arial Narrow" w:ascii="Arial Narrow" w:hAnsi="Arial Narrow"/>
                <w:i/>
                <w:szCs w:val="24"/>
              </w:rPr>
              <w:t>Selgitus: Hindamisnõukogu ettepanek baseerubki „akrediteerimise tulemusel“ (kui lähtuda eeldusest, et protsessis osaleb üks hindamisnõukogu, mitte kaks) – ehk siis hindamisnõukogu võtab vastu akrediteerimisotsuse ja teeb ettepaneku õppe läbiviimise õiguse pikendamiseks. Kui on soov anda ministrile suuremat otsustusruumi ehk võimalust otsustada erinevalt hindamisnõukogu ettepanekust, siis see on võimalik ka ilma viiteta akrediteerimise tulemustele. Pigem võiks lisada õppe läbiviimise õiguse pikendamise tingimustesse ja korda, et minister võtab otsustamisel aluseks hindamisnõukogu ettepaneku, õppeasutuse õppekavarühma aruande ja hindamiskomisjoni aruand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on vastavalt märkusele muudetud.</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Tartu Kutseharidus</w:t>
              <w:softHyphen/>
              <w:t>keskus</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Calibri;Calibri"/>
                <w:color w:val="000000"/>
                <w:szCs w:val="24"/>
              </w:rPr>
            </w:pPr>
            <w:r>
              <w:rPr>
                <w:rFonts w:cs="Calibri;Calibri"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xml:space="preserve">§ 2. Mõisted </w:t>
            </w:r>
            <w:r>
              <w:rPr>
                <w:rFonts w:cs="Arial Narrow" w:ascii="Arial Narrow" w:hAnsi="Arial Narrow"/>
                <w:szCs w:val="24"/>
              </w:rPr>
              <w:t>(uues redaktsioonis § 3 lg 2 p 1)</w:t>
            </w:r>
          </w:p>
          <w:p>
            <w:pPr>
              <w:pStyle w:val="Normal"/>
              <w:rPr>
                <w:rFonts w:ascii="Arial Narrow" w:hAnsi="Arial Narrow" w:cs="Calibri;Calibri"/>
                <w:szCs w:val="24"/>
              </w:rPr>
            </w:pPr>
            <w:r>
              <w:rPr>
                <w:rFonts w:cs="Calibri;Calibri" w:ascii="Arial Narrow" w:hAnsi="Arial Narrow"/>
                <w:szCs w:val="24"/>
              </w:rPr>
              <w:t>võtmepädevused ehk võtmekompetentsid – pädevused, mis on vajalikud eneseteostuse ja arengu, kodaniku</w:t>
              <w:softHyphen/>
              <w:t>aktiivsuse, sotsiaalse kaasatuse ning tööhõive tagamiseks.</w:t>
            </w:r>
          </w:p>
          <w:p>
            <w:pPr>
              <w:pStyle w:val="Normal"/>
              <w:spacing w:before="0" w:after="200"/>
              <w:rPr>
                <w:rFonts w:ascii="Arial Narrow" w:hAnsi="Arial Narrow" w:cs="Arial-BoldMT"/>
                <w:bCs/>
                <w:szCs w:val="24"/>
                <w:lang w:eastAsia="et-EE"/>
              </w:rPr>
            </w:pPr>
            <w:r>
              <w:rPr>
                <w:rFonts w:cs="Calibri;Calibri" w:ascii="Arial Narrow" w:hAnsi="Arial Narrow"/>
                <w:szCs w:val="24"/>
              </w:rPr>
              <w:t>Ettepanek on lisada ka ainepädevused, mis on vajalikud edasiõppimise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Võtmepädevuste definitsiooni on lisatud „edasiõppimin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3. Ülesanded ja kohustused kutseõppe korraldamisel</w:t>
            </w:r>
          </w:p>
          <w:p>
            <w:pPr>
              <w:pStyle w:val="Normal"/>
              <w:rPr>
                <w:rFonts w:ascii="Arial Narrow" w:hAnsi="Arial Narrow" w:cs="Calibri;Calibri"/>
                <w:szCs w:val="24"/>
              </w:rPr>
            </w:pPr>
            <w:r>
              <w:rPr>
                <w:rFonts w:cs="Calibri;Calibri" w:ascii="Arial Narrow" w:hAnsi="Arial Narrow"/>
                <w:szCs w:val="24"/>
              </w:rPr>
              <w:t>tagab õppijale tugiteenuste, sh karjääriteenuste, õpiabi, eripedagoogi, psühholoogi ja sotsiaal</w:t>
              <w:softHyphen/>
              <w:t>pedagoogi teenuste ning käesolevas seaduses sätestatud sotsiaal- ja tervishoiuteenuste kätte</w:t>
              <w:softHyphen/>
              <w:t>saadavuse;</w:t>
            </w:r>
          </w:p>
          <w:p>
            <w:pPr>
              <w:pStyle w:val="Normal"/>
              <w:rPr>
                <w:rFonts w:ascii="Arial Narrow" w:hAnsi="Arial Narrow" w:cs="Calibri;Calibri"/>
                <w:szCs w:val="24"/>
              </w:rPr>
            </w:pPr>
            <w:r>
              <w:rPr>
                <w:rFonts w:cs="Calibri;Calibri" w:ascii="Arial Narrow" w:hAnsi="Arial Narrow"/>
                <w:szCs w:val="24"/>
              </w:rPr>
              <w:t>Oluline on eelarves nende tegevusteks ka ressursside planeerimine</w:t>
            </w:r>
          </w:p>
          <w:p>
            <w:pPr>
              <w:pStyle w:val="Normal"/>
              <w:rPr>
                <w:rFonts w:ascii="Arial Narrow" w:hAnsi="Arial Narrow" w:cs="Calibri;Calibri"/>
                <w:szCs w:val="24"/>
              </w:rPr>
            </w:pPr>
            <w:r>
              <w:rPr>
                <w:rFonts w:cs="Calibri;Calibri" w:ascii="Arial Narrow" w:hAnsi="Arial Narrow"/>
                <w:szCs w:val="24"/>
              </w:rPr>
              <w:t>loob tingimused õppijate toitlustamiseks ja majutamiseks ning toetab asja</w:t>
              <w:softHyphen/>
              <w:t xml:space="preserve">omaste teenuste kättesaadavust; </w:t>
            </w:r>
          </w:p>
          <w:p>
            <w:pPr>
              <w:pStyle w:val="Normal"/>
              <w:spacing w:before="0" w:after="200"/>
              <w:rPr>
                <w:rFonts w:ascii="Arial Narrow" w:hAnsi="Arial Narrow" w:cs="Arial-BoldMT"/>
                <w:bCs/>
                <w:szCs w:val="24"/>
                <w:lang w:eastAsia="et-EE"/>
              </w:rPr>
            </w:pPr>
            <w:r>
              <w:rPr>
                <w:rFonts w:cs="Calibri;Calibri" w:ascii="Arial Narrow" w:hAnsi="Arial Narrow"/>
                <w:szCs w:val="24"/>
              </w:rPr>
              <w:t>Oluline on ka majutamiseks toetusrahade eraldami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Teadmiseks võ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9. Õppe läbiviimise õiguse andmine kooli asutamisel</w:t>
            </w:r>
          </w:p>
          <w:p>
            <w:pPr>
              <w:pStyle w:val="Normal"/>
              <w:rPr>
                <w:rFonts w:ascii="Arial Narrow" w:hAnsi="Arial Narrow" w:cs="Arial Narrow"/>
                <w:szCs w:val="24"/>
              </w:rPr>
            </w:pPr>
            <w:r>
              <w:rPr>
                <w:rFonts w:cs="Arial Narrow" w:ascii="Arial Narrow" w:hAnsi="Arial Narrow"/>
                <w:szCs w:val="24"/>
              </w:rPr>
              <w:t>Ettepanek on mitte eristada munitsipaalkoole riigikoolidest kogu õppe läbiviimise õiguse andmise protsessis.</w:t>
            </w:r>
          </w:p>
          <w:p>
            <w:pPr>
              <w:pStyle w:val="Normal"/>
              <w:rPr>
                <w:rFonts w:ascii="Arial Narrow" w:hAnsi="Arial Narrow" w:cs="Arial Narrow"/>
                <w:szCs w:val="24"/>
              </w:rPr>
            </w:pPr>
            <w:r>
              <w:rPr>
                <w:rFonts w:cs="Arial Narrow" w:ascii="Arial Narrow" w:hAnsi="Arial Narrow"/>
                <w:szCs w:val="24"/>
              </w:rPr>
              <w:t>Kui seda siiski tuleb teha, siis e</w:t>
            </w:r>
            <w:r>
              <w:rPr>
                <w:rFonts w:cs="Calibri;Calibri" w:ascii="Arial Narrow" w:hAnsi="Arial Narrow"/>
                <w:szCs w:val="24"/>
              </w:rPr>
              <w:t>i pea vajalikuks lisada dokumendina iga uue õppekava puhul järgmisi dokumente:</w:t>
            </w:r>
          </w:p>
          <w:p>
            <w:pPr>
              <w:pStyle w:val="Normal"/>
              <w:rPr>
                <w:rFonts w:ascii="Arial Narrow" w:hAnsi="Arial Narrow" w:cs="Calibri;Calibri"/>
                <w:szCs w:val="24"/>
              </w:rPr>
            </w:pPr>
            <w:r>
              <w:rPr>
                <w:rFonts w:cs="Calibri;Calibri" w:ascii="Arial Narrow" w:hAnsi="Arial Narrow"/>
                <w:szCs w:val="24"/>
              </w:rPr>
              <w:t>kinnitus kvalifikatsiooni</w:t>
              <w:softHyphen/>
              <w:t>nõuetele vastavate pedagoogide olemasolu kohta (olemas EHIS-s)</w:t>
            </w:r>
          </w:p>
          <w:p>
            <w:pPr>
              <w:pStyle w:val="Normal"/>
              <w:rPr>
                <w:rFonts w:ascii="Arial Narrow" w:hAnsi="Arial Narrow" w:cs="Calibri;Calibri"/>
                <w:szCs w:val="24"/>
              </w:rPr>
            </w:pPr>
            <w:r>
              <w:rPr>
                <w:rFonts w:cs="Calibri;Calibri" w:ascii="Arial Narrow" w:hAnsi="Arial Narrow"/>
                <w:szCs w:val="24"/>
              </w:rPr>
              <w:t>kooli põhimäärus (olemas kooli kodulehel);</w:t>
            </w:r>
          </w:p>
          <w:p>
            <w:pPr>
              <w:pStyle w:val="Normal"/>
              <w:rPr>
                <w:rFonts w:ascii="Arial Narrow" w:hAnsi="Arial Narrow" w:cs="Arial Narrow"/>
                <w:szCs w:val="24"/>
              </w:rPr>
            </w:pPr>
            <w:r>
              <w:rPr>
                <w:rFonts w:cs="Calibri;Calibri" w:ascii="Arial Narrow" w:hAnsi="Arial Narrow"/>
                <w:szCs w:val="24"/>
              </w:rPr>
              <w:t>kooli arengukava (olemas kooli kodulehel)</w:t>
            </w:r>
          </w:p>
          <w:p>
            <w:pPr>
              <w:pStyle w:val="Normal"/>
              <w:spacing w:before="0" w:after="200"/>
              <w:rPr>
                <w:rFonts w:ascii="Arial Narrow" w:hAnsi="Arial Narrow" w:cs="Arial Narrow"/>
                <w:szCs w:val="24"/>
              </w:rPr>
            </w:pPr>
            <w:r>
              <w:rPr>
                <w:rFonts w:cs="Calibri;Calibri" w:ascii="Arial Narrow" w:hAnsi="Arial Narrow"/>
                <w:szCs w:val="24"/>
              </w:rPr>
              <w:t>koolitervishoiuteenuse osutaja kirjalik nõusolek teenust osutada ja kinnitus koolitervishoiuteenuse tegevusloa olemasolu kohta (korduvalt ei pea vajalikuk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Märkuse sisu jääb ebaselgeks. Eelnõu § 9 reguleerib esitatavaid dokumente kooli asutamisel, seega ei saa veel kooli kodulehel neid dokumente olemas olla. Eelnõu § 10 viitab uues õppekavarühmas õppe avamise puhul ka §-le 9, kuid ei nõuta põhimääruse ja tervishoiu</w:t>
              <w:softHyphen/>
              <w:t>teenuse osutaja kirjaliku nõusoleku uuesti esitamist. Uuesti tuleb esitada kooli arengukava, mis on perioodiliselt muutuv dokument ning kinnitus pedagoogide olemasolu kohta, mis on seotud konkreetse õppekavarühmag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11. Ekspertiis</w:t>
            </w:r>
          </w:p>
          <w:p>
            <w:pPr>
              <w:pStyle w:val="Normal"/>
              <w:rPr>
                <w:rFonts w:ascii="Arial Narrow" w:hAnsi="Arial Narrow" w:cs="Calibri;Calibri"/>
                <w:szCs w:val="24"/>
              </w:rPr>
            </w:pPr>
            <w:r>
              <w:rPr>
                <w:rFonts w:cs="Calibri;Calibri" w:ascii="Arial Narrow" w:hAnsi="Arial Narrow"/>
                <w:szCs w:val="24"/>
              </w:rPr>
              <w:t>Õppe läbiviimise õiguse andmisel tehakse õppekava, pedagoogide, õppetaristu ja arengukava ekspertiis.</w:t>
            </w:r>
          </w:p>
          <w:p>
            <w:pPr>
              <w:pStyle w:val="Normal"/>
              <w:rPr>
                <w:rFonts w:ascii="Arial Narrow" w:hAnsi="Arial Narrow" w:cs="Calibri;Calibri"/>
                <w:szCs w:val="24"/>
              </w:rPr>
            </w:pPr>
            <w:r>
              <w:rPr>
                <w:rFonts w:cs="Calibri;Calibri" w:ascii="Arial Narrow" w:hAnsi="Arial Narrow"/>
                <w:szCs w:val="24"/>
              </w:rPr>
              <w:t xml:space="preserve">Ekspertiisi vajalikkus muutub küsitavaks ja ressursside kasutus põhjendamatuks, kuivõrd kõik järgnevate organite arvamused on piisavalt laiapõhjalised: </w:t>
            </w:r>
          </w:p>
          <w:p>
            <w:pPr>
              <w:pStyle w:val="Normal"/>
              <w:rPr>
                <w:rFonts w:ascii="Arial Narrow" w:hAnsi="Arial Narrow" w:cs="Calibri;Calibri"/>
                <w:szCs w:val="24"/>
              </w:rPr>
            </w:pPr>
            <w:r>
              <w:rPr>
                <w:rFonts w:cs="Calibri;Calibri" w:ascii="Arial Narrow" w:hAnsi="Arial Narrow"/>
                <w:szCs w:val="24"/>
              </w:rPr>
              <w:t>kooli nõunike kogu kirjalik arvamus uues õppekava</w:t>
              <w:softHyphen/>
              <w:t>rühmas tasemeõppe avamise kohta;</w:t>
            </w:r>
          </w:p>
          <w:p>
            <w:pPr>
              <w:pStyle w:val="Normal"/>
              <w:rPr>
                <w:rFonts w:ascii="Arial Narrow" w:hAnsi="Arial Narrow" w:cs="Calibri;Calibri"/>
                <w:szCs w:val="24"/>
              </w:rPr>
            </w:pPr>
            <w:r>
              <w:rPr>
                <w:rFonts w:cs="Calibri;Calibri" w:ascii="Arial Narrow" w:hAnsi="Arial Narrow"/>
                <w:szCs w:val="24"/>
              </w:rPr>
              <w:t>maavanema ja kohaliku omavalitsuse üksuste liidu kirjalikud arvamused uues õppekava</w:t>
              <w:softHyphen/>
              <w:t>rühmas tasemeõppe avamise vajalikkuse kohta;</w:t>
            </w:r>
          </w:p>
          <w:p>
            <w:pPr>
              <w:pStyle w:val="Normal"/>
              <w:spacing w:before="0" w:after="200"/>
              <w:rPr>
                <w:rFonts w:ascii="Arial Narrow" w:hAnsi="Arial Narrow" w:cs="Calibri;Calibri"/>
                <w:szCs w:val="24"/>
              </w:rPr>
            </w:pPr>
            <w:r>
              <w:rPr>
                <w:rFonts w:cs="Calibri;Calibri" w:ascii="Arial Narrow" w:hAnsi="Arial Narrow"/>
                <w:szCs w:val="24"/>
              </w:rPr>
              <w:t>õppekavarühmale vastavate sotsiaalpartnerite kirjalikud arvamused uues õppekava</w:t>
              <w:softHyphen/>
              <w:t>rühmas tasemeõppe avamise vajalikkuse koht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Ekspertiis keskendub valmisolekule õpet kvaliteetselt läbi viia. Kirjalikud arvamused seda ei tõenda (nt kvalifikatsiooni</w:t>
              <w:softHyphen/>
              <w:t>nõuetele vastavate pedagoogide olemasolu).</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23. Kutseõppe liigid</w:t>
            </w:r>
          </w:p>
          <w:p>
            <w:pPr>
              <w:pStyle w:val="Normal"/>
              <w:rPr>
                <w:rFonts w:ascii="Arial Narrow" w:hAnsi="Arial Narrow" w:cs="Calibri;Calibri"/>
                <w:szCs w:val="24"/>
              </w:rPr>
            </w:pPr>
            <w:r>
              <w:rPr>
                <w:rFonts w:cs="Calibri;Calibri" w:ascii="Arial Narrow" w:hAnsi="Arial Narrow"/>
                <w:szCs w:val="24"/>
              </w:rPr>
              <w:t>Juhul kui õpilane läbib täielikult õppekava, mis vastab neljandale kutsetasemele, mille nominaalkestus on vähemalt kolm aastat ja õppemaht 180 Eesti kutsehariduse arvestuspunkti ning mis sisaldab võtme</w:t>
              <w:softHyphen/>
              <w:t xml:space="preserve">pädevuste alast õpet kutseharidusstandardis sätestatud mahus, omandab ta koos erialase kvalifikatsiooniga keskhariduse ehk kutsekeskhariduse. </w:t>
            </w:r>
          </w:p>
          <w:p>
            <w:pPr>
              <w:pStyle w:val="Normal"/>
              <w:rPr/>
            </w:pPr>
            <w:r>
              <w:rPr>
                <w:rFonts w:cs="Arial Narrow" w:ascii="Arial Narrow" w:hAnsi="Arial Narrow"/>
                <w:szCs w:val="24"/>
              </w:rPr>
              <w:t xml:space="preserve">Tulenevalt Eesti Vabariigi haridusseadus § 16-st </w:t>
            </w:r>
            <w:r>
              <w:rPr>
                <w:rFonts w:cs="Arial Narrow" w:ascii="Arial Narrow" w:hAnsi="Arial Narrow"/>
                <w:i/>
                <w:szCs w:val="24"/>
              </w:rPr>
              <w:t>Keskharidus jaguneb üldkeskhariduseks ja kutsekeskhariduseks.</w:t>
            </w:r>
          </w:p>
          <w:p>
            <w:pPr>
              <w:pStyle w:val="Normal"/>
              <w:widowControl/>
              <w:bidi w:val="0"/>
              <w:spacing w:lineRule="auto" w:line="276" w:before="0" w:after="200"/>
              <w:rPr/>
            </w:pPr>
            <w:r>
              <w:rPr>
                <w:rFonts w:cs="Arial Narrow" w:ascii="Arial Narrow" w:hAnsi="Arial Narrow"/>
                <w:szCs w:val="24"/>
              </w:rPr>
              <w:t>Toodud õppemahtusid arvestades ei ole lause osa</w:t>
            </w:r>
            <w:r>
              <w:rPr>
                <w:rFonts w:cs="Calibri;Calibri" w:ascii="Arial Narrow" w:hAnsi="Arial Narrow"/>
                <w:szCs w:val="24"/>
              </w:rPr>
              <w:t xml:space="preserve"> </w:t>
            </w:r>
            <w:r>
              <w:rPr>
                <w:rFonts w:cs="Calibri;Calibri" w:ascii="Arial Narrow" w:hAnsi="Arial Narrow"/>
                <w:i/>
                <w:szCs w:val="24"/>
              </w:rPr>
              <w:t xml:space="preserve">omandab ta koos erialase kvalifikatsiooniga keskhariduse ehk kutsekeskhariduse </w:t>
            </w:r>
            <w:r>
              <w:rPr>
                <w:rFonts w:cs="Calibri;Calibri" w:ascii="Arial Narrow" w:hAnsi="Arial Narrow"/>
                <w:szCs w:val="24"/>
              </w:rPr>
              <w:t>õige. Ettepanek on jätta ära keskhariduse ja kirjutada ainult kutsekeskharidus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Osaliselt arvestatud.</w:t>
            </w:r>
          </w:p>
          <w:p>
            <w:pPr>
              <w:pStyle w:val="Normal"/>
              <w:spacing w:before="0" w:after="200"/>
              <w:rPr>
                <w:rFonts w:ascii="Arial Narrow" w:hAnsi="Arial Narrow" w:cs="Arial Narrow"/>
                <w:szCs w:val="24"/>
              </w:rPr>
            </w:pPr>
            <w:r>
              <w:rPr>
                <w:rFonts w:cs="Arial Narrow" w:ascii="Arial Narrow" w:hAnsi="Arial Narrow"/>
                <w:szCs w:val="24"/>
              </w:rPr>
              <w:t>Asjaomane säte (§ 23 lg 5) on eelnõus ümber</w:t>
              <w:softHyphen/>
              <w:t>sõnastatud järgmiselt: „… omandab koos erialase kvalifikatsiooniga keskhariduse ehk kutsekeskhariduse“. Oluline on siin rõhutada, et omandatud haridus on keskhariduse taseme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Narrow" w:hAnsi="Arial Narrow" w:cs="Calibri;Calibri"/>
                <w:szCs w:val="24"/>
              </w:rPr>
            </w:pPr>
            <w:r>
              <w:rPr>
                <w:rFonts w:cs="Calibri;Calibri" w:ascii="Arial Narrow" w:hAnsi="Arial Narrow"/>
                <w:szCs w:val="24"/>
              </w:rPr>
              <w:t>§ 26 . Kooli astumise tingimused ja kord (uus § 25)</w:t>
            </w:r>
          </w:p>
          <w:p>
            <w:pPr>
              <w:pStyle w:val="Normal"/>
              <w:rPr>
                <w:rFonts w:ascii="Arial Narrow" w:hAnsi="Arial Narrow" w:cs="Calibri;Calibri"/>
                <w:szCs w:val="24"/>
              </w:rPr>
            </w:pPr>
            <w:r>
              <w:rPr>
                <w:rFonts w:cs="Calibri;Calibri" w:ascii="Arial Narrow" w:hAnsi="Arial Narrow"/>
                <w:szCs w:val="24"/>
              </w:rPr>
              <w:t>Kutsekeskhariduse omandamist võimaldava esmaõppe õppekava alusel õppima asumisel nõutakse põhi</w:t>
              <w:softHyphen/>
              <w:t>hariduse olemasolu, vähemalt 22 aasta vanuselt põhihariduseta isikult põhi</w:t>
              <w:softHyphen/>
              <w:t>hariduse tasemele vastavate kompetentside olemasolu. Nõutavate kompetentside vastavust hindab kool.</w:t>
            </w:r>
          </w:p>
          <w:p>
            <w:pPr>
              <w:pStyle w:val="Normal"/>
              <w:widowControl/>
              <w:bidi w:val="0"/>
              <w:spacing w:lineRule="auto" w:line="276" w:before="0" w:after="200"/>
              <w:rPr/>
            </w:pPr>
            <w:r>
              <w:rPr>
                <w:rFonts w:cs="Arial Narrow" w:ascii="Arial Narrow" w:hAnsi="Arial Narrow"/>
                <w:szCs w:val="24"/>
              </w:rPr>
              <w:t xml:space="preserve">Kutseõppe kättesaadavuse ja paindlikkuse seisukohalt ei saa pidada õigeks vanuselist piirangut </w:t>
            </w:r>
            <w:r>
              <w:rPr>
                <w:rFonts w:cs="Calibri;Calibri" w:ascii="Arial Narrow" w:hAnsi="Arial Narrow"/>
                <w:szCs w:val="24"/>
              </w:rPr>
              <w:t>vähemalt 22 aastat. Ettepanek on, et enne 22 eluaastat ei saa noor haridussüsteemist lahkuda ilma, et tal oleks eri-, kutse- või ametialane ettevalmistu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Reaalselt ei ole ette</w:t>
              <w:softHyphen/>
              <w:t>panekut võimalik rakendad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Calibri" w:ascii="Arial Narrow" w:hAnsi="Arial Narrow"/>
                <w:szCs w:val="24"/>
              </w:rPr>
              <w:t xml:space="preserve">§ 33 </w:t>
            </w:r>
            <w:r>
              <w:rPr>
                <w:rFonts w:cs="Arial Narrow" w:ascii="Arial Narrow" w:hAnsi="Arial Narrow"/>
                <w:szCs w:val="24"/>
              </w:rPr>
              <w:t>(uus § 32)</w:t>
            </w:r>
            <w:r>
              <w:rPr>
                <w:rFonts w:cs="Calibri;Calibri" w:ascii="Arial Narrow" w:hAnsi="Arial Narrow"/>
                <w:szCs w:val="24"/>
              </w:rPr>
              <w:t>. Õppekorralduse erisused</w:t>
            </w:r>
          </w:p>
          <w:p>
            <w:pPr>
              <w:pStyle w:val="Normal"/>
              <w:rPr>
                <w:rFonts w:ascii="Arial Narrow" w:hAnsi="Arial Narrow" w:cs="Calibri;Calibri"/>
                <w:szCs w:val="24"/>
              </w:rPr>
            </w:pPr>
            <w:r>
              <w:rPr>
                <w:rFonts w:cs="Calibri;Calibri" w:ascii="Arial Narrow" w:hAnsi="Arial Narrow"/>
                <w:szCs w:val="24"/>
              </w:rPr>
              <w:t>Kool võib õpilase individuaalsuse arvestamiseks teha muudatusi või kohandusi õppeajas, õppesisus, õppekorralduses ja õppekeskkonnas, koostades õpilasele kooli õppekava alusel individuaalse õppekava. Seejuures peavad individuaalse õppekava õpiväljundid kattuma kooli õppe</w:t>
              <w:softHyphen/>
              <w:t xml:space="preserve">kavas kirjeldatutega. Individuaalse õppekava kinnitab kooli direktor. </w:t>
            </w:r>
          </w:p>
          <w:p>
            <w:pPr>
              <w:pStyle w:val="Normal"/>
              <w:spacing w:before="0" w:after="200"/>
              <w:rPr>
                <w:rFonts w:ascii="Arial Narrow" w:hAnsi="Arial Narrow" w:cs="Calibri;Calibri"/>
                <w:szCs w:val="24"/>
              </w:rPr>
            </w:pPr>
            <w:r>
              <w:rPr>
                <w:rFonts w:cs="Arial Narrow" w:ascii="Arial Narrow" w:hAnsi="Arial Narrow"/>
                <w:szCs w:val="24"/>
              </w:rPr>
              <w:t>Peame oluliseks märkida, et kohandusi võib kool teha nominaalses õppeajas, sest vastasel juhul kaotab õpilane sotsiaalsed garanti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Kool peab selle asjaoluga individuaalset õppekava koostades arvestama.</w:t>
            </w:r>
          </w:p>
          <w:p>
            <w:pPr>
              <w:pStyle w:val="Normal"/>
              <w:widowControl/>
              <w:bidi w:val="0"/>
              <w:spacing w:lineRule="auto" w:line="276" w:before="0" w:after="200"/>
              <w:rPr/>
            </w:pPr>
            <w:r>
              <w:rPr>
                <w:rFonts w:cs="Arial Narrow" w:ascii="Arial Narrow" w:hAnsi="Arial Narrow"/>
                <w:szCs w:val="24"/>
              </w:rPr>
              <w:t>Ravikindlustuse seaduse § 12 lg 2</w:t>
            </w:r>
            <w:r>
              <w:rPr>
                <w:rFonts w:cs="Arial Narrow" w:ascii="Arial Narrow" w:hAnsi="Arial Narrow"/>
                <w:szCs w:val="24"/>
                <w:vertAlign w:val="superscript"/>
              </w:rPr>
              <w:t>1</w:t>
            </w:r>
            <w:r>
              <w:rPr>
                <w:rFonts w:cs="Arial Narrow" w:ascii="Arial Narrow" w:hAnsi="Arial Narrow"/>
                <w:szCs w:val="24"/>
              </w:rPr>
              <w:t xml:space="preserve"> näeb ette võimaluse, et nominaal</w:t>
              <w:softHyphen/>
              <w:t>aja kestust ületades võib õppe</w:t>
              <w:softHyphen/>
              <w:t>asutuse lõpetada meditsiinilise näidustuse tõttu. Sel juhul kindlustus</w:t>
              <w:softHyphen/>
              <w:t>kaitse ei peatu. Seega, kui õpiaja pikenemine toimub meditsiinilistel näidustustel, ei lõpe ka ravikindlustus õpingute jooksu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Calibri" w:ascii="Arial Narrow" w:hAnsi="Arial Narrow"/>
                <w:szCs w:val="24"/>
              </w:rPr>
              <w:t xml:space="preserve">§ 36 </w:t>
            </w:r>
            <w:r>
              <w:rPr>
                <w:rFonts w:cs="Arial Narrow" w:ascii="Arial Narrow" w:hAnsi="Arial Narrow"/>
                <w:szCs w:val="24"/>
              </w:rPr>
              <w:t>(uus § 35)</w:t>
            </w:r>
            <w:r>
              <w:rPr>
                <w:rFonts w:cs="Calibri;Calibri" w:ascii="Arial Narrow" w:hAnsi="Arial Narrow"/>
                <w:szCs w:val="24"/>
              </w:rPr>
              <w:t xml:space="preserve">. Õpingute jätkamine </w:t>
            </w:r>
          </w:p>
          <w:p>
            <w:pPr>
              <w:pStyle w:val="Normal"/>
              <w:rPr>
                <w:rFonts w:ascii="Arial Narrow" w:hAnsi="Arial Narrow" w:cs="Calibri;Calibri"/>
                <w:szCs w:val="24"/>
              </w:rPr>
            </w:pPr>
            <w:r>
              <w:rPr>
                <w:rFonts w:cs="Calibri;Calibri" w:ascii="Arial Narrow" w:hAnsi="Arial Narrow"/>
                <w:szCs w:val="24"/>
              </w:rPr>
              <w:t>Kutsekeskhariduse omandanud isikul on võimalus jätkata üldharidus</w:t>
              <w:softHyphen/>
              <w:t>õpinguid kuni ühe õppeaasta ulatuses kutseõppe</w:t>
              <w:softHyphen/>
              <w:t xml:space="preserve">asutuses või gümnaasiumis. </w:t>
            </w:r>
          </w:p>
          <w:p>
            <w:pPr>
              <w:pStyle w:val="Normal"/>
              <w:spacing w:before="0" w:after="200"/>
              <w:rPr>
                <w:rFonts w:ascii="Arial Narrow" w:hAnsi="Arial Narrow" w:cs="Calibri;Calibri"/>
                <w:szCs w:val="24"/>
              </w:rPr>
            </w:pPr>
            <w:r>
              <w:rPr>
                <w:rFonts w:cs="Calibri;Calibri" w:ascii="Arial Narrow" w:hAnsi="Arial Narrow"/>
                <w:szCs w:val="24"/>
              </w:rPr>
              <w:t>Peame oluliseks, et võimalus jätkata üldharidus</w:t>
              <w:softHyphen/>
              <w:t>õpinguid kuni ühe õppeaasta ulatuses kutseõppe</w:t>
              <w:softHyphen/>
              <w:t>asutuses või gümnaasiumis oleks ka riigi poolt rahastatu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Lisa-aasta õpe on riigi poolt rahastatud ka praegu.</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Calibri" w:ascii="Arial Narrow" w:hAnsi="Arial Narrow"/>
                <w:szCs w:val="24"/>
              </w:rPr>
              <w:t xml:space="preserve">§ 39 </w:t>
            </w:r>
            <w:r>
              <w:rPr>
                <w:rFonts w:cs="Arial Narrow" w:ascii="Arial Narrow" w:hAnsi="Arial Narrow"/>
                <w:szCs w:val="24"/>
              </w:rPr>
              <w:t>(uus § 38)</w:t>
            </w:r>
            <w:r>
              <w:rPr>
                <w:rFonts w:cs="Calibri;Calibri" w:ascii="Arial Narrow" w:hAnsi="Arial Narrow"/>
                <w:szCs w:val="24"/>
              </w:rPr>
              <w:t xml:space="preserve">. Pedagoogid </w:t>
            </w:r>
          </w:p>
          <w:p>
            <w:pPr>
              <w:pStyle w:val="Normal"/>
              <w:rPr/>
            </w:pPr>
            <w:r>
              <w:rPr>
                <w:rFonts w:cs="Calibri;Calibri" w:ascii="Arial Narrow" w:hAnsi="Arial Narrow"/>
                <w:szCs w:val="24"/>
              </w:rPr>
              <w:t>Pedagoog läbib iga viie aasta jooksul tööalase täienduskoolituse vähemalt 160 tunni ulatuses. Lisaks stažeerib kutseõpetaja viie aasta jooksul vähemalt kaks kuud ettevõttes või asutuses. Stažeerimise perioodiks vabastatakse kutseõpetaja õppetööst.</w:t>
            </w:r>
          </w:p>
          <w:p>
            <w:pPr>
              <w:pStyle w:val="Normal"/>
              <w:widowControl/>
              <w:bidi w:val="0"/>
              <w:spacing w:lineRule="auto" w:line="276" w:before="0" w:after="200"/>
              <w:rPr/>
            </w:pPr>
            <w:r>
              <w:rPr>
                <w:rFonts w:cs="Arial Narrow" w:ascii="Arial Narrow" w:hAnsi="Arial Narrow"/>
                <w:szCs w:val="24"/>
              </w:rPr>
              <w:t xml:space="preserve">Ei pea õigeks, et kutseõpetaja, kes õpetab võtmepädevusi (üld- ja põhimoodulite kutseõpetaja) peab </w:t>
            </w:r>
            <w:r>
              <w:rPr>
                <w:rFonts w:cs="Calibri;Calibri" w:ascii="Arial Narrow" w:hAnsi="Arial Narrow"/>
                <w:szCs w:val="24"/>
              </w:rPr>
              <w:t>stažeerima viie aasta jooksul vähemalt kaks kuud ettevõttes või asutuses. Leiame, et sellel kutseõpetajal puuduvad vajalikud kompetentsid ettevõttes või asutuses töötamise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widowControl/>
              <w:bidi w:val="0"/>
              <w:spacing w:lineRule="auto" w:line="276" w:before="0" w:after="200"/>
              <w:rPr/>
            </w:pPr>
            <w:r>
              <w:rPr>
                <w:rFonts w:cs="Arial Narrow" w:ascii="Arial Narrow" w:hAnsi="Arial Narrow"/>
                <w:szCs w:val="24"/>
              </w:rPr>
              <w:t>Eelnõu § 38 lõike 4 uus sõnastus on järgmine: „(4) Õppekasvatusala töötaja osaleb tööalases täienduskoolituses vastavalt individuaalsele koolitusvajadusele, et säilitada enda tööalane professionaalsus.  Kutseõpetaja puhul arvestatakse täienduskoolituse kohustuse täitmisena ka ettevõttes või asutuses stažeerimist viie aasta jooksul vähemalt kahe kuu ulatuses. Stažeerimine on eesmärgi</w:t>
              <w:softHyphen/>
              <w:t>pärane erialane töö töökeskkonnas, mis haakub otseselt kutseõpetaja õpetatava valdkonnaga. Stažeerimise perioodiks vabastatakse kutseõpetaja õppetööst. Kool kehtestab stažeerimise korr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Calibri" w:ascii="Arial Narrow" w:hAnsi="Arial Narrow"/>
                <w:szCs w:val="24"/>
              </w:rPr>
              <w:t xml:space="preserve">§ 44 </w:t>
            </w:r>
            <w:r>
              <w:rPr>
                <w:rFonts w:cs="Arial Narrow" w:ascii="Arial Narrow" w:hAnsi="Arial Narrow"/>
                <w:szCs w:val="24"/>
              </w:rPr>
              <w:t>(uus § 43)</w:t>
            </w:r>
            <w:r>
              <w:rPr>
                <w:rFonts w:cs="Calibri;Calibri" w:ascii="Arial Narrow" w:hAnsi="Arial Narrow"/>
                <w:szCs w:val="24"/>
              </w:rPr>
              <w:t>. Õpilase kohustused ja õigused</w:t>
            </w:r>
          </w:p>
          <w:p>
            <w:pPr>
              <w:pStyle w:val="Normal"/>
              <w:rPr/>
            </w:pPr>
            <w:r>
              <w:rPr>
                <w:rFonts w:cs="Calibri;Calibri" w:ascii="Arial Narrow" w:hAnsi="Arial Narrow"/>
                <w:szCs w:val="24"/>
              </w:rPr>
              <w:t>saada akadeemilist puhkust õppekorralduseeskirjas sätestatud korras tervislikel põhjustel kuni kaks aastat, kaitseväeteenistuskohustuse täitmiseks kuni üks aasta ning lapse hooldamiseks kuni lapse kolmeaastaseks saamiseni;</w:t>
            </w:r>
          </w:p>
          <w:p>
            <w:pPr>
              <w:pStyle w:val="Normal"/>
              <w:spacing w:before="0" w:after="200"/>
              <w:rPr>
                <w:rFonts w:ascii="Arial Narrow" w:hAnsi="Arial Narrow" w:cs="Calibri;Calibri"/>
                <w:szCs w:val="24"/>
              </w:rPr>
            </w:pPr>
            <w:r>
              <w:rPr>
                <w:rFonts w:cs="Arial Narrow" w:ascii="Arial Narrow" w:hAnsi="Arial Narrow"/>
                <w:szCs w:val="24"/>
              </w:rPr>
              <w:t>Ettepanek lisada teatud erijuhtudel (perekondlikud põhjused, kriisi olukorrad) kuni üks aast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Võimalused kriiside arvestamiseks on olemas ka eelnõus sätestatu alusel – nt. eritoetusfondist eritoetuse määramine majanduslike probleemide korral. Võimalust võtta akadeemiline puhkus täpseid aluseid määratlemata (võimatu on anda seaduses ammendavat loetelu) ei saa luua kergekäelisel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Calibri" w:ascii="Arial Narrow" w:hAnsi="Arial Narrow"/>
                <w:szCs w:val="24"/>
              </w:rPr>
              <w:t xml:space="preserve">§ 49 </w:t>
            </w:r>
            <w:r>
              <w:rPr>
                <w:rFonts w:cs="Arial Narrow" w:ascii="Arial Narrow" w:hAnsi="Arial Narrow"/>
                <w:szCs w:val="24"/>
              </w:rPr>
              <w:t>(uus § 48)</w:t>
            </w:r>
            <w:r>
              <w:rPr>
                <w:rFonts w:cs="Calibri;Calibri" w:ascii="Arial Narrow" w:hAnsi="Arial Narrow"/>
                <w:szCs w:val="24"/>
              </w:rPr>
              <w:t>. Koolilõuna kulude katmise toetamine</w:t>
            </w:r>
          </w:p>
          <w:p>
            <w:pPr>
              <w:pStyle w:val="Normal"/>
              <w:rPr/>
            </w:pPr>
            <w:r>
              <w:rPr>
                <w:rFonts w:cs="Calibri;Calibri" w:ascii="Arial Narrow" w:hAnsi="Arial Narrow"/>
                <w:szCs w:val="24"/>
              </w:rPr>
              <w:t>Riigieelarves nähakse ette toetus statsionaarses õppes esmaõppe õppe</w:t>
              <w:softHyphen/>
              <w:t xml:space="preserve">kavadel õppivate kuni 20-aastaste ilma keskhariduseta õpilaste koolilõuna kulude katmiseks (edaspidi </w:t>
            </w:r>
            <w:r>
              <w:rPr>
                <w:rFonts w:cs="Calibri;Calibri" w:ascii="Arial Narrow" w:hAnsi="Arial Narrow"/>
                <w:i/>
                <w:szCs w:val="24"/>
              </w:rPr>
              <w:t>koolilõuna toetus</w:t>
            </w:r>
            <w:r>
              <w:rPr>
                <w:rFonts w:cs="Calibri;Calibri" w:ascii="Arial Narrow" w:hAnsi="Arial Narrow"/>
                <w:szCs w:val="24"/>
              </w:rPr>
              <w:t>). Pärast õpilase 20-aastaseks saamist nähakse toetus ette jooksva õppeaasta lõpuni.</w:t>
            </w:r>
          </w:p>
          <w:p>
            <w:pPr>
              <w:pStyle w:val="Normal"/>
              <w:widowControl/>
              <w:bidi w:val="0"/>
              <w:spacing w:lineRule="auto" w:line="276" w:before="0" w:after="200"/>
              <w:rPr>
                <w:rFonts w:ascii="Arial Narrow" w:hAnsi="Arial Narrow" w:cs="Arial Narrow"/>
                <w:szCs w:val="24"/>
              </w:rPr>
            </w:pPr>
            <w:r>
              <w:rPr>
                <w:rFonts w:cs="Arial Narrow" w:ascii="Arial Narrow" w:hAnsi="Arial Narrow"/>
                <w:szCs w:val="24"/>
              </w:rPr>
              <w:t xml:space="preserve">Ettepanek on, et </w:t>
            </w:r>
            <w:r>
              <w:rPr>
                <w:rFonts w:cs="Calibri;Calibri" w:ascii="Arial Narrow" w:hAnsi="Arial Narrow"/>
                <w:szCs w:val="24"/>
              </w:rPr>
              <w:t>riigieelarves nähakse ette toetus kõigile (vanuselise piiranguta) statsionaarses õppes esmaõppe õppe</w:t>
              <w:softHyphen/>
              <w:t xml:space="preserve">kavadel õppivatele ilma keskhariduseta õpilastele koolilõuna kulude katmiseks (edaspidi </w:t>
            </w:r>
            <w:r>
              <w:rPr>
                <w:rFonts w:cs="Calibri;Calibri" w:ascii="Arial Narrow" w:hAnsi="Arial Narrow"/>
                <w:i/>
                <w:szCs w:val="24"/>
              </w:rPr>
              <w:t>koolilõuna toetus</w:t>
            </w:r>
            <w:r>
              <w:rPr>
                <w:rFonts w:cs="Calibri;Calibri" w:ascii="Arial Narrow" w:hAnsi="Arial Narrow"/>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 arvestada</w:t>
            </w:r>
          </w:p>
          <w:p>
            <w:pPr>
              <w:pStyle w:val="Normal"/>
              <w:spacing w:before="0" w:after="200"/>
              <w:rPr>
                <w:rFonts w:ascii="Arial Narrow" w:hAnsi="Arial Narrow" w:cs="Arial Narrow"/>
                <w:szCs w:val="24"/>
              </w:rPr>
            </w:pPr>
            <w:r>
              <w:rPr>
                <w:rFonts w:cs="Arial Narrow" w:ascii="Arial Narrow" w:hAnsi="Arial Narrow"/>
                <w:szCs w:val="24"/>
              </w:rPr>
              <w:t>Üldine suund on pigem vajadus</w:t>
              <w:softHyphen/>
              <w:t>põhiste toetuste rakendamisele, seega ei ole otstarbekas kulutada ressurssi väiksema mõjuga muudatuste analüüsiks.</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Eesti Kaubandus-Tööstuskoda</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Arial Narrow" w:hAnsi="Arial Narrow" w:cs="Arial Narrow"/>
                <w:szCs w:val="24"/>
              </w:rPr>
            </w:pPr>
            <w:r>
              <w:rPr>
                <w:rFonts w:cs="Arial Narrow" w:ascii="Arial Narrow" w:hAnsi="Arial Narrow"/>
                <w:szCs w:val="24"/>
              </w:rPr>
              <w:t>Kaubanduskoda soovib käesolevaga juhtida Haridus- ja Teadus</w:t>
              <w:softHyphen/>
              <w:t xml:space="preserve">ministeeriumi tähelepanu eelnõu paragrahv 4 lõikele 3, millega pannakse õppeasutustele kohustus majandustegevusega tegeledes end registreerida majandustegevuse registris. </w:t>
            </w:r>
          </w:p>
          <w:p>
            <w:pPr>
              <w:pStyle w:val="Normal"/>
              <w:rPr>
                <w:rFonts w:ascii="Arial Narrow" w:hAnsi="Arial Narrow" w:cs="Arial Narrow"/>
                <w:szCs w:val="24"/>
              </w:rPr>
            </w:pPr>
            <w:r>
              <w:rPr>
                <w:rFonts w:cs="Arial Narrow" w:ascii="Arial Narrow" w:hAnsi="Arial Narrow"/>
                <w:szCs w:val="24"/>
              </w:rPr>
              <w:t>Majandustegevuse registris peavad end registreerima erinõuetega tegevus</w:t>
              <w:softHyphen/>
              <w:t>aladel tegutsevad juriidilised isikud. Üheks põhjuseks, miks lõviosa koole ei rakenda õppebaase majandustegevuse mõistes, on kooli juriidiline staatus – kutseõppeasutusel puudub ligipääs majandustegevuse registrile sarnaselt ettevõtjaga, sest kool pole juriidiline isik ega äriregistris registreeritud ettevõtja, mida eeldatakse registreeringu sooritamiseks, vaid riigiasutus. Samas on enamik õpetatavatest erialadest majandustegevuse registri mõistes erinõuetega tegevusalad, millel tegutsemist reguleeritakse erinevate seadustega ning millega kaasneb registreeringu- (teavitamise) või loakohustus. Juriidilise isiku staatust mitteomaval riigiasutusel ei ole võimalik enda nimel majandustegevusega seotud kohustuslikke toiminguid sooritada. Riigiasutustele (kutseõppeasutus) erisuste sissekirjutamine kõikidesse majandustegevusega seotud õigusaktidesse ei ole meie hinnangul aga otstarbekas ning pole olnud senini ka tulemuslik. Seega oleks otstarbekas seadustada kutseõppeasutuse seaduses kutseõppe</w:t>
              <w:softHyphen/>
              <w:t>asutustes õppe eesmärgil toimuva majandustegevuse erisus majandus</w:t>
              <w:softHyphen/>
              <w:t>tegevuse registri mõistes.</w:t>
            </w:r>
          </w:p>
          <w:p>
            <w:pPr>
              <w:pStyle w:val="Normal"/>
              <w:rPr>
                <w:rFonts w:ascii="Arial Narrow" w:hAnsi="Arial Narrow" w:cs="Arial Narrow"/>
                <w:szCs w:val="24"/>
              </w:rPr>
            </w:pPr>
            <w:r>
              <w:rPr>
                <w:rFonts w:cs="Arial Narrow" w:ascii="Arial Narrow" w:hAnsi="Arial Narrow"/>
                <w:szCs w:val="24"/>
              </w:rPr>
              <w:t>Kaubanduskoda leiab, et eelnõus toodud regulatsioon, kus kutseõppe</w:t>
              <w:softHyphen/>
              <w:t>asutused peavad hakkama end majandustegevuse registris registreerima, tekitab põhjendamatut halduskulu õppeasutustele. Kuna õppeasutuste majandustegevus peab olema fikseeritud kooli põhimääruses ning kooli akrediteerimise käigus riik Haridus- ja Teadusministeeriumi näol annab õiguse tegutseda, siis täiendavalt registreeringu ning loa saamise nõue on põhjendamatu.</w:t>
            </w:r>
          </w:p>
          <w:p>
            <w:pPr>
              <w:pStyle w:val="Normal"/>
              <w:rPr>
                <w:rFonts w:ascii="Arial Narrow" w:hAnsi="Arial Narrow" w:cs="Calibri;Calibri"/>
                <w:szCs w:val="24"/>
              </w:rPr>
            </w:pPr>
            <w:r>
              <w:rPr>
                <w:rFonts w:cs="Arial Narrow" w:ascii="Arial Narrow" w:hAnsi="Arial Narrow"/>
                <w:szCs w:val="24"/>
              </w:rPr>
              <w:t>Nimetatud seisukohtasid on Kaubanduskoda Haridus- ja Teadus</w:t>
              <w:softHyphen/>
              <w:t>ministeeriumile rõhutanud ka juba varasemalt 04.05.2011. aasta kirjas nr 9/97.</w:t>
            </w:r>
          </w:p>
          <w:p>
            <w:pPr>
              <w:pStyle w:val="Normal"/>
              <w:numPr>
                <w:ilvl w:val="0"/>
                <w:numId w:val="8"/>
              </w:numPr>
              <w:spacing w:lineRule="auto" w:line="240" w:before="0" w:after="0"/>
              <w:rPr/>
            </w:pPr>
            <w:r>
              <w:rPr>
                <w:rFonts w:cs="Arial Narrow" w:ascii="Arial Narrow" w:hAnsi="Arial Narrow"/>
                <w:szCs w:val="24"/>
              </w:rPr>
              <w:t xml:space="preserve">Lähtuvalt eeltoodust teeb Kaubanduskoda ettepaneku sätestada eelnõu § 4 lõige 3 ning lisada lõige 4 järgnevalt: </w:t>
              <w:br/>
            </w:r>
            <w:r>
              <w:rPr>
                <w:rFonts w:cs="Arial Narrow" w:ascii="Arial Narrow" w:hAnsi="Arial Narrow"/>
                <w:szCs w:val="24"/>
                <w:u w:val="single"/>
              </w:rPr>
              <w:t>„(3) Kutseõppeasutus võib teostada majandustegevust vastavalt õppekavas ja kooli põhimääruses kehtestatud ülesannete täitmiseks või sellega seoses.“</w:t>
            </w:r>
          </w:p>
          <w:p>
            <w:pPr>
              <w:pStyle w:val="Normal"/>
              <w:rPr>
                <w:rFonts w:ascii="Arial Narrow" w:hAnsi="Arial Narrow" w:cs="Calibri;Calibri"/>
                <w:szCs w:val="24"/>
              </w:rPr>
            </w:pPr>
            <w:r>
              <w:rPr>
                <w:rFonts w:cs="Arial Narrow" w:ascii="Arial Narrow" w:hAnsi="Arial Narrow"/>
                <w:szCs w:val="24"/>
                <w:u w:val="single"/>
              </w:rPr>
              <w:t>„</w:t>
            </w:r>
            <w:r>
              <w:rPr>
                <w:rFonts w:cs="Arial Narrow" w:ascii="Arial Narrow" w:hAnsi="Arial Narrow"/>
                <w:szCs w:val="24"/>
                <w:u w:val="single"/>
              </w:rPr>
              <w:t xml:space="preserve">(4) Kutseõppeasutuse majandustegevusele ei kohaldata teavitamis- või loakohustust majandustegevuse teostamise eeldusena, kuid majandustegevuse teostamisel peab kutseõppeasutus järgima vastavale tegevusele kehtestatud nõudeid. </w:t>
            </w:r>
          </w:p>
          <w:p>
            <w:pPr>
              <w:pStyle w:val="Normal"/>
              <w:numPr>
                <w:ilvl w:val="0"/>
                <w:numId w:val="8"/>
              </w:numPr>
              <w:spacing w:lineRule="auto" w:line="240" w:before="0" w:after="0"/>
              <w:rPr>
                <w:rFonts w:ascii="Arial Narrow" w:hAnsi="Arial Narrow" w:cs="Calibri;Calibri"/>
                <w:szCs w:val="24"/>
              </w:rPr>
            </w:pPr>
            <w:r>
              <w:rPr>
                <w:rFonts w:cs="Arial Narrow" w:ascii="Arial Narrow" w:hAnsi="Arial Narrow"/>
                <w:szCs w:val="24"/>
              </w:rPr>
              <w:t xml:space="preserve">Tagamaks kutseõppeasutustes pakutavate teenuste või toodete kvaliteet ja ohutus teeb Kaubanduskoda täiendavalt ettepaneku lisada eelnõu paragrahvile 4 järgmised lõiked: </w:t>
              <w:br/>
            </w:r>
            <w:r>
              <w:rPr>
                <w:rFonts w:cs="Arial Narrow" w:ascii="Arial Narrow" w:hAnsi="Arial Narrow"/>
                <w:szCs w:val="24"/>
                <w:u w:val="single"/>
              </w:rPr>
              <w:t xml:space="preserve">(5) Juhul kui kutseõppeasutus majandustegevus on suunatud tarbijale toodete või teenuste pakkumisele, peab see olema tarbijale arusaadavalt väljendatud. </w:t>
              <w:br/>
              <w:t>(6) Kutseõppeasutuse poolt osutatavate teenuste ja müüdavate toodete müügitingimused sh hinna kinnitab kutseõppeasutuse juht, arvestades kutseõppeasutuse nõukogu ja ministeeriumi kehtestatud piirangu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rPr>
                <w:rFonts w:ascii="Arial Narrow" w:hAnsi="Arial Narrow" w:cs="Arial Narrow"/>
                <w:szCs w:val="24"/>
              </w:rPr>
            </w:pPr>
            <w:r>
              <w:rPr>
                <w:rFonts w:cs="Arial Narrow" w:ascii="Arial Narrow" w:hAnsi="Arial Narrow"/>
                <w:szCs w:val="24"/>
              </w:rPr>
              <w:t>Täiendatud eelnõu § 4 lõiked 3 ja 4 sõnastatud järgmiselt.</w:t>
            </w:r>
          </w:p>
          <w:p>
            <w:pPr>
              <w:pStyle w:val="Normal"/>
              <w:numPr>
                <w:ilvl w:val="0"/>
                <w:numId w:val="2"/>
              </w:numPr>
              <w:tabs>
                <w:tab w:val="clear" w:pos="708"/>
                <w:tab w:val="left" w:pos="426" w:leader="none"/>
              </w:tabs>
              <w:spacing w:lineRule="auto" w:line="240" w:before="0" w:after="0"/>
              <w:ind w:left="33" w:hanging="0"/>
              <w:jc w:val="both"/>
              <w:rPr>
                <w:rFonts w:ascii="Arial Narrow" w:hAnsi="Arial Narrow" w:cs="Arial Narrow"/>
                <w:szCs w:val="24"/>
              </w:rPr>
            </w:pPr>
            <w:r>
              <w:rPr>
                <w:rFonts w:cs="Arial Narrow" w:ascii="Arial Narrow" w:hAnsi="Arial Narrow"/>
                <w:szCs w:val="24"/>
              </w:rPr>
              <w:t>Riigi- ja munitsipaalkool võib teostada majandustegevust vastavalt õppekavas ja kooli põhimääruses kehtestatud ülesannete täitmiseks või sellega seoses. Sellisele majandustegevusele ei kohaldata teatamis- või loakohustust majandustegevuse teostamise eeldusena, kuid majandustegevuse teostamisele kohaldatakse asjaomast majandustegevust reguleerivaid sätteid.</w:t>
            </w:r>
          </w:p>
          <w:p>
            <w:pPr>
              <w:pStyle w:val="Normal"/>
              <w:numPr>
                <w:ilvl w:val="0"/>
                <w:numId w:val="2"/>
              </w:numPr>
              <w:spacing w:lineRule="auto" w:line="240" w:before="0" w:after="0"/>
              <w:ind w:left="33" w:hanging="0"/>
              <w:rPr>
                <w:rFonts w:ascii="Arial Narrow" w:hAnsi="Arial Narrow" w:cs="Arial Narrow"/>
                <w:szCs w:val="24"/>
              </w:rPr>
            </w:pPr>
            <w:r>
              <w:rPr>
                <w:rFonts w:cs="Arial Narrow" w:ascii="Arial Narrow" w:hAnsi="Arial Narrow"/>
                <w:szCs w:val="24"/>
              </w:rPr>
              <w:t>Juhul kui kooli majandustegevus on suunatud tarbijale toodete või teenuste pakkumisele, peab see olema tarbijale arusaadavalt väljendatud.</w:t>
            </w:r>
          </w:p>
          <w:p>
            <w:pPr>
              <w:pStyle w:val="Normal"/>
              <w:rPr>
                <w:rFonts w:ascii="Arial Narrow" w:hAnsi="Arial Narrow" w:cs="Arial Narrow"/>
                <w:szCs w:val="24"/>
              </w:rPr>
            </w:pPr>
            <w:r>
              <w:rPr>
                <w:rFonts w:cs="Arial Narrow" w:ascii="Arial Narrow" w:hAnsi="Arial Narrow"/>
                <w:szCs w:val="24"/>
              </w:rPr>
              <w:t xml:space="preserve">Vt ka Tööandjate Keskliidu 3. märkust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Kuigi riigi- ja KOV asutuse tegevusele MTSÜS ei laiene, on mõistlik see seaduses sõnaselgelt sätestada ning kehtestada piirid, millise majandustegevusega kool tegutseda võib ja saab.</w:t>
            </w:r>
          </w:p>
          <w:p>
            <w:pPr>
              <w:pStyle w:val="Normal"/>
              <w:rPr>
                <w:rFonts w:ascii="Arial Narrow" w:hAnsi="Arial Narrow" w:cs="Arial Narrow"/>
                <w:szCs w:val="24"/>
              </w:rPr>
            </w:pPr>
            <w:r>
              <w:rPr>
                <w:rFonts w:cs="Arial Narrow" w:ascii="Arial Narrow" w:hAnsi="Arial Narrow"/>
                <w:szCs w:val="24"/>
              </w:rPr>
              <w:t>Hinna kehtestamise regulatsioonid on mõistlikum sätestada kooli põhimääruses.</w:t>
            </w:r>
          </w:p>
          <w:p>
            <w:pPr>
              <w:pStyle w:val="Normal"/>
              <w:spacing w:before="0" w:after="200"/>
              <w:rPr>
                <w:rFonts w:ascii="Arial Narrow" w:hAnsi="Arial Narrow" w:cs="Arial Narrow"/>
                <w:szCs w:val="24"/>
              </w:rPr>
            </w:pPr>
            <w:r>
              <w:rPr>
                <w:rFonts w:cs="Arial Narrow" w:ascii="Arial Narrow" w:hAnsi="Arial Narrow"/>
                <w:szCs w:val="24"/>
              </w:rPr>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Tööandjate Keskliit</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Calibri"/>
                <w:szCs w:val="24"/>
              </w:rPr>
            </w:pPr>
            <w:r>
              <w:rPr>
                <w:rFonts w:cs="Arial Narrow" w:ascii="Arial Narrow" w:hAnsi="Arial Narrow"/>
                <w:szCs w:val="24"/>
              </w:rPr>
              <w:t>Eelnõu §-s 2 on defineeritud võtmepädevused. Kas ei peaks olema selgemalt sätestatud, et need võtmepädevused on üldised teadmised, mis saadakse keskhariduse omandamise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Pakutud käsitlus kitsendaks võtme</w:t>
              <w:softHyphen/>
              <w:t>pädevuste tähendust ja sisu liiga palju. Võtme</w:t>
              <w:softHyphen/>
              <w:t>pädevusi omandatakse ka nt eriala</w:t>
              <w:softHyphen/>
              <w:t xml:space="preserve">õppes.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Calibri"/>
                <w:szCs w:val="24"/>
              </w:rPr>
            </w:pPr>
            <w:r>
              <w:rPr>
                <w:rFonts w:cs="Arial Narrow" w:ascii="Arial Narrow" w:hAnsi="Arial Narrow"/>
                <w:szCs w:val="24"/>
              </w:rPr>
              <w:t>Ülesanded, mis on seotud riigivara kasutamisega, tuleks sõnastada laiemalt ja seostada kooli vara kasutamisega, sest kõigil koolidel ei ole kasutada riigivara (§ 3 lg 3 p 12 ja § 17 lg 5 p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 osaliselt.</w:t>
            </w:r>
          </w:p>
          <w:p>
            <w:pPr>
              <w:pStyle w:val="Normal"/>
              <w:rPr>
                <w:rFonts w:ascii="Arial Narrow" w:hAnsi="Arial Narrow" w:cs="Arial Narrow"/>
                <w:szCs w:val="24"/>
              </w:rPr>
            </w:pPr>
            <w:r>
              <w:rPr>
                <w:rFonts w:cs="Arial Narrow" w:ascii="Arial Narrow" w:hAnsi="Arial Narrow"/>
                <w:szCs w:val="24"/>
              </w:rPr>
              <w:t>Eelnõu § 3 lg 3 p 12 on nii üldine, et see võiks hõlmata kogu vara kasutamist ja mitte ainult riigivara kasutamist. Eelnõu on muudetud selliselt, et sõna „riigi</w:t>
              <w:noBreakHyphen/>
              <w:t>„ on välja jäetud.</w:t>
            </w:r>
          </w:p>
          <w:p>
            <w:pPr>
              <w:pStyle w:val="Normal"/>
              <w:spacing w:before="0" w:after="200"/>
              <w:rPr>
                <w:rFonts w:ascii="Arial Narrow" w:hAnsi="Arial Narrow" w:cs="Arial Narrow"/>
                <w:szCs w:val="24"/>
              </w:rPr>
            </w:pPr>
            <w:r>
              <w:rPr>
                <w:rFonts w:cs="Arial Narrow" w:ascii="Arial Narrow" w:hAnsi="Arial Narrow"/>
                <w:szCs w:val="24"/>
              </w:rPr>
              <w:t>§ 17 lg 5 p 10 aga on kitsam ning täpsustab nõukogu volitusi üksnes riigivara kasutamise osas. Kuidas muud, KOV-le, erakooli pidajale kuuluvat vara kasutatakse, ei ole selle punkti reguleerimisalaks ja ei peagi seda olem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Calibri;Calibri"/>
                <w:szCs w:val="24"/>
              </w:rPr>
            </w:pPr>
            <w:r>
              <w:rPr>
                <w:rFonts w:cs="Arial Narrow" w:ascii="Arial Narrow" w:hAnsi="Arial Narrow"/>
                <w:szCs w:val="24"/>
              </w:rPr>
              <w:t>Problemaatiline on kooli õigus olla registreeritud majandustegevuse registris (§ 4 lg 3). Tegemist ei ole ju õigusega olla registris registreeritud, vaid teavitamiskohustuse ja loakohustusega vastavalt 2014. aastal jõustuvale majandustegevuse seadustiku üldosa seadusele. Selle seaduse kohaselt on teavitamiskohustus või loakohustus ettevõtjal, kelleks saab olla kas juriidiline või füüsiline isik. Asutusel selgesõnaliselt selliseid kohustusi ei ole, aga avalik-õigusliku juriidilise isiku esindajana peaks olema ja tõenäoliselt ka on. Küsimus on vastutuses – vastutama peaks kooli juht, mitte Vabariigi President, peaminister, linnapea või vallavanem. Nii nagu riigi ja munitsipaalkooli puhul on ka erakoolil olemas kooli pidaja. Temal juriidilise isikuna oleks lihtsam neid kohustusi täita ja end registreerida ning majandustegevus käiks tema, mitte kooli nimel. Riigi- ja munitsipaalkooli puhul majandustegevusega tegelemisel võiks põhimõtteliselt teavitamiskohustuse osas piisata omaniku kontrollist (põhimääruses sätestatakse lubatud majandustegevus) ja pole vaja eraldi riiklikku järelevalvet (registreeringut majandustegevuse registris). Loakohustuse puhul on siiski vajalik eelneva kontrolli teostamine riikliku järelevalve käigus (nt toitlustusteenuse osutamisel) ja koolil endal on vaja võimalust selleks nõutavaid dokumente esitada. Eelnõu § 4 lõikes 3 tuleks jätta välja sõnad alates sõnast „ning“ ning sätestada, et koolil on kohustus järgida majandustegevuseks kehtestatud nõude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Vt ka Kaubandus-Tööstuskoja märkus sama teema koht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Kooli nimi ei tohi olla eksitav, on sätestatud eelnõu §-s 7. Kui erakoolide puhul on nime küsimus eraldi reguleeritud, siis ülejäänud koolide puhul puudub sisuline vajadus sellise üldise põhimõtte sätestamise järele. Avaliku sektori kooli pidajad saab kerkivaid probleeme lahendada mõistlikul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Tegu on kehtiva regulatsiooniga ning keeruline on põhjendada vajadust see eelnõust välja jätt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Eelnõu § 12 lg 1 – vajalik viide §-le 11 mitte §-le 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 xml:space="preserve">Eelnõu on vastavalt märkusele muudetud.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Akrediteerimise volituste andmisel on mõiste „teine asutus“ liiga laia sisuga (§ 13 lg 4).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rPr>
                <w:rFonts w:ascii="Arial Narrow" w:hAnsi="Arial Narrow" w:cs="Arial Narrow"/>
                <w:szCs w:val="24"/>
              </w:rPr>
            </w:pPr>
            <w:r>
              <w:rPr>
                <w:rFonts w:cs="Arial Narrow" w:ascii="Arial Narrow" w:hAnsi="Arial Narrow"/>
                <w:szCs w:val="24"/>
              </w:rPr>
              <w:t>Eelnõu § 13 lg 4 on muudetud järgmiselt:</w:t>
            </w:r>
          </w:p>
          <w:p>
            <w:pPr>
              <w:pStyle w:val="Normal"/>
              <w:widowControl/>
              <w:bidi w:val="0"/>
              <w:spacing w:lineRule="auto" w:line="276" w:before="0" w:after="200"/>
              <w:rPr>
                <w:rFonts w:ascii="Arial Narrow" w:hAnsi="Arial Narrow" w:cs="Arial Narrow"/>
                <w:szCs w:val="24"/>
              </w:rPr>
            </w:pPr>
            <w:r>
              <w:rPr>
                <w:rFonts w:cs="Arial Narrow" w:ascii="Arial Narrow" w:hAnsi="Arial Narrow"/>
                <w:szCs w:val="24"/>
              </w:rPr>
              <w:t>„</w:t>
            </w:r>
            <w:r>
              <w:rPr>
                <w:rFonts w:cs="Arial Narrow" w:ascii="Arial Narrow" w:hAnsi="Arial Narrow"/>
                <w:szCs w:val="24"/>
              </w:rPr>
              <w:t>H</w:t>
            </w:r>
            <w:r>
              <w:rPr>
                <w:rFonts w:cs="Calibri;Calibri" w:ascii="Arial Narrow" w:hAnsi="Arial Narrow"/>
                <w:szCs w:val="24"/>
              </w:rPr>
              <w:t>aridus- ja teadusminister võib akrediterimise korraldamise volitada riigi sihtasutusele, sõlmides selleks halduslepingu. Halduslepingu täitmise üle teostab järelevalvet Haridus- ja Teadus</w:t>
              <w:softHyphen/>
              <w:t>ministeerium.“</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Kui õppe läbiviimise õiguse pikendamisest on keeldutud, siis on paigas, mis saab õpilastest (§ 14 lg 3). Kui õppe läbiviimise õigus tunnistatakse kehtetuks, mis saab siis nendest õpilastest, kes seal õppekavarühmas on?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 14 lõiget 4 on täiendatud sama §</w:t>
              <w:noBreakHyphen/>
              <w:t>i lõike 3 teise lauseg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Eelnõu § 17 lõike 5 punktist 13 võiks välja jätta sõna „käesoleva“. Näiteks sätestab õppetoetuste ja õppelaenu seaduse § 5 lõige 5, et eritoetuste fondi kasutamise korra kinnitab õppeasutuse nõukogu.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on vastavalt muud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Eelnõu § 23 lõigetes 3, 4 ja 5 on käsitletud õppekavasid. Need sätted sobiksid rohkem paragrahvi, mis reguleerib õppekavasid (§ 24). Kutseõppe liikide paragrahvi sobiksid aga näiteks tasemeõppe liig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Sisuliselt on ka nende õppekavu käsitlevate sätete sisu kutseõppe liigitu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Kui kutsekoolis on lubatud ka läbi viia rakenduskõrgharidusõpet, siis mida sellega saavutada tahetakse (§ 24)? Kui kokkuhoid ja sünergia tekib sellest, et kaks kooli paiknevad ühtedes ruumides ja kasutavad sama inimressurssi, siis see võiks olla arusaadav. Aga selleks ei pea ühes koolis erinevate haridustasemete segaõpet korraldama. Näiteks on eelnõu järgi lubatud, et kui pooled õpilased õpivad rakenduskõrgharidusõppes, siis koolile veel ei laiene rakenduskõrgkooli institutsionaalset akrediteerimist puudutavad sätted. Küsimus tekib, et mis õppeasutus see on. Samuti, mis kutseõppeasutus see on, kus kaks kolmandikku õpilastest omandab kõrgharidust ja kool on akrediteeritud kui rakenduskõrgkool? Rohkem oleks vaja õigus- ja institutsionaalset selgus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 xml:space="preserve">Rakenduskõrgharidusõppe läbiviimine välja jäetud.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Esmaõppe õppekava koostamist, kui puudub riiklik õppekava, reguleerivad § 25 (uus § 24) lõiked 6 ja 7. Kumba sätet tuleb kohaldada või tuleb kohaldada mõlema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Seletuskirja täiendatud selgitusega, et need sätted on teineteist täiendavad, st kehtivad mõlema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Mis vahe on kutseliidul ja kutseorganisatsioonil (24 lg 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Sätestatud on ainult ’kutse</w:t>
              <w:softHyphen/>
              <w:t>organisatsiooni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Ei ole korrektne rääkida koolidevahelisest lepingust (§ 32 lg 2 ja § 33 lg 2)? Isikud sõlmivad lepinguid, asutused saavad sõlmida kokkuleppeid.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w:t>
            </w:r>
            <w:r>
              <w:rPr>
                <w:rFonts w:cs="Arial Narrow" w:ascii="Arial Narrow" w:hAnsi="Arial Narrow"/>
                <w:szCs w:val="24"/>
              </w:rPr>
              <w:t xml:space="preserve">Kokkulepe“ on ainult üks viis, kuidas lepingu kohta öelda, seega ei ole takistust sätte kehtivuse osas. Kool kui asutus esindab lepingut (ka kokkulepet) sõlmides riiki kui juriidilist isikut. </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Kutsekool ei peaks väljastama põhikooli või gümnaasiumi lõputunnistusi (§ 32 lg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Tegemist on erandiga, mis on sätestatud juba kehtivas seaduses, ning mis laieneb ainult Tallinna Balletikoolile, G. Otsa nim Tallinna Muusikakoolile ning H. Elleri nim Tartu Muusikakooli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Eelnõu § 34 (uus § 33) lg 6 – grammatika vajab korrastamis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Eelnõu on vastavalt märkusele muud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Eelnõu § 38 (uus § 37) lõikes 1 puudub sõna „kooli“ järelt tõenäoliselt sõna „põhimääruse“ või on hoopis sõna „kooli“ mittevajali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Arvestatud. </w:t>
            </w:r>
          </w:p>
          <w:p>
            <w:pPr>
              <w:pStyle w:val="Normal"/>
              <w:spacing w:before="0" w:after="200"/>
              <w:rPr>
                <w:rFonts w:ascii="Arial Narrow" w:hAnsi="Arial Narrow" w:cs="Arial Narrow"/>
                <w:szCs w:val="24"/>
              </w:rPr>
            </w:pPr>
            <w:r>
              <w:rPr>
                <w:rFonts w:cs="Arial Narrow" w:ascii="Arial Narrow" w:hAnsi="Arial Narrow"/>
                <w:szCs w:val="24"/>
              </w:rPr>
              <w:t>Eelnõu on vastavalt märkusele muud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Puudub vajadus anda volitusnorm kutseõpetaja tööaja kehtestamiseks (§40 lg 2), samuti töölepingu seaduse täiendamiseks (§ 81). Töölepingu seaduse kehtivast volitusnormist peaks piisam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Volitusnorm on välja jäetud. Vt ka seisukohta Sotsiaal</w:t>
              <w:softHyphen/>
              <w:t>ministeeriumi 1. märkuse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Kui pedagoog peab vastama korraga kõigile § 42 (uus § 41) lõikes 2 toodud nõuetele, siis tuleb seda ka selgelt sõnastad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Tegu on kumulatiivse, mitte alternatiivse loeteluga ning see tuleb lõike sõnastusest välj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Miks peab õpilaskonna esindaja kooli nõukogus olema täisealine (§ 42 lg 4 p 3)? Selline eelistus võib kujuneda takistavaks piiranguks. Pigem on küsimus, et kas õpilaskonna esindaja peab üldse kuuluma kooli nõukogusse? Õpilaskonna arvamuse saab ära kuulata enne otsuste tegemist.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Põhjendus seisneb asjaolus, et nõukogu võtab vastu ka finants</w:t>
              <w:softHyphen/>
              <w:t>kohustustega seotud otsusei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 xml:space="preserve">Kes peaks kehtestama RKT koostamise ja esitamise korra (§ 45 lg 3)? Kas erinevate ministeeriumite korrad tulevad väga erinevad? Äkki piisaks ühest korras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Kuna teiste ministeeriumite haldusalas on spetsiifiliste valdkondade õppe</w:t>
              <w:softHyphen/>
              <w:t>asutustega (riigikaitse ja sisekaitse), siis on nt tööandja ja avalikkuse rollid tavapärasest erineva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BoldMT"/>
                <w:bCs/>
                <w:szCs w:val="24"/>
                <w:lang w:eastAsia="et-EE"/>
              </w:rPr>
            </w:pPr>
            <w:r>
              <w:rPr>
                <w:rFonts w:cs="Arial Narrow" w:ascii="Arial Narrow" w:hAnsi="Arial Narrow"/>
                <w:szCs w:val="24"/>
              </w:rPr>
              <w:t>Kas tegevuse lõpetanud kooli õpilastele tagatakse õpingute jätkamine samal erialal [§ 54 lg 5 (uues redaktsioonis § 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Eesmärk on tagada õpingute jätkamine samal või lähedasel erialal, et juba läbitud õpinguid saaks arvesse võtta, garanteerida seda igal juhul pole ilmselt võimalik.</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Narrow" w:hAnsi="Arial Narrow" w:cs="Arial Narrow"/>
                <w:szCs w:val="24"/>
              </w:rPr>
            </w:pPr>
            <w:r>
              <w:rPr>
                <w:rFonts w:cs="Arial Narrow" w:ascii="Arial Narrow" w:hAnsi="Arial Narrow"/>
                <w:szCs w:val="24"/>
              </w:rPr>
              <w:t>Millisel ajahetkel õppekava mahu täitmist hinnatakse (§ 60 lg 3) (praegu § 58 lg 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Arvestatud.</w:t>
            </w:r>
          </w:p>
          <w:p>
            <w:pPr>
              <w:pStyle w:val="Normal"/>
              <w:spacing w:before="0" w:after="200"/>
              <w:rPr>
                <w:rFonts w:ascii="Arial Narrow" w:hAnsi="Arial Narrow" w:cs="Arial Narrow"/>
                <w:szCs w:val="24"/>
              </w:rPr>
            </w:pPr>
            <w:r>
              <w:rPr>
                <w:rFonts w:cs="Arial Narrow" w:ascii="Arial Narrow" w:hAnsi="Arial Narrow"/>
                <w:szCs w:val="24"/>
              </w:rPr>
              <w:t>Eelnõu §-i 58 lg 3 uus sõnastus on järgmine: „Enne 1. septembrit 2017 õpinguid alustanud õpilased, kes õpivad kooli õppekava järgi, mis ei ole käesoleva seadusega kooskõlas, ning on uue kooli õppekava rakendamise hetkeks täitnud alla poole õppekava mahust, viiakse üle käesoleva seadusega kooskõlla viidud õppe</w:t>
              <w:softHyphen/>
              <w:t>kavale, seejuures ei tohi nende õppeaeg uuele õppekavale üleviimisel pikeneda.“</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SA Innove</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BoldMT"/>
                <w:color w:val="000000"/>
                <w:szCs w:val="24"/>
                <w:lang w:eastAsia="et-EE"/>
              </w:rPr>
            </w:pPr>
            <w:r>
              <w:rPr>
                <w:rFonts w:cs="Arial-BoldMT" w:ascii="Arial Narrow" w:hAnsi="Arial Narrow"/>
                <w:color w:val="000000"/>
                <w:szCs w:val="24"/>
                <w:lang w:eastAsia="et-EE"/>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BoldMT"/>
                <w:bCs/>
                <w:szCs w:val="24"/>
                <w:lang w:eastAsia="et-EE"/>
              </w:rPr>
            </w:pPr>
            <w:r>
              <w:rPr>
                <w:rFonts w:cs="Arial-BoldMT" w:ascii="Arial Narrow" w:hAnsi="Arial Narrow"/>
                <w:bCs/>
                <w:szCs w:val="24"/>
                <w:lang w:eastAsia="et-EE"/>
              </w:rPr>
              <w:t>Kooskõlastas märkustet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Cs/>
                <w:szCs w:val="24"/>
                <w:lang w:eastAsia="et-EE"/>
              </w:rPr>
            </w:pPr>
            <w:r>
              <w:rPr>
                <w:rFonts w:cs="Arial Narrow" w:ascii="Arial Narrow" w:hAnsi="Arial Narrow"/>
                <w:bCs/>
                <w:szCs w:val="24"/>
                <w:lang w:eastAsia="et-EE"/>
              </w:rPr>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Noorsotsid</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Parandamaks kutseharidusvaldkonna olukorda, toetavad Noored Sotsiaaldemokraadid:</w:t>
            </w:r>
          </w:p>
          <w:p>
            <w:pPr>
              <w:pStyle w:val="Normal"/>
              <w:rPr>
                <w:rFonts w:ascii="Arial Narrow" w:hAnsi="Arial Narrow" w:cs="Arial Narrow"/>
                <w:szCs w:val="24"/>
              </w:rPr>
            </w:pPr>
            <w:r>
              <w:rPr>
                <w:rFonts w:cs="Arial Narrow" w:ascii="Arial Narrow" w:hAnsi="Arial Narrow"/>
                <w:szCs w:val="24"/>
              </w:rPr>
              <w:t>Keskharidusasutuste omavahelist koostööd</w:t>
            </w:r>
          </w:p>
          <w:p>
            <w:pPr>
              <w:pStyle w:val="Normal"/>
              <w:spacing w:before="0" w:after="200"/>
              <w:rPr>
                <w:rFonts w:ascii="Arial Narrow" w:hAnsi="Arial Narrow" w:cs="Arial Narrow"/>
                <w:szCs w:val="24"/>
              </w:rPr>
            </w:pPr>
            <w:r>
              <w:rPr>
                <w:rFonts w:cs="Arial Narrow" w:ascii="Arial Narrow" w:hAnsi="Arial Narrow"/>
                <w:szCs w:val="24"/>
              </w:rPr>
              <w:t xml:space="preserve">Keskharidusasutuste omavahelisest koostöö all peetakse silmas õppekava põhiseid täiendõppe võimalusi; kutsekoolides pakutavate valikainete valimisvabadus gümnasistidele ning kutseõppuritele võimalus eksami konsultatsioonide läbimist gümnaasiumis, andes kindlustunde riigieksamite sooritamisel.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Teadmiseks võetud.</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Lävendipõhist sisseastumiskorda, mis hõlmab komplekseksamil saavutatud tulemust ning vestluse läbimist</w:t>
            </w:r>
          </w:p>
          <w:p>
            <w:pPr>
              <w:pStyle w:val="Normal"/>
              <w:spacing w:before="0" w:after="200"/>
              <w:rPr>
                <w:rFonts w:ascii="Arial Narrow" w:hAnsi="Arial Narrow" w:cs="Arial Narrow"/>
                <w:szCs w:val="24"/>
              </w:rPr>
            </w:pPr>
            <w:r>
              <w:rPr>
                <w:rFonts w:cs="Arial Narrow" w:ascii="Arial Narrow" w:hAnsi="Arial Narrow"/>
                <w:szCs w:val="24"/>
              </w:rPr>
              <w:t>Lävendipõhine sisseastumiskord võimaldab komplekseksami ja vestlusega lävendi ületanule koha kutsekoolis ning kindlustab olukorra, kus igale motiveeritud ja andekale noorele on võimalus õppida valitud eriala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Kõrghariduse näitel ei ole lävendi</w:t>
              <w:softHyphen/>
              <w:t>põhine vastuvõtt end õigustanud. Samas kehtib kutse</w:t>
              <w:softHyphen/>
              <w:t>hariduses riiklikul koolitus</w:t>
              <w:softHyphen/>
              <w:t>tellimusel põhinev koolitus</w:t>
              <w:softHyphen/>
              <w:t>kohtade moodustamise süsteem. Selle alusel on koolitus</w:t>
              <w:softHyphen/>
              <w:t>kohtade arv piiratud ning puudub reaalne võimalus lävendipõhisuse rakendamiseks.</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Ettevõtete tasustamist praktikandi koolitamisel</w:t>
            </w:r>
          </w:p>
          <w:p>
            <w:pPr>
              <w:pStyle w:val="Normal"/>
              <w:spacing w:before="0" w:after="200"/>
              <w:rPr>
                <w:rFonts w:ascii="Arial Narrow" w:hAnsi="Arial Narrow" w:cs="Arial Narrow"/>
                <w:szCs w:val="24"/>
              </w:rPr>
            </w:pPr>
            <w:r>
              <w:rPr>
                <w:rFonts w:cs="Arial Narrow" w:ascii="Arial Narrow" w:hAnsi="Arial Narrow"/>
                <w:szCs w:val="24"/>
              </w:rPr>
              <w:t xml:space="preserve">Vastavalt ettevõtte koormusele ning praktikantide arvule on ettenähtud rahaline finantseering, mis katab ajalise ja koormusliku kulu firmale. Ühtlasi soosib praktikakohtade mitmekesisust ning ei kohusta ettevõtet katma õpilasega seotud kulutusi.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Selleks puuduvad riigi</w:t>
              <w:softHyphen/>
              <w:t>eelarves vahendid. Samas on see ainuke otsene ettevõtete panus kutse</w:t>
              <w:softHyphen/>
              <w:t>hariduse läbiviimiss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Kutseõppurite valikainete valimisvabadust 25% ulatuses</w:t>
            </w:r>
          </w:p>
          <w:p>
            <w:pPr>
              <w:pStyle w:val="Normal"/>
              <w:spacing w:before="0" w:after="200"/>
              <w:rPr>
                <w:rFonts w:ascii="Arial Narrow" w:hAnsi="Arial Narrow" w:cs="Arial Narrow"/>
                <w:szCs w:val="24"/>
              </w:rPr>
            </w:pPr>
            <w:r>
              <w:rPr>
                <w:rFonts w:cs="Arial Narrow" w:ascii="Arial Narrow" w:hAnsi="Arial Narrow"/>
                <w:szCs w:val="24"/>
              </w:rPr>
              <w:t xml:space="preserve">Valikainete valimisõigus peab kuuluma 25% ulatuses õpilasele võimaldamaks noorel teha ise otsuseid õppekava kokkupanemisel. Valikainete varieeruvus peab soodustama kohustuslike ainete läbimist ning suurendama noorte õpimotivatsiooni.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Valikmoodulite maht sätestatakse kutseharidus</w:t>
              <w:softHyphen/>
              <w:t>standardis ning olenevalt õppe</w:t>
              <w:softHyphen/>
              <w:t>kavast on see 15</w:t>
              <w:noBreakHyphen/>
              <w:t>30% õppekava mahust. Seejuures on osa valikutest määratud riikliku õppe</w:t>
              <w:softHyphen/>
              <w:t>kavaga, arvestada tuleb ka kooli võimalustega. Osa valikuid jääb ka õpilase teh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Praktika järelvalve sooritamist</w:t>
            </w:r>
          </w:p>
          <w:p>
            <w:pPr>
              <w:pStyle w:val="Normal"/>
              <w:spacing w:before="0" w:after="200"/>
              <w:rPr>
                <w:rFonts w:ascii="Arial Narrow" w:hAnsi="Arial Narrow" w:cs="Arial Narrow"/>
                <w:szCs w:val="24"/>
              </w:rPr>
            </w:pPr>
            <w:r>
              <w:rPr>
                <w:rFonts w:cs="Arial Narrow" w:ascii="Arial Narrow" w:hAnsi="Arial Narrow"/>
                <w:szCs w:val="24"/>
              </w:rPr>
              <w:t xml:space="preserve">Kindlustamaks, et kutseõppur teeb praktika käigus erialast tööd ning sooritab erialase teadmiste kvalifikatsiooni, on vaja koolipoolset järelvalvet, mille eest vastutab eriala aineõpetaj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Praktika korraldamise ja läbiviimise tingimused määratakse § 30 lõike 3 alusel kehtestatava määrusega. HTMi hinnangul ei vajata kooli</w:t>
              <w:softHyphen/>
              <w:t>poolset järelevalvet praktika osas. Pigem on fookuses kooli</w:t>
              <w:softHyphen/>
              <w:t>poolne praktika ettevalmistus, sh praktika</w:t>
              <w:softHyphen/>
              <w:t>koha sobivuse osas, juhendamine praktika ajal ning selle hindamine ja tagasi</w:t>
              <w:softHyphen/>
              <w:t>sidestamine praktika osapooltel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Riigipoolset panust kutseõppe kättesaadavuseks kõigis maakondades</w:t>
            </w:r>
          </w:p>
          <w:p>
            <w:pPr>
              <w:pStyle w:val="Normal"/>
              <w:rPr>
                <w:rFonts w:ascii="Arial Narrow" w:hAnsi="Arial Narrow" w:cs="Arial Narrow"/>
                <w:szCs w:val="24"/>
              </w:rPr>
            </w:pPr>
            <w:r>
              <w:rPr>
                <w:rFonts w:cs="Arial Narrow" w:ascii="Arial Narrow" w:hAnsi="Arial Narrow"/>
                <w:szCs w:val="24"/>
              </w:rPr>
              <w:t xml:space="preserve">Tagamaks olukorra, kus igal soovijal on võimalus õppida omalt poolt valitud erialal ning mis tahes kutsekoolis üle kogu Eesti, on vaja riigipoolset panust, et edasiõppimisvõimalus ei takerduks majandusliku olukorra tõttu. </w:t>
            </w:r>
          </w:p>
          <w:p>
            <w:pPr>
              <w:pStyle w:val="Normal"/>
              <w:spacing w:before="0" w:after="200"/>
              <w:rPr>
                <w:rFonts w:ascii="Arial Narrow" w:hAnsi="Arial Narrow" w:cs="Arial Narrow"/>
                <w:szCs w:val="24"/>
              </w:rPr>
            </w:pPr>
            <w:r>
              <w:rPr>
                <w:rFonts w:cs="Arial Narrow" w:ascii="Arial Narrow" w:hAnsi="Arial Narrow"/>
                <w:szCs w:val="24"/>
              </w:rPr>
              <w:t xml:space="preserve">Eesti hariduse infosüsteemi andmete kohaselt katkestab iga aasta ligikaudu 100 õpilast kutsehariduse õpingud halva majandusliku olukorra tõttu. Tegelik arv võib see-eest olla märksa suurem, kuna mitmetel juhtudel ei soovita õpingute katkestamise tegelike põhjuseid avaldada, mis tõttu on infosüsteemis ligi pooltel kordadel kasutatud varianti “muu põhjus”.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Osaliselt arvestatud. </w:t>
            </w:r>
          </w:p>
          <w:p>
            <w:pPr>
              <w:pStyle w:val="Normal"/>
              <w:rPr>
                <w:rFonts w:ascii="Arial Narrow" w:hAnsi="Arial Narrow" w:cs="Arial Narrow"/>
                <w:szCs w:val="24"/>
              </w:rPr>
            </w:pPr>
            <w:r>
              <w:rPr>
                <w:rFonts w:cs="Arial Narrow" w:ascii="Arial Narrow" w:hAnsi="Arial Narrow"/>
                <w:szCs w:val="24"/>
              </w:rPr>
              <w:t>Lahendus, kus iga inimene saab õppida soovitud eri</w:t>
              <w:softHyphen/>
              <w:t xml:space="preserve">ala igas koolis, ei ole otstarbekas ega Eestile jõukohane. </w:t>
            </w:r>
          </w:p>
          <w:p>
            <w:pPr>
              <w:pStyle w:val="Normal"/>
              <w:spacing w:before="0" w:after="200"/>
              <w:rPr>
                <w:rFonts w:ascii="Arial Narrow" w:hAnsi="Arial Narrow" w:cs="Arial Narrow"/>
                <w:szCs w:val="24"/>
              </w:rPr>
            </w:pPr>
            <w:r>
              <w:rPr>
                <w:rFonts w:cs="Arial Narrow" w:ascii="Arial Narrow" w:hAnsi="Arial Narrow"/>
                <w:szCs w:val="24"/>
              </w:rPr>
              <w:t>Kutsehariduse kättesaadavuse suurendamiseks on kavas täiendada õpilastele suunatud tugi</w:t>
              <w:softHyphen/>
              <w:t>meetmete ja toetuste süsteemi.</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Riigipoolset panust kutseõppurite praktika läbiviimiseks</w:t>
            </w:r>
          </w:p>
          <w:p>
            <w:pPr>
              <w:pStyle w:val="Normal"/>
              <w:rPr>
                <w:rFonts w:ascii="Arial Narrow" w:hAnsi="Arial Narrow" w:cs="Arial Narrow"/>
                <w:szCs w:val="24"/>
              </w:rPr>
            </w:pPr>
            <w:r>
              <w:rPr>
                <w:rFonts w:cs="Arial Narrow" w:ascii="Arial Narrow" w:hAnsi="Arial Narrow"/>
                <w:szCs w:val="24"/>
              </w:rPr>
              <w:t xml:space="preserve">Kutsekooli õpilastele on kohustuslik praktika läbimine, kuid õppekavas nõutavat punkti on raske täita, kui kutseasutus asub maapiirkonnas, kus erialase praktika sooritamine on kesine või koguni võimatu. Igal noorel peab olema võimalus läbida erialane praktika hoolimata tema majanduslikust olukorrast, seega on vajalik riigipoolset panust õppekavas ettenähtud täiendõppe sooritamiseks. </w:t>
            </w:r>
          </w:p>
          <w:p>
            <w:pPr>
              <w:pStyle w:val="Normal"/>
              <w:spacing w:before="0" w:after="200"/>
              <w:rPr>
                <w:rFonts w:ascii="Arial Narrow" w:hAnsi="Arial Narrow" w:cs="Arial Narrow"/>
                <w:szCs w:val="24"/>
              </w:rPr>
            </w:pPr>
            <w:r>
              <w:rPr>
                <w:rFonts w:cs="Arial Narrow" w:ascii="Arial Narrow" w:hAnsi="Arial Narrow"/>
                <w:szCs w:val="24"/>
              </w:rPr>
              <w:t xml:space="preserve">Selle all peetakse konkreetselt silmas transpordiga seonduvate kulude hüvitamist, garanteeritud voodikohta lähedal asuvas õpilaskodus ning sooja toidukord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Mittearvestatud. </w:t>
            </w:r>
          </w:p>
          <w:p>
            <w:pPr>
              <w:pStyle w:val="Normal"/>
              <w:spacing w:before="0" w:after="200"/>
              <w:rPr>
                <w:rFonts w:ascii="Arial Narrow" w:hAnsi="Arial Narrow" w:cs="Arial Narrow"/>
                <w:szCs w:val="24"/>
              </w:rPr>
            </w:pPr>
            <w:r>
              <w:rPr>
                <w:rFonts w:cs="Arial Narrow" w:ascii="Arial Narrow" w:hAnsi="Arial Narrow"/>
                <w:szCs w:val="24"/>
              </w:rPr>
              <w:t>Õpilasele täieliku riigi</w:t>
              <w:softHyphen/>
              <w:t>poolse ülal</w:t>
              <w:softHyphen/>
              <w:t>pidamise tagamiseks puuduvad riigi</w:t>
              <w:softHyphen/>
              <w:t>eelarves vahendid. Mingi osa õppimisega kaasnevatest kuludest peab jääma ka õppija enda kanda. Samas on ka praktika</w:t>
              <w:softHyphen/>
              <w:t>perioodil õpilasel õigus saada transpordi</w:t>
              <w:softHyphen/>
              <w:t>kompensatsiooni, kooli</w:t>
              <w:softHyphen/>
              <w:t>lõuna</w:t>
              <w:softHyphen/>
              <w:t>toetust ning õppe- ja eri</w:t>
              <w:softHyphen/>
              <w:t>toetust. Konkreetsed lahendused tuleb leida õpilase ja kooli koostöös. Kutsehariduse kätte</w:t>
              <w:softHyphen/>
              <w:t>saadavuse suurendamiseks on kavas täiendada õpilastele suunatud tugi</w:t>
              <w:softHyphen/>
              <w:t>meetmete ja toetuste süsteemi.</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 xml:space="preserve">Eesti keele riigieksami kohustuslikuks muutmist kesk-eri kvalifikatsiooni saavutamiseks </w:t>
            </w:r>
          </w:p>
          <w:p>
            <w:pPr>
              <w:pStyle w:val="Normal"/>
              <w:spacing w:before="0" w:after="200"/>
              <w:rPr>
                <w:rFonts w:ascii="Arial Narrow" w:hAnsi="Arial Narrow" w:cs="Arial Narrow"/>
                <w:szCs w:val="24"/>
              </w:rPr>
            </w:pPr>
            <w:r>
              <w:rPr>
                <w:rFonts w:cs="Arial Narrow" w:ascii="Arial Narrow" w:hAnsi="Arial Narrow"/>
                <w:szCs w:val="24"/>
              </w:rPr>
              <w:t>Põhikooli-gümnaasiumiseadus kehtestab korra, mille alusel on keskhariduse omandamiseks vajalik eesti keele riigieksam või riiklikus õppekavas sätestatud juhtudel eesti keel teise keelena eksam. Taoline kord peab laienema ka kesk-eri kvalifikatsiooni saamiseks. Eksamit ei saa asendada kutse- ega erialaeksamig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Kutsekeskhariduse lõpetajatele ei ole kavas kehtestada riigieksamite sooritamise kohustust, v.a muus keeles kutsekeskhariduse omandajatele, kelle jaoks on eesti keel teise keelena riigieksam kohustuslik ka praegu.</w:t>
            </w:r>
          </w:p>
          <w:p>
            <w:pPr>
              <w:pStyle w:val="Normal"/>
              <w:rPr>
                <w:rFonts w:ascii="Arial Narrow" w:hAnsi="Arial Narrow" w:cs="Arial Narrow"/>
                <w:szCs w:val="24"/>
              </w:rPr>
            </w:pPr>
            <w:r>
              <w:rPr>
                <w:rFonts w:cs="Arial Narrow" w:ascii="Arial Narrow" w:hAnsi="Arial Narrow"/>
                <w:szCs w:val="24"/>
              </w:rPr>
              <w:t>Eesti keelest erinevas keeles riigi</w:t>
              <w:softHyphen/>
              <w:t>eksami sooritamise kohustus on seotud tööturule minemisega. Mitmetel töö- ja ametikohtadel töötamiseks on kehtestatud nõue osata eesti keelt riiklikult kehtestatud tasemel. Kui kooli lõpetanud isik on kutseeksami või erialase lõpueksami sooritanud eesti keeles, on tema tööalase keeleoskuse piisavus sellega hinnatud ning ta ei pea sooritama eraldi eesti keele riigieksamit.</w:t>
            </w:r>
          </w:p>
          <w:p>
            <w:pPr>
              <w:pStyle w:val="Normal"/>
              <w:spacing w:before="0" w:after="200"/>
              <w:rPr>
                <w:rFonts w:ascii="Arial Narrow" w:hAnsi="Arial Narrow" w:cs="Arial Narrow"/>
                <w:szCs w:val="24"/>
              </w:rPr>
            </w:pPr>
            <w:r>
              <w:rPr>
                <w:rFonts w:cs="Arial Narrow" w:ascii="Arial Narrow" w:hAnsi="Arial Narrow"/>
                <w:szCs w:val="24"/>
              </w:rPr>
              <w:t>See on kooskõlas ka keeleseaduse §</w:t>
              <w:noBreakHyphen/>
              <w:t>i 26 lõikega 5, mille kohaselt ei pea eesti keele tasemeeksamit sooritama isikud, kes on teinud kutseeksami eesti keeles ja töötavad samal eriala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Karjääriõpetuse- ning nõustamise kättesaadavust kutsekoolides</w:t>
            </w:r>
          </w:p>
          <w:p>
            <w:pPr>
              <w:pStyle w:val="Normal"/>
              <w:spacing w:before="0" w:after="200"/>
              <w:rPr>
                <w:rFonts w:ascii="Arial Narrow" w:hAnsi="Arial Narrow" w:cs="Arial Narrow"/>
                <w:szCs w:val="24"/>
              </w:rPr>
            </w:pPr>
            <w:r>
              <w:rPr>
                <w:rFonts w:cs="Arial Narrow" w:ascii="Arial Narrow" w:hAnsi="Arial Narrow"/>
                <w:szCs w:val="24"/>
              </w:rPr>
              <w:t xml:space="preserve">Kutseõppuril peab olema õigus saada karjääriõpetust alates 1. kursusest ning kuni kooli lõpetamiseni, mille kestvus on 16 akadeemilist tundi ühel semestril. Karjäärinõustamine on vabatahtlik ning peab olema igale soovijale kättesaada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Cs w:val="24"/>
              </w:rPr>
            </w:pPr>
            <w:r>
              <w:rPr>
                <w:rFonts w:cs="Arial Narrow" w:ascii="Arial Narrow" w:hAnsi="Arial Narrow"/>
                <w:szCs w:val="24"/>
              </w:rPr>
              <w:t>Kooli ülesanded ja kohustused kutseõppe korraldamisel on sätestatud eelnõu §-s 3, mille lõike 3 punkt 2 käsitleb ka karjääri</w:t>
              <w:softHyphen/>
              <w:t>teenuste osana ka karjääriõpet. Karjääriõpe on kavas lisada ka riiklikesse õppe</w:t>
              <w:softHyphen/>
              <w:t>kavadesse ühe osana üldõpingutes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Narrow" w:hAnsi="Arial Narrow" w:cs="Arial Narrow"/>
                <w:szCs w:val="24"/>
              </w:rPr>
            </w:pPr>
            <w:r>
              <w:rPr>
                <w:rFonts w:cs="Arial Narrow" w:ascii="Arial Narrow" w:hAnsi="Arial Narrow"/>
                <w:szCs w:val="24"/>
              </w:rPr>
              <w:t>Kutsehariduse rahastamise käsitlemist üheselt üldharidusasutustega</w:t>
            </w:r>
          </w:p>
          <w:p>
            <w:pPr>
              <w:pStyle w:val="Normal"/>
              <w:rPr>
                <w:rFonts w:ascii="Arial Narrow" w:hAnsi="Arial Narrow" w:cs="Arial Narrow"/>
                <w:szCs w:val="24"/>
              </w:rPr>
            </w:pPr>
            <w:r>
              <w:rPr>
                <w:rFonts w:cs="Arial Narrow" w:ascii="Arial Narrow" w:hAnsi="Arial Narrow"/>
                <w:szCs w:val="24"/>
              </w:rPr>
              <w:t xml:space="preserve">Kutsekoolide õpilaskoht maksab 0,88 gümnaasiumi õpilaskohast ehk 0,88 koefitsendiga. Olgu siinkohal toodud näide Soomest, kus on kutsehariduse tase ja positsioon ühiskonnas kõrgel kohal ning kutsekoolist saadav keskharidus konkurentsivõimeline gümnaasiumi omaga. Sealne finantsskeem maksab kutsekooli õpiskoha eest 1,72 -koefitsendiga pearaha ehk koguni 0,72 ühikut rohkem. </w:t>
            </w:r>
          </w:p>
          <w:p>
            <w:pPr>
              <w:pStyle w:val="Normal"/>
              <w:rPr>
                <w:rFonts w:ascii="Arial Narrow" w:hAnsi="Arial Narrow" w:cs="Arial Narrow"/>
                <w:szCs w:val="24"/>
              </w:rPr>
            </w:pPr>
            <w:r>
              <w:rPr>
                <w:rFonts w:cs="Arial Narrow" w:ascii="Arial Narrow" w:hAnsi="Arial Narrow"/>
                <w:szCs w:val="24"/>
              </w:rPr>
              <w:t xml:space="preserve">Riigipoolne lisarahastus võimaldaks kutsekoolides sooritada teooria ülesandeid ka praktikas, keskhariduse omandamise tingimusi parandada, sooritada riigieksamite konsultatsioone või tasustada ettevõtete kulusid praktikandi võtmisel. </w:t>
            </w:r>
          </w:p>
          <w:p>
            <w:pPr>
              <w:pStyle w:val="Normal"/>
              <w:spacing w:before="0" w:after="200"/>
              <w:rPr>
                <w:rFonts w:ascii="Arial Narrow" w:hAnsi="Arial Narrow" w:cs="Arial Narrow"/>
                <w:szCs w:val="24"/>
              </w:rPr>
            </w:pPr>
            <w:r>
              <w:rPr>
                <w:rFonts w:cs="Arial Narrow" w:ascii="Arial Narrow" w:hAnsi="Arial Narrow"/>
                <w:szCs w:val="24"/>
              </w:rPr>
              <w:t xml:space="preserve">Kutsekoolid on olnud viimastel aastatel Haridus- ja Teadusministeeriumi prioriteediks; kutsehariduse edendamiseks on investeeritud nii Euroopa kui ka Eesti erafondide raha ning seal hulgas ka ettevõtete omafinantseeringuid. Kutsehariduse edendamine ei seisa finantsilise toetuse puudumise tõttu vaid oskamatuses paigutada ressursse efektiivselt ja tulemuslikult. Ümberkorralduste tegemine peab soosima arengut mitte suurendama tekkinud hariduslikku barjääri; alustamaks sellega, tuleb suurendada põhi-ja kutsekooli ning gümnaasiumi vahelist sidusust ja laiendada kooliastmete vahelist koostööd.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Teadmiseks võetud.</w:t>
            </w:r>
          </w:p>
          <w:p>
            <w:pPr>
              <w:pStyle w:val="Normal"/>
              <w:spacing w:before="0" w:after="200"/>
              <w:rPr>
                <w:rFonts w:ascii="Arial Narrow" w:hAnsi="Arial Narrow" w:cs="Arial Narrow"/>
                <w:szCs w:val="24"/>
              </w:rPr>
            </w:pPr>
            <w:r>
              <w:rPr>
                <w:rFonts w:cs="Arial Narrow" w:ascii="Arial Narrow" w:hAnsi="Arial Narrow"/>
                <w:szCs w:val="24"/>
              </w:rPr>
              <w:t>Kutsehariduses töötatakse praegu välja uut rahastamismudelit, mis tekitaks võrreldavuse üldkesk</w:t>
              <w:softHyphen/>
              <w:t>haridusega. Samas ei saa üldkesk</w:t>
              <w:softHyphen/>
              <w:t>hariduse ja kutsekeskhariduse ahastamine toimuda täiesti üht</w:t>
              <w:softHyphen/>
              <w:t>moodi, kuna õppe spetsiifika on kummalgi puhul erinev, lisaks eeldab kutseharidus ka sisest diferentseerimist.</w:t>
            </w:r>
          </w:p>
        </w:tc>
      </w:tr>
    </w:tbl>
    <w:p>
      <w:pPr>
        <w:pStyle w:val="Normal"/>
        <w:rPr>
          <w:rFonts w:ascii="Arial Narrow" w:hAnsi="Arial Narrow" w:cs="Arial Narrow"/>
          <w:szCs w:val="24"/>
        </w:rPr>
      </w:pPr>
      <w:r>
        <w:rPr>
          <w:rFonts w:cs="Arial Narrow" w:ascii="Arial Narrow" w:hAnsi="Arial Narrow"/>
          <w:szCs w:val="24"/>
        </w:rPr>
      </w:r>
    </w:p>
    <w:tbl>
      <w:tblPr>
        <w:tblW w:w="10348" w:type="dxa"/>
        <w:jc w:val="left"/>
        <w:tblInd w:w="-572" w:type="dxa"/>
        <w:tblLayout w:type="fixed"/>
        <w:tblCellMar>
          <w:top w:w="0" w:type="dxa"/>
          <w:left w:w="108" w:type="dxa"/>
          <w:bottom w:w="0" w:type="dxa"/>
          <w:right w:w="108" w:type="dxa"/>
        </w:tblCellMar>
      </w:tblPr>
      <w:tblGrid>
        <w:gridCol w:w="3261"/>
        <w:gridCol w:w="3402"/>
        <w:gridCol w:w="3685"/>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Narrow" w:hAnsi="Arial Narrow" w:cs="Arial Narrow"/>
                <w:color w:val="000000"/>
                <w:sz w:val="24"/>
                <w:szCs w:val="24"/>
              </w:rPr>
            </w:pPr>
            <w:r>
              <w:rPr>
                <w:rFonts w:cs="Arial Narrow" w:ascii="Arial Narrow" w:hAnsi="Arial Narrow"/>
                <w:color w:val="000000"/>
                <w:sz w:val="24"/>
                <w:szCs w:val="24"/>
              </w:rPr>
              <w:t>Kutsekoda (Olav Aarna)</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Märkused ja ettepanekud</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Arial Narrow" w:hAnsi="Arial Narrow" w:cs="Arial Narrow"/>
                <w:color w:val="000000"/>
                <w:szCs w:val="24"/>
              </w:rPr>
            </w:pPr>
            <w:r>
              <w:rPr>
                <w:rFonts w:cs="Arial Narrow" w:ascii="Arial Narrow" w:hAnsi="Arial Narrow"/>
                <w:color w:val="000000"/>
                <w:szCs w:val="24"/>
              </w:rPr>
              <w:t>HTM seisukoh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szCs w:val="24"/>
              </w:rPr>
              <w:t xml:space="preserve">Loobuda </w:t>
            </w:r>
            <w:r>
              <w:rPr>
                <w:rFonts w:cs="Arial Narrow" w:ascii="Arial Narrow" w:hAnsi="Arial Narrow"/>
                <w:bCs/>
                <w:szCs w:val="24"/>
              </w:rPr>
              <w:t>kutsetase</w:t>
            </w:r>
            <w:r>
              <w:rPr>
                <w:rFonts w:cs="Arial Narrow" w:ascii="Arial Narrow" w:hAnsi="Arial Narrow"/>
                <w:szCs w:val="24"/>
              </w:rPr>
              <w:t xml:space="preserve">me mõiste kasutamisest ja kasutada läbivalt mõistet </w:t>
            </w:r>
            <w:r>
              <w:rPr>
                <w:rFonts w:cs="Arial Narrow" w:ascii="Arial Narrow" w:hAnsi="Arial Narrow"/>
                <w:bCs/>
                <w:szCs w:val="24"/>
              </w:rPr>
              <w:t>EKR tase</w:t>
            </w:r>
            <w:r>
              <w:rPr>
                <w:rFonts w:cs="Arial Narrow" w:ascii="Arial Narrow" w:hAnsi="Arial Narrow"/>
                <w:szCs w:val="24"/>
              </w:rPr>
              <w:t xml:space="preserve"> (EKR = Eesti kvalifikatsiooniraamistik). Kahjuks on Kutseseaduses sisse toodud tarbetu vastandus: kutsetasemed vs haridustasemed, kusjuures mõlemad on ühtviisi kvalifikatsioonitaseme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Osaliselt arvestatud. </w:t>
            </w:r>
          </w:p>
          <w:p>
            <w:pPr>
              <w:pStyle w:val="Normal"/>
              <w:spacing w:before="0" w:after="200"/>
              <w:rPr>
                <w:rFonts w:ascii="Arial Narrow" w:hAnsi="Arial Narrow" w:cs="Arial Narrow"/>
                <w:szCs w:val="24"/>
              </w:rPr>
            </w:pPr>
            <w:r>
              <w:rPr>
                <w:rFonts w:cs="Arial Narrow" w:ascii="Arial Narrow" w:hAnsi="Arial Narrow"/>
                <w:szCs w:val="24"/>
              </w:rPr>
              <w:t>Võimalusel ja kohasel puhul asendatakse termin ’kutsetase’ terminiga ’Eesti kvalifikatsiooni</w:t>
              <w:softHyphen/>
              <w:t>raamistiku.</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bCs/>
                <w:szCs w:val="24"/>
              </w:rPr>
              <w:t xml:space="preserve">Täiendusõppe </w:t>
            </w:r>
            <w:r>
              <w:rPr>
                <w:rFonts w:cs="Arial Narrow" w:ascii="Arial Narrow" w:hAnsi="Arial Narrow"/>
                <w:szCs w:val="24"/>
              </w:rPr>
              <w:t xml:space="preserve">oluliseks tunnuseks on mitte üksikkompetentside omandamine, vaid see, et </w:t>
            </w:r>
            <w:r>
              <w:rPr>
                <w:rFonts w:cs="Arial Narrow" w:ascii="Arial Narrow" w:hAnsi="Arial Narrow"/>
                <w:bCs/>
                <w:szCs w:val="24"/>
              </w:rPr>
              <w:t>tulemusena omandatav kvalifikatsioon ei võimalda juurdepääsu järgmise EKR taseme õppele</w:t>
            </w:r>
            <w:r>
              <w:rPr>
                <w:rFonts w:cs="Arial Narrow" w:ascii="Arial Narrow" w:hAnsi="Arial Narrow"/>
                <w:szCs w:val="24"/>
              </w:rPr>
              <w:t>. Seetõttu tuleks § 23 lõige 2 sobivalt ümber sõnastad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Täiendusõppes ei toimu kutse saamine õppe osana ning valdavalt on täiendusõppe ulatuseks üksik</w:t>
              <w:softHyphen/>
              <w:t>kompetentsid, mitte tervik</w:t>
              <w:softHyphen/>
              <w:t>kvalifikatsioon. Põhimõte, et täiendus</w:t>
              <w:softHyphen/>
              <w:t>õppe tulemusena omandatav kvalifikatsioon ei võimalda juurde</w:t>
              <w:softHyphen/>
              <w:t>pääsu järgmise EKR taseme õppele, on põhimõtteliselt küll õige, kuid sõnastuse täiendamine ei ole vajalik. Põhjendatav on see muuhulgas sellega, et täiendusõpe on üldjuhul EKR tasemete mõttes määratlemata.</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szCs w:val="24"/>
              </w:rPr>
              <w:t xml:space="preserve">§ 23 lõike 5 lõpus on fraas: „...omandab ta koos erialase kvalifikatsiooniga keskhariduse ehk kutsekeskhariduse“. Kuna erialane kvalifikatsioon on määratlemata mõiste (nt, kas mõeldud on, et lõpetajale antakse kutse), siis võiks lihtsalt öelda „... </w:t>
            </w:r>
            <w:r>
              <w:rPr>
                <w:rFonts w:cs="Arial Narrow" w:ascii="Arial Narrow" w:hAnsi="Arial Narrow"/>
                <w:bCs/>
                <w:szCs w:val="24"/>
              </w:rPr>
              <w:t>omandab kutsekeskhariduse</w:t>
            </w:r>
            <w:r>
              <w:rPr>
                <w:rFonts w:cs="Arial Narrow" w:ascii="Arial Narrow" w:hAnsi="Arial Narrow"/>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Osaliselt arvestatud. </w:t>
            </w:r>
          </w:p>
          <w:p>
            <w:pPr>
              <w:pStyle w:val="Normal"/>
              <w:widowControl/>
              <w:bidi w:val="0"/>
              <w:spacing w:lineRule="auto" w:line="276" w:before="0" w:after="200"/>
              <w:rPr/>
            </w:pPr>
            <w:r>
              <w:rPr>
                <w:rFonts w:cs="Arial Narrow" w:ascii="Arial Narrow" w:hAnsi="Arial Narrow"/>
                <w:szCs w:val="24"/>
              </w:rPr>
              <w:t xml:space="preserve">Sätte uus sõnastus: „… </w:t>
            </w:r>
            <w:r>
              <w:rPr>
                <w:rFonts w:cs="Calibri;Calibri" w:ascii="Arial Narrow" w:hAnsi="Arial Narrow"/>
                <w:szCs w:val="24"/>
              </w:rPr>
              <w:t>omandab ta koos kutse- ja erialase pädevusega keskhariduse ehk kutsekeskhariduse.</w:t>
            </w:r>
            <w:r>
              <w:rPr>
                <w:rFonts w:cs="Arial Narrow" w:ascii="Arial Narrow" w:hAnsi="Arial Narrow"/>
                <w:szCs w:val="24"/>
              </w:rPr>
              <w:t>“</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szCs w:val="24"/>
              </w:rPr>
              <w:t>§ 25 lõike 2 (uues redaktsioonis § 24 lõige 1) lõpus on lause: „Kutsestandardi alusel määratletakse riiklikes õppekavades õppe käigus omandatavad osakvalifikatsioonid“. Osakvalifikatsioon on määratlemata mõiste, seetõttu tuleks eesliide „osa“ ära jätta, st sõnastada lause selliselt: „</w:t>
            </w:r>
            <w:r>
              <w:rPr>
                <w:rFonts w:cs="Arial Narrow" w:ascii="Arial Narrow" w:hAnsi="Arial Narrow"/>
                <w:bCs/>
                <w:szCs w:val="24"/>
              </w:rPr>
              <w:t>Kutsestandardi alusel määratletakse riiklikes õppekavades õppe käigus omandatavad kvalifikatsioonid</w:t>
            </w:r>
            <w:r>
              <w:rPr>
                <w:rFonts w:cs="Arial Narrow" w:ascii="Arial Narrow" w:hAnsi="Arial Narrow"/>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Osaliselt arvestatud. </w:t>
            </w:r>
          </w:p>
          <w:p>
            <w:pPr>
              <w:pStyle w:val="Normal"/>
              <w:spacing w:before="0" w:after="200"/>
              <w:rPr>
                <w:rFonts w:ascii="Arial Narrow" w:hAnsi="Arial Narrow" w:cs="Arial Narrow"/>
                <w:szCs w:val="24"/>
              </w:rPr>
            </w:pPr>
            <w:r>
              <w:rPr>
                <w:rFonts w:cs="Arial Narrow" w:ascii="Arial Narrow" w:hAnsi="Arial Narrow"/>
                <w:szCs w:val="24"/>
              </w:rPr>
              <w:t>Uues kutseseaduse eelnõus on sees mõiste ’osakutse’. Selle alusel on eelnõus asendatud termin ’osakvalifikatsioon’ terminiga ’osakutse’.</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szCs w:val="24"/>
              </w:rPr>
              <w:t>Sõnastada § 25 (uues redaktsioonis § 24) lõike 5 punkt 2) järgnevalt: „</w:t>
            </w:r>
            <w:r>
              <w:rPr>
                <w:rFonts w:cs="Arial Narrow" w:ascii="Arial Narrow" w:hAnsi="Arial Narrow"/>
                <w:bCs/>
                <w:szCs w:val="24"/>
              </w:rPr>
              <w:t>jätkuõppe õppekava alusel toimub kutseõpe, mille puhul õppima asumise eelduseks on eelnevale või samale EKR tasemele vastava kutsekvalifikatsiooni olemasolu</w:t>
            </w:r>
            <w:r>
              <w:rPr>
                <w:rFonts w:cs="Arial Narrow" w:ascii="Arial Narrow" w:hAnsi="Arial Narrow"/>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Mittearvestatud.</w:t>
            </w:r>
          </w:p>
          <w:p>
            <w:pPr>
              <w:pStyle w:val="Normal"/>
              <w:spacing w:before="0" w:after="200"/>
              <w:rPr>
                <w:rFonts w:ascii="Arial Narrow" w:hAnsi="Arial Narrow" w:cs="Arial Narrow"/>
                <w:szCs w:val="24"/>
              </w:rPr>
            </w:pPr>
            <w:r>
              <w:rPr>
                <w:rFonts w:cs="Arial Narrow" w:ascii="Arial Narrow" w:hAnsi="Arial Narrow"/>
                <w:szCs w:val="24"/>
              </w:rPr>
              <w:t>Sõnastus on ammendav ka eelnõus esitatud kujul.</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Narrow" w:ascii="Arial Narrow" w:hAnsi="Arial Narrow"/>
                <w:szCs w:val="24"/>
              </w:rPr>
              <w:t>Sõnastada § 26 lõige 2 (uues redaktsioonis § 25 lõige 1) järgnevalt: „</w:t>
            </w:r>
            <w:r>
              <w:rPr>
                <w:rFonts w:cs="Arial Narrow" w:ascii="Arial Narrow" w:hAnsi="Arial Narrow"/>
                <w:bCs/>
                <w:szCs w:val="24"/>
              </w:rPr>
              <w:t>Kutsekeskhariduse omandamist võimaldava õppekava alusel õppima asumisel nõutakse noorematelt kui 22 aastasel isikult põhihariduse olemasolu</w:t>
            </w:r>
            <w:r>
              <w:rPr>
                <w:rFonts w:cs="Arial Narrow" w:ascii="Arial Narrow" w:hAnsi="Arial Narrow"/>
                <w:szCs w:val="24"/>
              </w:rPr>
              <w:t>“. Selgituseks:</w:t>
            </w:r>
          </w:p>
          <w:p>
            <w:pPr>
              <w:pStyle w:val="Normal"/>
              <w:rPr>
                <w:rFonts w:ascii="Arial Narrow" w:hAnsi="Arial Narrow" w:cs="Arial Narrow"/>
                <w:szCs w:val="24"/>
              </w:rPr>
            </w:pPr>
            <w:r>
              <w:rPr>
                <w:rFonts w:cs="Arial Narrow" w:ascii="Arial Narrow" w:hAnsi="Arial Narrow"/>
                <w:szCs w:val="24"/>
              </w:rPr>
              <w:t>Esmaõpet pole eraldi vaja rõhutada;</w:t>
            </w:r>
          </w:p>
          <w:p>
            <w:pPr>
              <w:pStyle w:val="Normal"/>
              <w:spacing w:before="0" w:after="200"/>
              <w:rPr>
                <w:rFonts w:ascii="Arial Narrow" w:hAnsi="Arial Narrow" w:cs="Arial Narrow"/>
                <w:szCs w:val="24"/>
              </w:rPr>
            </w:pPr>
            <w:r>
              <w:rPr>
                <w:rFonts w:cs="Arial Narrow" w:ascii="Arial Narrow" w:hAnsi="Arial Narrow"/>
                <w:szCs w:val="24"/>
              </w:rPr>
              <w:t>Vanematele kui 22 aastastele põhihariduseta õppima asuda soovijatele pole otstarbekas mingeid põhihariduse tasemele vastavaid kompetentsuse teste korraldada. Selliste kandidaatide arv ei saa kujuneda suureks ning õpingute käigus selgub, kas nad on võimelised õppekava omandam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Osaliselt arvestatud. </w:t>
            </w:r>
          </w:p>
          <w:p>
            <w:pPr>
              <w:pStyle w:val="Normal"/>
              <w:spacing w:before="0" w:after="200"/>
              <w:rPr>
                <w:rFonts w:ascii="Arial Narrow" w:hAnsi="Arial Narrow" w:cs="Arial Narrow"/>
                <w:szCs w:val="24"/>
              </w:rPr>
            </w:pPr>
            <w:r>
              <w:rPr>
                <w:rFonts w:cs="Arial Narrow" w:ascii="Arial Narrow" w:hAnsi="Arial Narrow"/>
                <w:szCs w:val="24"/>
              </w:rPr>
              <w:t>Märkuse kohaselt on asjaomasest lausest välja jäetud sõna ’esmaõppe’.</w:t>
            </w:r>
          </w:p>
        </w:tc>
      </w:tr>
    </w:tbl>
    <w:p>
      <w:pPr>
        <w:pStyle w:val="Normal"/>
        <w:spacing w:before="0" w:after="200"/>
        <w:rPr/>
      </w:pPr>
      <w:r>
        <w:rPr/>
      </w:r>
    </w:p>
    <w:sectPr>
      <w:headerReference w:type="default" r:id="rId2"/>
      <w:headerReference w:type="first" r:id="rId3"/>
      <w:type w:val="nextPage"/>
      <w:pgSz w:w="11906" w:h="16838"/>
      <w:pgMar w:left="1701" w:right="68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altName w:val="Device Font 10cpi"/>
    <w:charset w:val="ba"/>
    <w:family w:val="roman"/>
    <w:pitch w:val="variable"/>
  </w:font>
  <w:font w:name="Liberation Sans">
    <w:altName w:val="Arial"/>
    <w:charset w:val="01"/>
    <w:family w:val="swiss"/>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Times"/>
      </w:rPr>
    </w:lvl>
  </w:abstractNum>
  <w:abstractNum w:abstractNumId="3">
    <w:lvl w:ilvl="0">
      <w:start w:val="1"/>
      <w:numFmt w:val="decimal"/>
      <w:lvlText w:val="%1."/>
      <w:lvlJc w:val="left"/>
      <w:pPr>
        <w:tabs>
          <w:tab w:val="num" w:pos="0"/>
        </w:tabs>
        <w:ind w:left="0" w:hanging="0"/>
      </w:pPr>
      <w:rPr>
        <w:b/>
        <w:rFonts w:cs="Times New Roman; Times"/>
      </w:rPr>
    </w:lvl>
  </w:abstractNum>
  <w:abstractNum w:abstractNumId="4">
    <w:lvl w:ilvl="0">
      <w:start w:val="1"/>
      <w:numFmt w:val="decimal"/>
      <w:lvlText w:val="%1."/>
      <w:lvlJc w:val="left"/>
      <w:pPr>
        <w:tabs>
          <w:tab w:val="num" w:pos="0"/>
        </w:tabs>
        <w:ind w:left="0" w:hanging="0"/>
      </w:pPr>
      <w:rPr>
        <w:b/>
        <w:rFonts w:cs="Times New Roman; Times"/>
      </w:rPr>
    </w:lvl>
  </w:abstractNum>
  <w:abstractNum w:abstractNumId="5">
    <w:lvl w:ilvl="0">
      <w:start w:val="1"/>
      <w:numFmt w:val="decimal"/>
      <w:lvlText w:val="%1."/>
      <w:lvlJc w:val="left"/>
      <w:pPr>
        <w:tabs>
          <w:tab w:val="num" w:pos="0"/>
        </w:tabs>
        <w:ind w:left="0" w:hanging="0"/>
      </w:pPr>
      <w:rPr>
        <w:b/>
        <w:rFonts w:cs="Times New Roman; Times"/>
      </w:rPr>
    </w:lvl>
  </w:abstractNum>
  <w:abstractNum w:abstractNumId="6">
    <w:lvl w:ilvl="0">
      <w:start w:val="1"/>
      <w:numFmt w:val="decimal"/>
      <w:lvlText w:val="%1."/>
      <w:lvlJc w:val="left"/>
      <w:pPr>
        <w:tabs>
          <w:tab w:val="num" w:pos="0"/>
        </w:tabs>
        <w:ind w:left="0" w:hanging="0"/>
      </w:pPr>
      <w:rPr>
        <w:b/>
        <w:rFonts w:cs="Times New Roman; Times"/>
      </w:rPr>
    </w:lvl>
  </w:abstractNum>
  <w:abstractNum w:abstractNumId="7">
    <w:lvl w:ilvl="0">
      <w:start w:val="1"/>
      <w:numFmt w:val="decimal"/>
      <w:lvlText w:val="%1."/>
      <w:lvlJc w:val="left"/>
      <w:pPr>
        <w:tabs>
          <w:tab w:val="num" w:pos="0"/>
        </w:tabs>
        <w:ind w:left="0" w:hanging="0"/>
      </w:pPr>
      <w:rPr>
        <w:b/>
        <w:rFonts w:cs="Times New Roman; Times"/>
      </w:rPr>
    </w:lvl>
  </w:abstractNum>
  <w:abstractNum w:abstractNumId="8">
    <w:lvl w:ilvl="0">
      <w:start w:val="1"/>
      <w:numFmt w:val="decimal"/>
      <w:lvlText w:val="%1."/>
      <w:lvlJc w:val="left"/>
      <w:pPr>
        <w:tabs>
          <w:tab w:val="num" w:pos="0"/>
        </w:tabs>
        <w:ind w:left="0" w:hanging="0"/>
      </w:pPr>
      <w:rPr>
        <w:b/>
        <w:rFonts w:cs="Times New Roman; Times"/>
      </w:rPr>
    </w:lvl>
  </w:abstractNum>
  <w:abstractNum w:abstractNumId="9">
    <w:lvl w:ilvl="0">
      <w:start w:val="1"/>
      <w:numFmt w:val="decimal"/>
      <w:lvlText w:val="%1."/>
      <w:lvlJc w:val="left"/>
      <w:pPr>
        <w:tabs>
          <w:tab w:val="num" w:pos="0"/>
        </w:tabs>
        <w:ind w:left="0" w:hanging="0"/>
      </w:pPr>
      <w:rPr>
        <w:b/>
        <w:rFonts w:cs="Times New Roman; Times"/>
      </w:rPr>
    </w:lvl>
  </w:abstractNum>
  <w:abstractNum w:abstractNumId="10">
    <w:lvl w:ilvl="0">
      <w:start w:val="1"/>
      <w:numFmt w:val="decimal"/>
      <w:lvlText w:val="%1."/>
      <w:lvlJc w:val="left"/>
      <w:pPr>
        <w:tabs>
          <w:tab w:val="num" w:pos="0"/>
        </w:tabs>
        <w:ind w:left="0" w:hanging="0"/>
      </w:pPr>
      <w:rPr>
        <w:b/>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Times" w:cs="Times New Roman; Times"/>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Calibri;Calibri" w:hAnsi="Calibri;Calibri" w:cs="Times New Roman; Time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Device Font 10cpi" w:hAnsi="Cambria;Device Font 10cpi" w:eastAsia="Times New Roman; Times" w:cs="Times New Roman; Time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Device Font 10cpi" w:hAnsi="Cambria;Device Font 10cpi" w:eastAsia="Times New Roman; Times" w:cs="Times New Roman; Times"/>
      <w:b/>
      <w:bCs/>
      <w:color w:val="4F81BD"/>
    </w:rPr>
  </w:style>
  <w:style w:type="character" w:styleId="WW8Num1z0">
    <w:name w:val="WW8Num1z0"/>
    <w:qFormat/>
    <w:rPr>
      <w:rFonts w:cs="Times New Roman; Times"/>
      <w:b/>
    </w:rPr>
  </w:style>
  <w:style w:type="character" w:styleId="WW8Num1z1">
    <w:name w:val="WW8Num1z1"/>
    <w:qFormat/>
    <w:rPr>
      <w:rFonts w:cs="Times New Roman; Times"/>
    </w:rPr>
  </w:style>
  <w:style w:type="character" w:styleId="WW8Num2z0">
    <w:name w:val="WW8Num2z0"/>
    <w:qFormat/>
    <w:rPr>
      <w:rFonts w:cs="Times New Roman; Times"/>
      <w:b/>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cs="Times New Roman; Times"/>
      <w:b/>
    </w:rPr>
  </w:style>
  <w:style w:type="character" w:styleId="WW8Num4z1">
    <w:name w:val="WW8Num4z1"/>
    <w:qFormat/>
    <w:rPr>
      <w:rFonts w:cs="Times New Roman; Times"/>
    </w:rPr>
  </w:style>
  <w:style w:type="character" w:styleId="WW8Num5z0">
    <w:name w:val="WW8Num5z0"/>
    <w:qFormat/>
    <w:rPr>
      <w:rFonts w:cs="Times New Roman; Times"/>
      <w:b/>
    </w:rPr>
  </w:style>
  <w:style w:type="character" w:styleId="WW8Num5z1">
    <w:name w:val="WW8Num5z1"/>
    <w:qFormat/>
    <w:rPr>
      <w:rFonts w:cs="Times New Roman; Times"/>
    </w:rPr>
  </w:style>
  <w:style w:type="character" w:styleId="WW8Num6z0">
    <w:name w:val="WW8Num6z0"/>
    <w:qFormat/>
    <w:rPr>
      <w:rFonts w:cs="Times New Roman; Times"/>
      <w:b/>
    </w:rPr>
  </w:style>
  <w:style w:type="character" w:styleId="WW8Num6z1">
    <w:name w:val="WW8Num6z1"/>
    <w:qFormat/>
    <w:rPr>
      <w:rFonts w:cs="Times New Roman; Times"/>
    </w:rPr>
  </w:style>
  <w:style w:type="character" w:styleId="WW8Num7z0">
    <w:name w:val="WW8Num7z0"/>
    <w:qFormat/>
    <w:rPr>
      <w:rFonts w:cs="Times New Roman; Times"/>
      <w:b/>
    </w:rPr>
  </w:style>
  <w:style w:type="character" w:styleId="WW8Num7z1">
    <w:name w:val="WW8Num7z1"/>
    <w:qFormat/>
    <w:rPr>
      <w:rFonts w:cs="Times New Roman; Times"/>
    </w:rPr>
  </w:style>
  <w:style w:type="character" w:styleId="WW8Num8z0">
    <w:name w:val="WW8Num8z0"/>
    <w:qFormat/>
    <w:rPr>
      <w:rFonts w:cs="Times New Roman; Times"/>
      <w:b/>
    </w:rPr>
  </w:style>
  <w:style w:type="character" w:styleId="WW8Num8z1">
    <w:name w:val="WW8Num8z1"/>
    <w:qFormat/>
    <w:rPr>
      <w:rFonts w:cs="Times New Roman; Times"/>
    </w:rPr>
  </w:style>
  <w:style w:type="character" w:styleId="WW8Num9z0">
    <w:name w:val="WW8Num9z0"/>
    <w:qFormat/>
    <w:rPr>
      <w:rFonts w:cs="Times New Roman; Times"/>
      <w:b/>
    </w:rPr>
  </w:style>
  <w:style w:type="character" w:styleId="WW8Num9z1">
    <w:name w:val="WW8Num9z1"/>
    <w:qFormat/>
    <w:rPr>
      <w:rFonts w:cs="Times New Roman; Times"/>
    </w:rPr>
  </w:style>
  <w:style w:type="character" w:styleId="WW8Num10z0">
    <w:name w:val="WW8Num10z0"/>
    <w:qFormat/>
    <w:rPr>
      <w:rFonts w:cs="Times New Roman; Times"/>
      <w:b/>
    </w:rPr>
  </w:style>
  <w:style w:type="character" w:styleId="WW8Num10z1">
    <w:name w:val="WW8Num10z1"/>
    <w:qFormat/>
    <w:rPr>
      <w:rFonts w:cs="Times New Roman; Times"/>
    </w:rPr>
  </w:style>
  <w:style w:type="character" w:styleId="WW8Num11z0">
    <w:name w:val="WW8Num11z0"/>
    <w:qFormat/>
    <w:rPr>
      <w:rFonts w:cs="Times New Roman; Times"/>
      <w:b/>
    </w:rPr>
  </w:style>
  <w:style w:type="character" w:styleId="WW8Num11z1">
    <w:name w:val="WW8Num11z1"/>
    <w:qFormat/>
    <w:rPr>
      <w:rFonts w:cs="Times New Roman; Times"/>
    </w:rPr>
  </w:style>
  <w:style w:type="character" w:styleId="WW8Num12z0">
    <w:name w:val="WW8Num12z0"/>
    <w:qFormat/>
    <w:rPr>
      <w:rFonts w:cs="Times New Roman; Times"/>
      <w:b/>
    </w:rPr>
  </w:style>
  <w:style w:type="character" w:styleId="WW8Num12z1">
    <w:name w:val="WW8Num12z1"/>
    <w:qFormat/>
    <w:rPr>
      <w:rFonts w:cs="Times New Roman; Times"/>
    </w:rPr>
  </w:style>
  <w:style w:type="character" w:styleId="WW8Num12z2">
    <w:name w:val="WW8Num12z2"/>
    <w:qFormat/>
    <w:rPr>
      <w:rFonts w:cs="Times New Roman; Times"/>
    </w:rPr>
  </w:style>
  <w:style w:type="character" w:styleId="WW8Num13z0">
    <w:name w:val="WW8Num13z0"/>
    <w:qFormat/>
    <w:rPr>
      <w:rFonts w:cs="Times New Roman; Times"/>
      <w:b/>
    </w:rPr>
  </w:style>
  <w:style w:type="character" w:styleId="WW8Num13z1">
    <w:name w:val="WW8Num13z1"/>
    <w:qFormat/>
    <w:rPr>
      <w:rFonts w:cs="Times New Roman; Times"/>
    </w:rPr>
  </w:style>
  <w:style w:type="character" w:styleId="Liguvaikefont">
    <w:name w:val="Lõigu vaikefont"/>
    <w:qFormat/>
    <w:rPr/>
  </w:style>
  <w:style w:type="character" w:styleId="Pealkiri3Mrk">
    <w:name w:val="Pealkiri 3 Märk"/>
    <w:basedOn w:val="Liguvaikefont"/>
    <w:qFormat/>
    <w:rPr>
      <w:rFonts w:ascii="Cambria;Device Font 10cpi" w:hAnsi="Cambria;Device Font 10cpi" w:eastAsia="Times New Roman; Times" w:cs="Times New Roman; Times"/>
      <w:b/>
      <w:bCs/>
      <w:color w:val="4F81BD"/>
    </w:rPr>
  </w:style>
  <w:style w:type="character" w:styleId="Pealkiri1Mrk">
    <w:name w:val="Pealkiri 1 Märk"/>
    <w:basedOn w:val="Liguvaikefont"/>
    <w:qFormat/>
    <w:rPr>
      <w:rFonts w:ascii="Calibri;Calibri" w:hAnsi="Calibri;Calibri" w:cs="Times New Roman; Times"/>
      <w:b/>
      <w:bCs/>
      <w:color w:val="365F91"/>
      <w:sz w:val="28"/>
      <w:szCs w:val="28"/>
    </w:rPr>
  </w:style>
  <w:style w:type="character" w:styleId="Pealkiri2Mrk">
    <w:name w:val="Pealkiri 2 Märk"/>
    <w:basedOn w:val="Liguvaikefont"/>
    <w:qFormat/>
    <w:rPr>
      <w:rFonts w:ascii="Cambria;Device Font 10cpi" w:hAnsi="Cambria;Device Font 10cpi" w:eastAsia="Times New Roman; Times" w:cs="Times New Roman; Times"/>
      <w:b/>
      <w:bCs/>
      <w:color w:val="4F81BD"/>
      <w:sz w:val="26"/>
      <w:szCs w:val="26"/>
    </w:rPr>
  </w:style>
  <w:style w:type="character" w:styleId="KehatekstMrk">
    <w:name w:val="Kehatekst Märk"/>
    <w:basedOn w:val="Liguvaikefont"/>
    <w:qFormat/>
    <w:rPr>
      <w:rFonts w:ascii="Calibri;Calibri" w:hAnsi="Calibri;Calibri" w:cs="Times New Roman; Times"/>
      <w:sz w:val="24"/>
    </w:rPr>
  </w:style>
  <w:style w:type="character" w:styleId="PisMrk">
    <w:name w:val="Päis Märk"/>
    <w:basedOn w:val="Liguvaikefont"/>
    <w:qFormat/>
    <w:rPr>
      <w:rFonts w:cs="Times New Roman; Times"/>
    </w:rPr>
  </w:style>
  <w:style w:type="character" w:styleId="JalusMrk">
    <w:name w:val="Jalus Märk"/>
    <w:basedOn w:val="Liguvaikefont"/>
    <w:qFormat/>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jc w:val="both"/>
    </w:pPr>
    <w:rPr>
      <w:rFonts w:ascii="Calibri;Calibri" w:hAnsi="Calibri;Calibri" w:cs="Times New Roman;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5:00Z</dcterms:created>
  <dc:creator>IngridO</dc:creator>
  <dc:description/>
  <dc:language>en-US</dc:language>
  <cp:lastModifiedBy>eeller</cp:lastModifiedBy>
  <dcterms:modified xsi:type="dcterms:W3CDTF">2012-11-30T13:05:00Z</dcterms:modified>
  <cp:revision>2</cp:revision>
  <dc:subject/>
  <dc:title/>
</cp:coreProperties>
</file>