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06</w:t>
      </w:r>
    </w:p>
    <w:p>
      <w:pPr>
        <w:pStyle w:val="Normal"/>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smaspäev, 22. oktoober 2012</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3.00, lõpp 14.59</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t Meri (Marianne Mikko asendusliige), Aivar Sõerd, Ester Tuiksoo, Jevgeni Ossinovski, Jüri Ratas, Kalev Lillo, Kalle Palling, Liisa-Ly Pakosta, Mart Nutt, Rainer Vakra, Rannar Vassiljev, Reet Roos, Urve Tiidus, Kristi Sõber (nõunik), Külli Kapper (nõunik), Olev Aarma (nõunik-sekretariaadijuhataja), Siret Neeve (nõunik)</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Helmen Kütt, Kadri Simson, Marko Mihkelson, Valdo Randpere ja Yana Toom</w:t>
      </w:r>
    </w:p>
    <w:p>
      <w:pPr>
        <w:pStyle w:val="Normal"/>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keskkonnaministeeriumi asekantsler Harry Liiv, EL ja rahvusvahelise koostöö osakonna juhataja Marina Bantšenko (1. päevakorrapunkti juures), justiitsministeeriumi kantsleri nõunik EL küsimustes Kristi Värk, siseministeeriumi nõunik Ketlin Jaani-Vihalem (2. päevakorrapunkti juures), majandus- ja kommunikatsiooniminister Juhan Parts, majandus- ja kommunikatsiooniministeeriumi lennundus- ja merendusosakonna juhataja Tarmo Ots, lennundustalituse juhataja Gerli Rebane, Riigikantselei EL sekretariaadi nõunik Katrin Juhandi (3. päevakorrapunkti juures), justiitsministeeriumi kriminaalpoliitika osakonna karistusõiguse ja menetluse talituse nõunik Marju Agarmaa (4. päevakorrapunkti juures) ja rahandusminister Jürgen Ligi, rahandusministeeriumi Euroopa Liidu ja rahvusvahelise koostöö osakonna nõunik Meelis Meigas, Riigikantselei EL sekretariaadi nõunik Liina Lubi (5. päevakorrapunkti juur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25. oktoobril 2012 toimuval Euroopa Liidu keskkonnanõukogu istungi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Eesti seisukohad 25.-26.oktoobril 2012 toimuval Euroopa Liidu justiits- ja siseküsimuste nõukogu istungi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Eesti seisukohad 29. oktoobril 2012 toimuval Euroopa Liidu transpordi, telekommunikatsiooni ja energeetika nõukogu istungil (transpor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Seisukoha andmine: Euroopa Parlamendi ja nõukogu direktiivi eelnõu, milles käsitletakse liidu finantshuve kahjustava pettuse vastast võitlust kriminaalõiguse abil (COM(2012)363).</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Arvamuse andmine: Finantstehingute maksustamise alase tõhustatud koostöö algatamise taotluse esitamine Euroopa Komisjonil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25. oktoobril 2012 toimuval Euroopa Liidu keskkonnanõukogu istungi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Võtta informatsioon teadmiseks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Toetada Vabariigi Valitsuse seisukohti 25. oktoobril 2012 toimuval Euroopa Liidu keskkonnanõukogu istungi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Eesti seisukohad 25.-26.oktoobril 2012 toimuval Euroopa Liidu justiits- ja siseküsimuste nõukogu istungi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Võtta teadmiseks justiitsministeeriumi ja siseministeeriumi poolt edastatud informatsioon ja seisukohad 25.-26.oktoobril 2012 toimuval Euroopa Liidu justiits- ja siseküsimuste nõukogu istungi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3. Eesti seisukohad 29. oktoobril 2012 toimuval Euroopa Liidu transpordi, telekommunikatsiooni ja energeetika nõukogu istungil (transpor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Võtta informatsioon teadmiseks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 Toetada majandus- ja kommunikatsiooniministeeriumi poolt esitatud seisukohti 29. oktoobril 2012 toimuval Euroopa Liidu transpordi, telekommunikatsiooni ja energeetika nõukogu istungil (transport)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Seisukoha andmine: Euroopa Parlamendi ja nõukogu direktiivi eelnõu, milles käsitletakse liidu finantshuve kahjustava pettuse vastast võitlust kriminaalõiguse abil (COM(2012)363).</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 Toetada kooskõlas õiguskomisjoni arvamusega Vabariigi Valitsuse 4. oktoobril 2012. a vastuvõetud seisukohti Euroopa Parlamendi ja nõukogu direktiivi eelnõu kohta, milles käsitletakse liidu finantshuve kahjustava pettuse vastast võitlust kriminaalõiguse abi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5. Arvamuse andmine: Finantstehingute maksustamise alase tõhustatud koostöö algatamise taotluse esitamine Euroopa Komisjonil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oses istungi lõppemisega ei jõutud päevakorrapunkti osas otsust vastu võtta.</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Times New Roman" w:cs="Times New Roman;Times New Roman"/>
      <w:b/>
      <w:bCs/>
      <w:color w:val="000000"/>
      <w:sz w:val="26"/>
      <w:szCs w:val="26"/>
    </w:rPr>
  </w:style>
  <w:style w:type="character" w:styleId="Pealkiri2Mrk">
    <w:name w:val="Pealkiri 2 Märk"/>
    <w:basedOn w:val="Liguvaikefont"/>
    <w:qFormat/>
    <w:rPr>
      <w:rFonts w:ascii="Cambria" w:hAnsi="Cambria" w:eastAsia="Times New Roman;Times New Roman" w:cs="Times New Roman;Times New Roman"/>
      <w:b/>
      <w:bCs/>
      <w:i/>
      <w:iCs/>
      <w:color w:val="000000"/>
      <w:sz w:val="28"/>
      <w:szCs w:val="28"/>
    </w:rPr>
  </w:style>
  <w:style w:type="character" w:styleId="Pealkiri1Mrk">
    <w:name w:val="Pealkiri 1 Märk"/>
    <w:basedOn w:val="Liguvaikefont"/>
    <w:qFormat/>
    <w:rPr>
      <w:rFonts w:ascii="Cambria" w:hAnsi="Cambria"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39:00Z</dcterms:created>
  <dc:creator>pvaller</dc:creator>
  <dc:description/>
  <dc:language>en-US</dc:language>
  <cp:lastModifiedBy>pvaller</cp:lastModifiedBy>
  <dcterms:modified xsi:type="dcterms:W3CDTF">2012-10-22T14:39:00Z</dcterms:modified>
  <cp:revision>2</cp:revision>
  <dc:subject/>
  <dc:title/>
</cp:coreProperties>
</file>