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Majanduskomisjoni istungi protokoll nr 62</w:t>
      </w:r>
    </w:p>
    <w:p>
      <w:pPr>
        <w:pStyle w:val="Normal"/>
        <w:spacing w:lineRule="atLeast" w:line="320" w:before="60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ht: Tallinn, Toompea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upäev: 07.02.2012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4.00, lõpp 16.00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uhataja: Arto Aas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llija: Raimo Saadi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õtsid osa: Jaan Õunapuu, Kalev Lillo, Kalle Palling, Lembit Kaljuvee, Toomas Tõniste, Kaido Rosin, Piia Schults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udusid: Olga Sõtnik, Urmas Reinsalu ja Urve Palo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tsutud: AS Tallinna Sadam juhatuse esimees Ain Kaljurand ja juhatuse liige Allan Kiil (1. päevakorrapunkti juures)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äevakord: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Väljasõiduistung AS-i Tallinna Sadam: Muuga sadama külastus.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Muud küsimused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Väljasõiduistung AS-i Tallinna Sadam: Muuga sadama külastus.</w:t>
      </w:r>
    </w:p>
    <w:p>
      <w:pPr>
        <w:pStyle w:val="Normal"/>
        <w:spacing w:lineRule="atLeast" w:line="40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S Tallinna Sadam juhatuse esimees Ain Kaljurand tutvustas ja andis ülevaate Tallinna Sadama senistest ning võimalikest arengutest. </w:t>
      </w:r>
    </w:p>
    <w:p>
      <w:pPr>
        <w:pStyle w:val="Normal"/>
        <w:spacing w:lineRule="atLeast" w:line="40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 Tallinna Sadam juhatuse liige Allan Kiil tutvustas seadusandlikke võimalusi sadama arenguks, Schengeni piirikontrolli Eestis, tootmisettevõtete planeerimist ning jäämurdmisega seonduvat.</w:t>
      </w:r>
    </w:p>
    <w:p>
      <w:pPr>
        <w:pStyle w:val="Normal"/>
        <w:spacing w:lineRule="atLeast" w:line="40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itatud ettekanded on lisatud protokollile paberkandjal.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tsustati: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Võtta info teadmiseks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Muud küsimused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o A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imo Saadi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17:00Z</dcterms:created>
  <dc:creator>rsaadi</dc:creator>
  <dc:description/>
  <cp:keywords/>
  <dc:language>en-US</dc:language>
  <cp:lastModifiedBy>rsaadi</cp:lastModifiedBy>
  <dcterms:modified xsi:type="dcterms:W3CDTF">2012-02-10T13:18:00Z</dcterms:modified>
  <cp:revision>3</cp:revision>
  <dc:subject/>
  <dc:title/>
</cp:coreProperties>
</file>