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Põhiseaduskomisjoni istungi protokoll nr 59</w:t>
      </w:r>
    </w:p>
    <w:p>
      <w:pPr>
        <w:pStyle w:val="Normal"/>
        <w:spacing w:lineRule="atLeast" w:line="320" w:before="600" w:after="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tLeast" w:line="400"/>
        <w:jc w:val="both"/>
        <w:rPr/>
      </w:pPr>
      <w:r>
        <w:rPr>
          <w:rFonts w:cs="Times New Roman" w:ascii="Times New Roman" w:hAnsi="Times New Roman"/>
          <w:b/>
          <w:color w:val="000000"/>
        </w:rPr>
        <w:t>Koht</w:t>
      </w:r>
      <w:r>
        <w:rPr>
          <w:rFonts w:cs="Times New Roman" w:ascii="Times New Roman" w:hAnsi="Times New Roman"/>
          <w:color w:val="000000"/>
        </w:rPr>
        <w:t>: Tallinn, Toompea</w:t>
      </w:r>
    </w:p>
    <w:p>
      <w:pPr>
        <w:pStyle w:val="Normal"/>
        <w:spacing w:lineRule="atLeast" w:line="400"/>
        <w:jc w:val="both"/>
        <w:rPr/>
      </w:pPr>
      <w:r>
        <w:rPr>
          <w:rFonts w:cs="Times New Roman" w:ascii="Times New Roman" w:hAnsi="Times New Roman"/>
          <w:b/>
          <w:color w:val="000000"/>
        </w:rPr>
        <w:t>Kuupäev</w:t>
      </w:r>
      <w:r>
        <w:rPr>
          <w:rFonts w:cs="Times New Roman" w:ascii="Times New Roman" w:hAnsi="Times New Roman"/>
          <w:color w:val="000000"/>
        </w:rPr>
        <w:t>: 10.04.2012</w:t>
      </w:r>
    </w:p>
    <w:p>
      <w:pPr>
        <w:pStyle w:val="Normal"/>
        <w:spacing w:lineRule="atLeast" w:line="400"/>
        <w:jc w:val="both"/>
        <w:rPr/>
      </w:pPr>
      <w:r>
        <w:rPr>
          <w:rFonts w:cs="Times New Roman" w:ascii="Times New Roman" w:hAnsi="Times New Roman"/>
          <w:b/>
          <w:color w:val="000000"/>
        </w:rPr>
        <w:t>Algus</w:t>
      </w:r>
      <w:r>
        <w:rPr>
          <w:rFonts w:cs="Times New Roman" w:ascii="Times New Roman" w:hAnsi="Times New Roman"/>
          <w:color w:val="000000"/>
        </w:rPr>
        <w:t xml:space="preserve"> 14.03, </w:t>
      </w:r>
      <w:r>
        <w:rPr>
          <w:rFonts w:cs="Times New Roman" w:ascii="Times New Roman" w:hAnsi="Times New Roman"/>
          <w:b/>
          <w:color w:val="000000"/>
        </w:rPr>
        <w:t>lõpp</w:t>
      </w:r>
      <w:r>
        <w:rPr>
          <w:rFonts w:cs="Times New Roman" w:ascii="Times New Roman" w:hAnsi="Times New Roman"/>
          <w:color w:val="000000"/>
        </w:rPr>
        <w:t xml:space="preserve"> 16.12</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pPr>
      <w:r>
        <w:rPr>
          <w:rFonts w:cs="Times New Roman" w:ascii="Times New Roman" w:hAnsi="Times New Roman"/>
          <w:b/>
          <w:color w:val="000000"/>
        </w:rPr>
        <w:t>Juhataja</w:t>
      </w:r>
      <w:r>
        <w:rPr>
          <w:rFonts w:cs="Times New Roman" w:ascii="Times New Roman" w:hAnsi="Times New Roman"/>
          <w:color w:val="000000"/>
        </w:rPr>
        <w:t>: Deniss Boroditš</w:t>
      </w:r>
    </w:p>
    <w:p>
      <w:pPr>
        <w:pStyle w:val="Normal"/>
        <w:spacing w:lineRule="atLeast" w:line="400"/>
        <w:jc w:val="both"/>
        <w:rPr/>
      </w:pPr>
      <w:r>
        <w:rPr>
          <w:rFonts w:cs="Times New Roman" w:ascii="Times New Roman" w:hAnsi="Times New Roman"/>
          <w:b/>
          <w:color w:val="000000"/>
        </w:rPr>
        <w:t>Protokollija</w:t>
      </w:r>
      <w:r>
        <w:rPr>
          <w:rFonts w:cs="Times New Roman" w:ascii="Times New Roman" w:hAnsi="Times New Roman"/>
          <w:color w:val="000000"/>
        </w:rPr>
        <w:t>: Silja Tammeorg</w:t>
      </w:r>
    </w:p>
    <w:p>
      <w:pPr>
        <w:pStyle w:val="Normal"/>
        <w:spacing w:lineRule="atLeast" w:line="400"/>
        <w:jc w:val="both"/>
        <w:rPr/>
      </w:pPr>
      <w:r>
        <w:rPr>
          <w:rFonts w:cs="Times New Roman" w:ascii="Times New Roman" w:hAnsi="Times New Roman"/>
          <w:b/>
          <w:color w:val="000000"/>
        </w:rPr>
        <w:t>Võtsid osa</w:t>
      </w:r>
      <w:r>
        <w:rPr>
          <w:rFonts w:cs="Times New Roman" w:ascii="Times New Roman" w:hAnsi="Times New Roman"/>
          <w:color w:val="000000"/>
        </w:rPr>
        <w:t>: Andrei Korobeinik (kuni 15.25), Andres Herkel, Indrek Saar (kuni 14.30), Kajar Lember, Peep Aru, Peeter Laurson, Tarmo Tamm, Väino Linde, Annika Kaup (nõunik), Erle Enneveer (nõunik), Tim Kolk (nõunik)</w:t>
      </w:r>
    </w:p>
    <w:p>
      <w:pPr>
        <w:pStyle w:val="Normal"/>
        <w:spacing w:lineRule="atLeast" w:line="400"/>
        <w:jc w:val="both"/>
        <w:rPr/>
      </w:pPr>
      <w:r>
        <w:rPr>
          <w:rFonts w:cs="Times New Roman" w:ascii="Times New Roman" w:hAnsi="Times New Roman"/>
          <w:b/>
          <w:color w:val="000000"/>
        </w:rPr>
        <w:t>Puudus</w:t>
      </w:r>
      <w:r>
        <w:rPr>
          <w:rFonts w:cs="Times New Roman" w:ascii="Times New Roman" w:hAnsi="Times New Roman"/>
          <w:color w:val="000000"/>
        </w:rPr>
        <w:t>: Rait Maruste</w:t>
      </w:r>
    </w:p>
    <w:p>
      <w:pPr>
        <w:pStyle w:val="Normal"/>
        <w:spacing w:lineRule="atLeast" w:line="400"/>
        <w:jc w:val="both"/>
        <w:rPr/>
      </w:pPr>
      <w:r>
        <w:rPr>
          <w:rFonts w:cs="Times New Roman" w:ascii="Times New Roman" w:hAnsi="Times New Roman"/>
          <w:b/>
          <w:color w:val="000000"/>
        </w:rPr>
        <w:t>Kutsutud</w:t>
      </w:r>
      <w:r>
        <w:rPr>
          <w:rFonts w:cs="Times New Roman" w:ascii="Times New Roman" w:hAnsi="Times New Roman"/>
          <w:color w:val="000000"/>
        </w:rPr>
        <w:t>: Zoja Masso, korruptsioonivastase seaduse kohaldamise erikomisjoni nõunik erakondade rahastamise järelevalve küsimustes; Kristen Kanarik, Justiitsministeeriumi avaliku õiguse talituse nõunik (1. päevakorrapunkti juures) ja Toomas Sepp, Tallinna Linnasekretär; Anne Lents, Eesti Linnade Liidu nõunik; Tiina Üksvärav, Eesti Maaomavalitsuste Liidu õigusnõunik; Harri Taliga, Eesti Ametiühingute Keskliidu esimees; Kalle Liivamägi, Riigi- ja Omavalitsusasutuste Töötajate Ametiühingute Liidu esimees; Ele Nuka, Riigi- ja Omavalitsusasutuste Töötajate Ametiühingute Liidu liikme esindaja; Ebe Sarapuu, Justiitsministeeriumi avaliku õiguse talituse nõunik; (2. päevakorrapunkti juures)</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pPr>
      <w:r>
        <w:rPr>
          <w:rFonts w:cs="Times New Roman" w:ascii="Times New Roman" w:hAnsi="Times New Roman"/>
          <w:b/>
          <w:color w:val="000000"/>
        </w:rPr>
        <w:t>Päevakord</w:t>
      </w:r>
      <w:r>
        <w:rPr>
          <w:rFonts w:cs="Times New Roman" w:ascii="Times New Roman" w:hAnsi="Times New Roman"/>
          <w:color w:val="000000"/>
        </w:rPr>
        <w:t>:</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1. Erakonnaseaduse muutmise seaduse eelnõu algatamise arutelu (ERJK liikmetele tasu määramine)</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2. Avaliku teenistuse seadus (193 SE I)</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3. Istungil algatatud küsimused</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rPr>
      </w:pPr>
      <w:r>
        <w:rPr>
          <w:rFonts w:cs="Times New Roman" w:ascii="Times New Roman" w:hAnsi="Times New Roman"/>
          <w:b/>
          <w:bCs/>
          <w:color w:val="000000"/>
        </w:rPr>
        <w:t>1. Erakonnaseaduse muutmise seaduse eelnõu algatamise arutelu (ERJK liikmetele tasu määramine)</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t>Põhiseaduskomisjoni nõunik ja Erakondade Rahastamise Järelevalve Komisjoni (ERJK) nõunik tutvustasid erakonnaseaduse muutmise seaduse eelnõu projekti, mis puudutab ERJK liikmetele töötasu maksmise aluse loomist. Kehtivas erakonnaseaduses puudub regulatsioon ERJK liikmetele töö eest tasu maksmiseks, samas peaksid ERJK liikmed tehtud töö eest saama tasustatud. Algatatava erakonnaseaduse muutmise seaduse eelnõuga kehtestatakse ERJK liikmetele töötasu määramise põhimõtted seaduse tasemel – seadusliku aluse põhimõtte tagamine ning tasu läbipaistvuse tagamine.</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t>Komisjon leidis, et enne käesoleva eelnõu algatamist tuleb küsida Riigikogu fraktsioonidelt arvamust eelnõu rakendussätte kohta, mis puudutab ERJK liikmetele tasu maksmist tagantjärele 2011.a eest.</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jc w:val="both"/>
        <w:rPr/>
      </w:pPr>
      <w:r>
        <w:rPr>
          <w:rFonts w:cs="Times New Roman" w:ascii="Times New Roman" w:hAnsi="Times New Roman"/>
          <w:color w:val="000000"/>
        </w:rPr>
        <w:t>1.1 Jätkata arutelu komisjonis (konsensus).</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b/>
          <w:b/>
          <w:bCs/>
          <w:color w:val="000000"/>
        </w:rPr>
      </w:pPr>
      <w:r>
        <w:rPr>
          <w:rFonts w:cs="Times New Roman" w:ascii="Times New Roman" w:hAnsi="Times New Roman"/>
          <w:b/>
          <w:bCs/>
          <w:color w:val="000000"/>
        </w:rPr>
        <w:t>2. Avaliku teenistuse seadus (193 SE I)</w:t>
      </w:r>
    </w:p>
    <w:p>
      <w:pPr>
        <w:pStyle w:val="Normal"/>
        <w:spacing w:lineRule="atLeast" w:line="3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320"/>
        <w:jc w:val="both"/>
        <w:rPr/>
      </w:pPr>
      <w:r>
        <w:rPr>
          <w:rFonts w:cs="Times New Roman" w:ascii="Times New Roman" w:hAnsi="Times New Roman"/>
          <w:color w:val="000000"/>
        </w:rPr>
        <w:t>Eesti Maaomavalitsuste Liidu ja Eesti Linnade Liidu esindajad tutvustasid oma ettepanekuid avaliku teenistuse seaduse eelnõu 193 SE kohta.</w:t>
      </w:r>
    </w:p>
    <w:p>
      <w:pPr>
        <w:pStyle w:val="Normal"/>
        <w:tabs>
          <w:tab w:val="clear" w:pos="720"/>
          <w:tab w:val="left" w:pos="6300" w:leader="none"/>
        </w:tabs>
        <w:spacing w:lineRule="atLeast" w:line="320" w:before="120" w:after="0"/>
        <w:jc w:val="both"/>
        <w:rPr>
          <w:rFonts w:ascii="Times New Roman" w:hAnsi="Times New Roman" w:cs="Times New Roman"/>
        </w:rPr>
      </w:pPr>
      <w:r>
        <w:rPr>
          <w:rFonts w:cs="Times New Roman" w:ascii="Times New Roman" w:hAnsi="Times New Roman"/>
          <w:color w:val="000000"/>
        </w:rPr>
        <w:t xml:space="preserve">Eelnõuga antakse Vabariigi Valitsusele volitusi KOVi ametnike suhtes eriregulatsioonide kehtestamiseks. Omavalitsused leiavad, et selline volituste andmine ei ole õiguspärane, kuivõrd volitustele ei ole määratud selget ja ühtselt rakendamist võimaldavat ulatust ja piire (eelnõu § 10 lg 4). Samuti peaks KOVi ametikohtade moodustamise ja teenistuse korraldamise ning palgakorralduse küsimused olema peaasjalikult KOVide sisemise korralduse küsimused. Omavalitsuste esindajate ettepanek oli see, et Vabariigi Valitsusele antud volitused palga- ja koosseisupoliitika reguleerimise ja juhtimise osas kehtiksid ainult riigiasutuste suhtes. </w:t>
      </w:r>
      <w:r>
        <w:rPr>
          <w:rFonts w:cs="Times New Roman" w:ascii="Times New Roman" w:hAnsi="Times New Roman"/>
        </w:rPr>
        <w:t xml:space="preserve">Alternatiivselt võiks kaaluda ettepanekut, mille kohaselt täpsustatakse seaduses volituse rakendamise eesmärki, sisu ja ulatust KOVide suhtes ning enne seaduse rakendamist valmiks analüüs, milles hinnatakse, kuivõrd need sätted ja korrad KOVidele rakenduvad. See on vajalik selleks, et seadust ja rakendusakte kohaldataks kõigis KOVides ühtmoodi ja loodaks tervikpilt enesekorraldusõiguse piiridest ATSi raames. Justiitsministeerium leidis, et Vabariigi Valitsuse määrused ei piira KOVide enesekorraldusõigust;  alternatiiv oleks panna seadusesse kirja kohustus, mille kohaselt Vabariigi Valitsus peab enne omavalitsusi puudutavate määruste jõustamist küsima üleriigilistelt KOVi esindusorganitelt eelnõude kohta arvamust. </w:t>
      </w:r>
    </w:p>
    <w:p>
      <w:pPr>
        <w:pStyle w:val="Normal"/>
        <w:tabs>
          <w:tab w:val="clear" w:pos="720"/>
          <w:tab w:val="left" w:pos="6300" w:leader="none"/>
        </w:tabs>
        <w:spacing w:lineRule="atLeast" w:line="320" w:before="120" w:after="0"/>
        <w:jc w:val="both"/>
        <w:rPr/>
      </w:pPr>
      <w:r>
        <w:rPr>
          <w:rFonts w:cs="Times New Roman" w:ascii="Times New Roman" w:hAnsi="Times New Roman"/>
        </w:rPr>
        <w:t>Omavalitsuste teine ettepanek oli säilitada uue ATSi kehtestamise ajal teenistuses olevate ametnike ja edaspidi töösuhte alusel jätkavate isikute suhtes</w:t>
      </w:r>
      <w:r>
        <w:rPr>
          <w:b/>
        </w:rPr>
        <w:t xml:space="preserve"> </w:t>
      </w:r>
      <w:r>
        <w:rPr>
          <w:rFonts w:cs="Times New Roman" w:ascii="Times New Roman" w:hAnsi="Times New Roman"/>
        </w:rPr>
        <w:t>seni kehtinud sotsiaalsed garantiid kuni nende teenistus- või töösuhte lõpetamiseni. Justiitsministeerium leidis, et ette on nähtud piisav üleminekuregulatsioon ja õiguspärase ootuse põhimõtet ei ole rikutud.</w:t>
      </w:r>
    </w:p>
    <w:p>
      <w:pPr>
        <w:pStyle w:val="Normal"/>
        <w:tabs>
          <w:tab w:val="clear" w:pos="720"/>
          <w:tab w:val="left" w:pos="6300" w:leader="none"/>
        </w:tabs>
        <w:spacing w:lineRule="atLeast" w:line="320" w:before="120" w:after="0"/>
        <w:jc w:val="both"/>
        <w:rPr>
          <w:rFonts w:ascii="Times New Roman" w:hAnsi="Times New Roman" w:cs="Times New Roman"/>
        </w:rPr>
      </w:pPr>
      <w:r>
        <w:rPr>
          <w:rFonts w:cs="Times New Roman" w:ascii="Times New Roman" w:hAnsi="Times New Roman"/>
        </w:rPr>
        <w:t>Omavalitsused leidsid, et kuna eelnõu järgi ei rakendata ATSi linna- ja vallavalitsuste liikmetele,  jääb ebaselgeks, milline saab olema nende isikute staatus. Neile võiks rakendada ametnikega analoogseid sotsiaalseid garantiisid (näiteks erinevad puhkuseliigid: lapsehoolduspuhkus, õppepuhkus jt.), laiendatakse volikogu ainupädevuse sätet ning nimetatakse volikogu pädevusena lisaks ametiasutuste struktuuri ja teenistuskohtade koosseisu ning palgajuhendi kehtestamisele ka õigust kehtestada volikogu ja linnavalitsuse muid sotsiaalseid garantiisid (nt matusetoetus, koolituskulude hüvitamine).</w:t>
      </w:r>
    </w:p>
    <w:p>
      <w:pPr>
        <w:pStyle w:val="Normal"/>
        <w:tabs>
          <w:tab w:val="clear" w:pos="720"/>
          <w:tab w:val="left" w:pos="6300" w:leader="none"/>
        </w:tabs>
        <w:spacing w:lineRule="atLeast" w:line="320" w:before="120" w:after="0"/>
        <w:jc w:val="both"/>
        <w:rPr>
          <w:rFonts w:ascii="Times New Roman" w:hAnsi="Times New Roman" w:cs="Times New Roman"/>
        </w:rPr>
      </w:pPr>
      <w:r>
        <w:rPr>
          <w:rFonts w:cs="Times New Roman" w:ascii="Times New Roman" w:hAnsi="Times New Roman"/>
        </w:rPr>
        <w:t>Justiitsministeerium leidis, et valla- ja linnavolikogude näol on tegemist poliitiliste organitega ja seetõttu ei saa nende liikmetele ette näha samasugust puhkuseregulatsiooni, nagu teistele ametnikele. Siin võik eeskujuks võtta Riigikogu ning Riigikogu liikme staatuse seaduse. Justiitsministeerium oli nõus muudatustega valla- ja linnavalituse liikmetele ametnike puhkuseregulatsiooni laiendamisega, nõustus ka sellega, et volikogu ainupädevuses on õigus määrata valla- või linnavalituste liikmetele lisatasusid, hüvitisi, toetusi jne. Samuti oli Justiitsministeerium nõus, et KOVi volikogu võib delegeerida valla- või linnavalitsustele muudatuste tegemise ametiasutuste struktuuris ja teenistuskohtade koosseisus volikogu poolt kehtestatud palgafondi piires (§ 22 lg 3).</w:t>
      </w:r>
    </w:p>
    <w:p>
      <w:pPr>
        <w:pStyle w:val="Normal"/>
        <w:tabs>
          <w:tab w:val="clear" w:pos="720"/>
          <w:tab w:val="left" w:pos="6300" w:leader="none"/>
        </w:tabs>
        <w:spacing w:lineRule="atLeast" w:line="320" w:before="120" w:after="0"/>
        <w:jc w:val="both"/>
        <w:rPr/>
      </w:pPr>
      <w:r>
        <w:rPr>
          <w:rFonts w:cs="Times New Roman" w:ascii="Times New Roman" w:hAnsi="Times New Roman"/>
        </w:rPr>
        <w:t>Omavalitsuse neljas ettepanek: mitte piirata töötaja poolt asendamise aega või kui siiski piirata, siis peaks see tähtaeg olema vähemalt 5 kuud. Justiitsministeerium leidis, et see tähtaeg võib olla 5 kuud (KOKSi muutmine § 54-2).</w:t>
      </w:r>
    </w:p>
    <w:p>
      <w:pPr>
        <w:pStyle w:val="Normal"/>
        <w:tabs>
          <w:tab w:val="clear" w:pos="720"/>
          <w:tab w:val="left" w:pos="6300" w:leader="none"/>
        </w:tabs>
        <w:spacing w:lineRule="atLeast" w:line="320" w:before="120" w:after="0"/>
        <w:jc w:val="both"/>
        <w:rPr/>
      </w:pPr>
      <w:r>
        <w:rPr>
          <w:rFonts w:cs="Times New Roman" w:ascii="Times New Roman" w:hAnsi="Times New Roman"/>
        </w:rPr>
        <w:t>Veel soovisid omavalitsused, et riik hüvitaks neile seaduse rakendamisega kaasnevad kulutused ning annaks rakendajatele vähemalt pool aastat aega ettevalmistuste tegemiseks alates ATSi ja selle rakendusaktide vastuvõtmisest. Justiitsministeeriumi esindaja sõnas, et Vabariigi Valitsus on seisukohal, et seaduse rakendamisega seotud kulutused tuleb KOVidel endal teha ning seaduse rakendamise tähtajaks on praegu siiski Rahandusministeerium plaaninud 6 kuud. Samas on võimalik kaaluda ka pikema tähtaja sätestamist, aga seda peab arutama Rahandusministeeriumiga.</w:t>
      </w:r>
    </w:p>
    <w:p>
      <w:pPr>
        <w:pStyle w:val="Normal"/>
        <w:tabs>
          <w:tab w:val="clear" w:pos="720"/>
          <w:tab w:val="left" w:pos="6300" w:leader="none"/>
        </w:tabs>
        <w:spacing w:lineRule="atLeast" w:line="320" w:before="120" w:after="0"/>
        <w:jc w:val="both"/>
        <w:rPr/>
      </w:pPr>
      <w:r>
        <w:rPr>
          <w:rFonts w:cs="Times New Roman" w:ascii="Times New Roman" w:hAnsi="Times New Roman"/>
        </w:rPr>
        <w:t>Täiendavalt vajab omavalitsuste arvates selgitust küsimus,  kuidas täpselt määratleda kohaliku omavalitsuse ametnikku ning kuidas sisustada kohaliku omavalitsuse poolt avaliku võimu teostamise mõistet. Samuti leidsid omavalitsused, et kohalike omavalitsuste bürood võiksid siiski jääda ametiasutuste staatusesse ning neile võiks laieneda ATSi eelnõu. Veel leidsid omavalitsused, et kuna edaspidi saab ühe ametiasutuse piires olema kahele eraldi regulatsioonile (ATS ja töölepinguseadus) alluvaid suhteid, siis vajaks põhjalikku analüüsi, kuidas see hakkab edaspidi mõjutama kohaliku omavalitsuse töökorraldust.</w:t>
      </w:r>
    </w:p>
    <w:p>
      <w:pPr>
        <w:pStyle w:val="Normal"/>
        <w:tabs>
          <w:tab w:val="clear" w:pos="720"/>
          <w:tab w:val="left" w:pos="6300" w:leader="none"/>
        </w:tabs>
        <w:spacing w:lineRule="atLeast" w:line="320" w:before="120" w:after="0"/>
        <w:jc w:val="both"/>
        <w:rPr/>
      </w:pPr>
      <w:r>
        <w:rPr>
          <w:rFonts w:cs="Times New Roman" w:ascii="Times New Roman" w:hAnsi="Times New Roman"/>
        </w:rPr>
        <w:t>Justiitsministeeriumi esindaja märkis, et KOVid võivad ametnike määratlemisel lähtuda eeskujuna Vabariigi Valitsuse määrusest, mis konkretiseerib ametnike ja töötajate eristamist riigiasutustes. KOVi Liitude bürood ei peaks Justiitsministeeriumi arvates olema hõlmatud ATSiga.</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both"/>
        <w:rPr>
          <w:rFonts w:ascii="Times New Roman" w:hAnsi="Times New Roman" w:cs="Times New Roman"/>
        </w:rPr>
      </w:pPr>
      <w:r>
        <w:rPr>
          <w:rFonts w:cs="Times New Roman" w:ascii="Times New Roman" w:hAnsi="Times New Roman"/>
        </w:rPr>
        <w:t xml:space="preserve">Ametiühingute esindajad leidsid, et eelnõus sätestatud streigi- ja surveaktsioonides osalemise keeld puudutab liiga laia isikute ringi, ametnikele kehtestatud täielik streigikeeld rikub ILO konventsioone, streigikeelu all olevate ametnike jaoks puudub mehhanism palgavaidluste lahendamiseks ja kollektiivsete töösuhete reguleerimiseks. Eriti ebaselge on nende arvates eelnõus sätestatud keeld ametnikel osaleda surveaktsioonides, mis piiravad ametiasutuste tööd. </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t>Justiitsministeerium ei nõustunud ametiühingute arvamusega ning leidis, et eelnõus sätestatud ametnike streigipiirang vastab ILO konventsioonidele ning surveaktsioonides osalemise regulatsioon on piisav.</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both"/>
        <w:rPr/>
      </w:pPr>
      <w:r>
        <w:rPr>
          <w:rFonts w:cs="Times New Roman" w:ascii="Times New Roman" w:hAnsi="Times New Roman"/>
          <w:color w:val="000000"/>
        </w:rPr>
        <w:t>Komisjoni liikmed kuulasid osapooled ära ja esitasid täpsustavaid küsimusi. Justiitsministeerium valmistab ette muudatusettepanekute, mille osas jõuti omavalitsustega kokkuleppele, projekti hiljemalt 25. aprilliks.</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2.1 Jätkata arutelu komisjonis (konsensus).</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rPr>
      </w:pPr>
      <w:r>
        <w:rPr>
          <w:rFonts w:cs="Times New Roman" w:ascii="Times New Roman" w:hAnsi="Times New Roman"/>
          <w:b/>
          <w:bCs/>
          <w:color w:val="000000"/>
        </w:rPr>
        <w:t>3. Istungil algatatud küsimused</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t>3.1 ELAKile arvamuse andmine isikuandmete kaitset puudutavate Euroopa Komisjoni algatuste kohta.</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t>Põhiseaduskomisjoni nõunik tutvustas komisjonile arvamuse projekti ja komisjon kiitis selle heaks.</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jc w:val="both"/>
              <w:rPr>
                <w:rFonts w:ascii="Times New Roman" w:hAnsi="Times New Roman" w:cs="Times New Roman"/>
                <w:color w:val="000000"/>
              </w:rPr>
            </w:pPr>
            <w:r>
              <w:rPr>
                <w:rFonts w:cs="Times New Roman" w:ascii="Times New Roman" w:hAnsi="Times New Roman"/>
                <w:color w:val="000000"/>
              </w:rPr>
              <w:t>Deniss Boroditš</w:t>
            </w:r>
          </w:p>
        </w:tc>
        <w:tc>
          <w:tcPr>
            <w:tcW w:w="4764" w:type="dxa"/>
            <w:tcBorders/>
            <w:shd w:fill="FFFFFF" w:val="clear"/>
            <w:vAlign w:val="center"/>
          </w:tcPr>
          <w:p>
            <w:pPr>
              <w:pStyle w:val="Normal"/>
              <w:jc w:val="both"/>
              <w:rPr>
                <w:rFonts w:ascii="Times New Roman" w:hAnsi="Times New Roman" w:cs="Times New Roman"/>
                <w:color w:val="000000"/>
              </w:rPr>
            </w:pPr>
            <w:r>
              <w:rPr>
                <w:rFonts w:cs="Times New Roman" w:ascii="Times New Roman" w:hAnsi="Times New Roman"/>
                <w:color w:val="000000"/>
              </w:rPr>
              <w:t>Silja Tammeorg</w:t>
            </w:r>
          </w:p>
        </w:tc>
      </w:tr>
      <w:tr>
        <w:trPr/>
        <w:tc>
          <w:tcPr>
            <w:tcW w:w="4763" w:type="dxa"/>
            <w:tcBorders/>
            <w:shd w:fill="FFFFFF" w:val="clear"/>
            <w:vAlign w:val="center"/>
          </w:tcPr>
          <w:p>
            <w:pPr>
              <w:pStyle w:val="Normal"/>
              <w:jc w:val="both"/>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jc w:val="both"/>
              <w:rPr>
                <w:rFonts w:ascii="Times New Roman" w:hAnsi="Times New Roman" w:cs="Times New Roman"/>
                <w:color w:val="000000"/>
              </w:rPr>
            </w:pPr>
            <w:r>
              <w:rPr>
                <w:rFonts w:cs="Times New Roman" w:ascii="Times New Roman" w:hAnsi="Times New Roman"/>
                <w:color w:val="000000"/>
              </w:rPr>
              <w:t>Protokollija</w:t>
            </w:r>
          </w:p>
        </w:tc>
      </w:tr>
    </w:tbl>
    <w:p>
      <w:pPr>
        <w:pStyle w:val="Normal"/>
        <w:ind w:right="1" w:hanging="0"/>
        <w:jc w:val="both"/>
        <w:rPr/>
      </w:pPr>
      <w:r>
        <w:rPr/>
      </w:r>
    </w:p>
    <w:sectPr>
      <w:type w:val="nextPage"/>
      <w:pgSz w:w="11906" w:h="16838"/>
      <w:pgMar w:left="1700" w:right="1134"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8:55:00Z</dcterms:created>
  <dc:creator>stammeorg</dc:creator>
  <dc:description/>
  <cp:keywords/>
  <dc:language>en-US</dc:language>
  <cp:lastModifiedBy>stammeorg</cp:lastModifiedBy>
  <cp:lastPrinted>2012-04-12T11:58:00Z</cp:lastPrinted>
  <dcterms:modified xsi:type="dcterms:W3CDTF">2012-04-12T08:58:00Z</dcterms:modified>
  <cp:revision>3</cp:revision>
  <dc:subject/>
  <dc:title/>
</cp:coreProperties>
</file>