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93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17. mai 2012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:00, lõpp 15:15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Enn Eesmaa, Margus Hanson, Raivo Järvi, </w:t>
      </w:r>
      <w:r>
        <w:rPr>
          <w:rFonts w:cs="Times New Roman" w:ascii="Times New Roman" w:hAnsi="Times New Roman"/>
          <w:bCs/>
          <w:sz w:val="24"/>
          <w:szCs w:val="24"/>
        </w:rPr>
        <w:t>Vladimir Velman,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 Birgit Keerd-Leppik (nõunik-sekretariaadijuhataja), Indrek Lepik (väliskomisjoni praktikant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eastAsia="et-E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et-EE"/>
        </w:rPr>
        <w:t>Sven Mikser, Jevgeni Ossinovski, Juku-Kalle Raid, Imre Sooäär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t-EE"/>
        </w:rPr>
        <w:t>Kutsutud: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aminister Andrus Ansip, peaministri välisnõunik Märt Volmer, Välisministeeriumi 1. poliitikaosakonna peadirektor Miko Haljas ja Kaitseministeeriumi NATO ja Euroopa Liidu osakonna juhataja Tuuli Linnu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ja riigikaitsekomisjoni ühisistung: Eesti seisukohad 20.-21. mail 2012 Chicagos toimuval NATO tippkohtumisel. Kutsutud peaminister Andrus Ansip, peaministri välisnõunik Märt Volmer, Välisministeeriumi 1. poliitikaosakonna peadirektor Miko Haljas ja Kaitseministeeriumi NATO ja Euroopa Liidu osakonna juhataja Tuuli Linnu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Väliskomisjoni ja riigikaitsekomisjoni ühisistung: Eesti seisukohad 20.-21. mail 2012 Chicagos toimuval NATO tippkohtumisel. Kutsutud peaminister Andrus Ansip, peaministri välisnõunik Märt Volmer, Välisministeeriumi 1. poliitikaosakonna peadirektor Miko Haljas ja Kaitseministeeriumi NATO ja Euroopa Liidu osakonna juhataja Tuuli Linnus.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t-EE"/>
        </w:rPr>
        <w:t>Peaminister Andrus Ansip andis ülevaate Eesti seisukohtadest k.a 20.-21. mail Chicagos toimuval NATO tippkohtumisel ning vastas komisjoni liikmete küsimustele.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>Otsustati:</w:t>
      </w:r>
      <w:r>
        <w:rPr/>
        <w:t xml:space="preserve"> võtta informatsioon teadmiseks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äevakorrapunkti ei arutatu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valine">
    <w:name w:val="tavaline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18:00Z</dcterms:created>
  <dc:creator>lvahtramae</dc:creator>
  <dc:description/>
  <cp:keywords/>
  <dc:language>en-US</dc:language>
  <cp:lastModifiedBy>imolder</cp:lastModifiedBy>
  <cp:lastPrinted>2012-07-30T11:13:00Z</cp:lastPrinted>
  <dcterms:modified xsi:type="dcterms:W3CDTF">2012-07-30T13:12:00Z</dcterms:modified>
  <cp:revision>4</cp:revision>
  <dc:subject/>
  <dc:title/>
</cp:coreProperties>
</file>