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43</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Reede, 12. aprill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1.00, lõpp 12.37</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t Meri (Marianne Mikko asendusliige), Aivar Sõerd, Eiki Nestor (Jevgeni Ossinovski asendusliige), Kadri Simson, Kalev Kotkas, Kalle Palling, Liisa-Ly Pakosta, Mart Nutt, Rannar Vassiljev, Tõnis Kõiv, Peep Aru (Urve Tiidus asendusliige), Igor Gräzin (Valdo Randpere asendusliige), Kristi Sõber (nõunik-sekretariaadijuhataja), Külli Kapper (nõunik), Teele Taklaja (nõunik), Teele Vares (nõunik), Helgi Kundla (sotsiaalkomisjoni nõunik), Kristjan Aruoja (ÕAO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Ester Tuiksoo, Jüri Ratas, Marko Mihkelson, Rainer Vakra, Reet Roos ja Yana Toom</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sotsiaalministeeriumi eurokoordinatsiooni ja välissuhete osakonna nõuniku kt Nele Paluste, rahvatervise osakonna peaspetsialist Marike Eksin, Tervise Arengu Instituudi direktor Maris Jesse, Riigikantselei EL sekretariaadi nõunik Ülle Hanson (1. päevakorrapunkti juures), majandus- ja kommunikatsiooniministeeriumi teede- ja raudteeosakonna raudteetalituse juhataja Indrek Laineveer, raudteetalituse peaspetsialist Kristi Kuldma, Riigikantselei EL sekretariaadi nõunik Katrin Juhandi (2. päevakorrapunkti juures), majandus- ja kommunikatsiooniministeeriumi transpordi arengu ja investeeringute osakonna peaspetsialist Ronnie Kongo (3. päevakorrapunkti juures) ja keskkonnaministeeriumi asekantsler Meelis Münt (4.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Seisukoha andmine: Euroopa Parlamendi ja nõukogu direktiivi eelnõu tubaka- ja seonduvate toodete tootmist, esitlemist ja müüki käsitlevate liikmesriikide õigus- ja haldusnormide ühtlustamise kohta (COM(2012) 788).</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Seisukoha andmine: Neljas raudteepakett COM(2013) 25-34).</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Seisukoha andmine: Euroopa Komisjoni teatis „Puhas energia ja transport: alternatiivkütuste Euroopa strateegia“ ja Euroopa Parlamendi ja nõukogu direktiivi eelnõu alternatiivkütuste infrastruktuuri kasutuselevõtu kohta (COM(2013) 17-18)</w:t>
      </w:r>
    </w:p>
    <w:p>
      <w:pPr>
        <w:pStyle w:val="Normal"/>
        <w:spacing w:lineRule="atLeast" w:line="20"/>
        <w:rPr>
          <w:rFonts w:ascii="Times New Roman" w:hAnsi="Times New Roman" w:cs="Times New Roman"/>
          <w:color w:val="000000"/>
        </w:rPr>
      </w:pPr>
      <w:r>
        <w:rPr>
          <w:rFonts w:cs="Times New Roman" w:ascii="Times New Roman" w:hAnsi="Times New Roman"/>
          <w:color w:val="000000"/>
        </w:rPr>
        <w:t>4. Seisukoha andmine: Euroopa Komisjoni määruse eelnõu, mis käsitleb kasvuhoonegaaside saastekvootide perioodi 2013-2020 enampakkumiste koguseid.</w:t>
      </w:r>
    </w:p>
    <w:p>
      <w:pPr>
        <w:pStyle w:val="Normal"/>
        <w:spacing w:lineRule="atLeast" w:line="20"/>
        <w:rPr>
          <w:rFonts w:ascii="Times New Roman" w:hAnsi="Times New Roman" w:cs="Times New Roman"/>
          <w:color w:val="000000"/>
        </w:rPr>
      </w:pPr>
      <w:r>
        <w:rPr>
          <w:rFonts w:cs="Times New Roman" w:ascii="Times New Roman" w:hAnsi="Times New Roman"/>
          <w:color w:val="000000"/>
        </w:rPr>
        <w:t>5. Muud küsimused.</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Seisukoha andmine: Euroopa Parlamendi ja nõukogu direktiivi eelnõu tubaka- ja seonduvate toodete tootmist, esitlemist ja müüki käsitlevate liikmesriikide õigus- ja haldusnormide ühtlustamise kohta (COM(2012) 788).</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bCs/>
          <w:color w:val="000000"/>
        </w:rPr>
        <w:t>Komisjoni esimees A. Aas tegi ettepaneku t</w:t>
      </w:r>
      <w:r>
        <w:rPr>
          <w:rFonts w:cs="Times-Roman;Times New Roman" w:ascii="Times-Roman;Times New Roman" w:hAnsi="Times-Roman;Times New Roman"/>
          <w:color w:val="000000"/>
        </w:rPr>
        <w:t>oetada kooskõlas majanduskomisjoni arvamusega Vabariigi Valitsuse 28. märtsil 2013. a vastuvõetud seisukohti Euroopa Parlamendi ja nõukogu direktiivi eelnõu osas tubaka- ja seonduvate toodete tootmist, esitlemist ja müüki käsitlevate liikmesriikide õigus- ja haldusnormide ühtlustamise kohta (poolt 11, vastu 0, erapooletuid 0).</w:t>
      </w:r>
    </w:p>
    <w:p>
      <w:pPr>
        <w:pStyle w:val="Normal"/>
        <w:spacing w:lineRule="atLeast" w:line="20" w:before="60" w:after="60"/>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bCs/>
          <w:color w:val="000000"/>
        </w:rPr>
        <w:t>Komisjoni liige L. Pakosta tegi ettepaneku t</w:t>
      </w:r>
      <w:r>
        <w:rPr>
          <w:rFonts w:cs="Times-Roman;Times New Roman" w:ascii="Times-Roman;Times New Roman" w:hAnsi="Times-Roman;Times New Roman"/>
          <w:color w:val="000000"/>
        </w:rPr>
        <w:t>oetada kooskõlas sotsiaalkomisjoni arvamusega Vabariigi Valitsuse 28. märtsil 2013. a vastuvõetud seisukohti Euroopa Parlamendi ja nõukogu direktiivi eelnõu osas tubaka- ja seonduvate toodete tootmist, esitlemist ja müüki käsitlevate liikmesriikide õigus- ja haldusnormide ühtlustamise kohta (poolt 2, vastu 0, erapooletuid 0). Ettepanek ei leidnud toetust.</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Seisukoha andmine: Neljas raudteepakett COM(2013) 25-34).</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 New Roman" w:ascii="Times New Roman" w:hAnsi="Times New Roman"/>
          <w:b/>
          <w:bCs/>
          <w:color w:val="000000"/>
        </w:rPr>
        <w:t xml:space="preserve">2.1 </w:t>
      </w:r>
      <w:r>
        <w:rPr>
          <w:rFonts w:cs="Times New Roman" w:ascii="Times New Roman" w:hAnsi="Times New Roman"/>
          <w:color w:val="000000"/>
        </w:rPr>
        <w:t>Toetada kooskõlas majanduskomisjoni arvamusega Vabariigi Valitsuse 21. märtsil 2013. a vastuvõetud seisukohti neljanda raudteepaketi kohta (konsensus).</w:t>
      </w:r>
    </w:p>
    <w:p>
      <w:pPr>
        <w:pStyle w:val="Normal"/>
        <w:numPr>
          <w:ilvl w:val="1"/>
          <w:numId w:val="2"/>
        </w:numPr>
        <w:rPr>
          <w:rFonts w:ascii="Times New Roman" w:hAnsi="Times New Roman" w:cs="Times New Roman"/>
          <w:i/>
          <w:i/>
          <w:color w:val="000000"/>
        </w:rPr>
      </w:pPr>
      <w:r>
        <w:rPr>
          <w:rFonts w:cs="Times New Roman" w:ascii="Times New Roman" w:hAnsi="Times New Roman"/>
          <w:color w:val="000000"/>
        </w:rPr>
        <w:t>Rõhutada toetust Vabariigi Valitsuse seisukohtade punktile 12:</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esti soovib näha allsüsteemide (sh veeremi ja infrastruktuuri allsüsteemid) turuleviimise ja kasutuselevõtmise menetlustes võimaluse korral olemasoleva süsteemi säilitamist. Olukorras, kus menetlus on senini toimunud tõhusalt ja kiirelt, tuleks olemasolevad pädevused riigisisesele ohutusasutusele alles jätta, selle asemel, et kogu pädevus Euroopa Raudteeagentuurile ja raudteeinfrastruktuuri-ettevõtjale üle anda“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Seisukoha andmine: Euroopa Komisjoni teatis „Puhas energia ja transport: alternatiivkütuste Euroopa strateegia“ ja Euroopa Parlamendi ja nõukogu direktiivi eelnõu alternatiivkütuste infrastruktuuri kasutuselevõtu kohta (COM(2013) 17-18)</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 New Roman" w:ascii="Times New Roman" w:hAnsi="Times New Roman"/>
          <w:b/>
          <w:bCs/>
          <w:color w:val="000000"/>
        </w:rPr>
        <w:t xml:space="preserve">3.1 </w:t>
      </w:r>
      <w:r>
        <w:rPr>
          <w:rFonts w:cs="Times New Roman" w:ascii="Times New Roman" w:hAnsi="Times New Roman"/>
          <w:color w:val="000000"/>
        </w:rPr>
        <w:t>Toetada kooskõlas majanduskomisjoni arvamusega Vabariigi Valitsuse 21, märtsil 2013. a vastuvõetud seisukohti Euroopa Komisjoni teatise „Puhas energia ja transport: alternatiivkütuste Euroopa strateegia“ ja Euroopa Parlamendi ja nõukogu direktiivi eelnõu osas alternatiivkütuste infrastruktuuri kasutuselevõtu kohta (konsensus).</w:t>
      </w:r>
    </w:p>
    <w:p>
      <w:pPr>
        <w:pStyle w:val="Normal"/>
        <w:spacing w:lineRule="atLeast" w:line="20" w:before="60" w:after="60"/>
        <w:rPr>
          <w:rFonts w:ascii="Times-Roman;Times New Roman" w:hAnsi="Times-Roman;Times New Roman" w:cs="Times-Roman;Times New Roman"/>
          <w:color w:val="000000"/>
        </w:rPr>
      </w:pPr>
      <w:r>
        <w:rPr>
          <w:rFonts w:cs="Times New Roman" w:ascii="Times New Roman" w:hAnsi="Times New Roman"/>
          <w:b/>
          <w:color w:val="000000"/>
        </w:rPr>
        <w:t>3.2</w:t>
      </w:r>
      <w:r>
        <w:rPr>
          <w:rFonts w:cs="Times New Roman" w:ascii="Times New Roman" w:hAnsi="Times New Roman"/>
          <w:color w:val="000000"/>
        </w:rPr>
        <w:t xml:space="preserve"> Euroopa Liidu asjade komisjon peab vajalikuks rõhutada, et alternatiivkütuste infrastruktuuri rajamisel liikmesriikidele laadimis- ja tankimispunktide arvu kohta direktiivi tasemel kohustuste sätestamise asemel eesmärkide seadmist liikmesriikide poliitikaraamistikes ning üksnes avalikult kasutatava infrastruktuuri kohta. Olukorras, kus ei ole selge infrastruktuuri väljaehitamise finantseerimine, samuti tehnoloogia areng ja tarbijakäitumise muutumine, ei saa liikmesriigid võtta siduvaid  kohustusi infrastruktuuri väljaehitamise ulatuse suhtes. Samuti infrastruktuurile kehtestatavad nõuded lähtuksid majanduslikust otstarbekusest ning tagaksid ühilduvuse juba tehtud investeeringute ja turule toodud sõidukitega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4. Seisukoha andmine: Euroopa Komisjoni määruse eelnõu, mis käsitleb kasvuhoonegaaside saastekvootide perioodi 2013-2020 enampakkumiste koguseid.</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Toetada kooskõlas keskkonnakomisjoni ja majanduskomisjoni arvamustega Vabariigi Valitsuse 28. märtsil 2013. a vastuvõetud seisukohti Euroopa Komisjoni määruse eelnõu kohta, mis käsitleb kasvuhoonegaaside saastekvootide perioodi 2013-2020 enampakkumiste koguseid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5. Muud küsimused.</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5.1 </w:t>
      </w:r>
      <w:r>
        <w:rPr>
          <w:rFonts w:cs="Times-Roman;Times New Roman" w:ascii="Times-Roman;Times New Roman" w:hAnsi="Times-Roman;Times New Roman"/>
          <w:color w:val="000000"/>
        </w:rPr>
        <w:t>Küsida rahanduskomisjonilt 18. aprilliks 2013 arvamust Euroopa Parlamendi ja nõukogu direktiivi eelnõu osas töötajate liikuvuse parandamiseks vastuvõetavate miinimumnõuete kohta täiendavate pensioniõiguste omandamise ja säilitamise parandamise teel (konsensus).</w:t>
      </w:r>
    </w:p>
    <w:p>
      <w:pPr>
        <w:pStyle w:val="Normal"/>
        <w:spacing w:lineRule="atLeast" w:line="20" w:before="60" w:after="60"/>
        <w:rPr/>
      </w:pPr>
      <w:r>
        <w:rPr>
          <w:rFonts w:cs="Times-Roman;Times New Roman" w:ascii="Times-Roman;Times New Roman" w:hAnsi="Times-Roman;Times New Roman"/>
          <w:b/>
          <w:bCs/>
          <w:color w:val="000000"/>
        </w:rPr>
        <w:t xml:space="preserve">5.2 </w:t>
      </w:r>
      <w:r>
        <w:rPr>
          <w:rFonts w:cs="Times-Roman;Times New Roman" w:ascii="Times-Roman;Times New Roman" w:hAnsi="Times-Roman;Times New Roman"/>
          <w:color w:val="000000"/>
        </w:rPr>
        <w:t>Toetada komisjoni esimehe A. Aasa lähetamist Gdanskisse 12.-13. mai 2013 Eesti, Läti, Leedu ja Poola EL asjade komisjoni esimeeste kohtumisele. Lähetusega seotud kulud kaetakse EL asjade komisjoni välislähetuse eelarvest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ret Vall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4"/>
        <w:i w:val="false"/>
      </w:rPr>
    </w:lvl>
    <w:lvl w:ilvl="1">
      <w:start w:val="2"/>
      <w:numFmt w:val="decimal"/>
      <w:lvlText w:val="%1.%2"/>
      <w:lvlJc w:val="left"/>
      <w:pPr>
        <w:tabs>
          <w:tab w:val="num" w:pos="0"/>
        </w:tabs>
        <w:ind w:left="360" w:hanging="360"/>
      </w:pPr>
      <w:rPr>
        <w:sz w:val="24"/>
        <w:i w:val="false"/>
        <w:b/>
      </w:rPr>
    </w:lvl>
    <w:lvl w:ilvl="2">
      <w:start w:val="1"/>
      <w:numFmt w:val="decimal"/>
      <w:lvlText w:val="%1.%2.%3"/>
      <w:lvlJc w:val="left"/>
      <w:pPr>
        <w:tabs>
          <w:tab w:val="num" w:pos="0"/>
        </w:tabs>
        <w:ind w:left="720" w:hanging="720"/>
      </w:pPr>
      <w:rPr>
        <w:sz w:val="24"/>
        <w:i w:val="false"/>
      </w:rPr>
    </w:lvl>
    <w:lvl w:ilvl="3">
      <w:start w:val="1"/>
      <w:numFmt w:val="decimal"/>
      <w:lvlText w:val="%1.%2.%3.%4"/>
      <w:lvlJc w:val="left"/>
      <w:pPr>
        <w:tabs>
          <w:tab w:val="num" w:pos="0"/>
        </w:tabs>
        <w:ind w:left="720" w:hanging="720"/>
      </w:pPr>
      <w:rPr>
        <w:sz w:val="24"/>
        <w:i w:val="false"/>
      </w:rPr>
    </w:lvl>
    <w:lvl w:ilvl="4">
      <w:start w:val="1"/>
      <w:numFmt w:val="decimal"/>
      <w:lvlText w:val="%1.%2.%3.%4.%5"/>
      <w:lvlJc w:val="left"/>
      <w:pPr>
        <w:tabs>
          <w:tab w:val="num" w:pos="0"/>
        </w:tabs>
        <w:ind w:left="1080" w:hanging="1080"/>
      </w:pPr>
      <w:rPr>
        <w:sz w:val="24"/>
        <w:i w:val="false"/>
      </w:rPr>
    </w:lvl>
    <w:lvl w:ilvl="5">
      <w:start w:val="1"/>
      <w:numFmt w:val="decimal"/>
      <w:lvlText w:val="%1.%2.%3.%4.%5.%6"/>
      <w:lvlJc w:val="left"/>
      <w:pPr>
        <w:tabs>
          <w:tab w:val="num" w:pos="0"/>
        </w:tabs>
        <w:ind w:left="1080" w:hanging="1080"/>
      </w:pPr>
      <w:rPr>
        <w:sz w:val="24"/>
        <w:i w:val="false"/>
      </w:rPr>
    </w:lvl>
    <w:lvl w:ilvl="6">
      <w:start w:val="1"/>
      <w:numFmt w:val="decimal"/>
      <w:lvlText w:val="%1.%2.%3.%4.%5.%6.%7"/>
      <w:lvlJc w:val="left"/>
      <w:pPr>
        <w:tabs>
          <w:tab w:val="num" w:pos="0"/>
        </w:tabs>
        <w:ind w:left="1440" w:hanging="1440"/>
      </w:pPr>
      <w:rPr>
        <w:sz w:val="24"/>
        <w:i w:val="false"/>
      </w:rPr>
    </w:lvl>
    <w:lvl w:ilvl="7">
      <w:start w:val="1"/>
      <w:numFmt w:val="decimal"/>
      <w:lvlText w:val="%1.%2.%3.%4.%5.%6.%7.%8"/>
      <w:lvlJc w:val="left"/>
      <w:pPr>
        <w:tabs>
          <w:tab w:val="num" w:pos="0"/>
        </w:tabs>
        <w:ind w:left="1440" w:hanging="1440"/>
      </w:pPr>
      <w:rPr>
        <w:sz w:val="24"/>
        <w:i w:val="false"/>
      </w:rPr>
    </w:lvl>
    <w:lvl w:ilvl="8">
      <w:start w:val="1"/>
      <w:numFmt w:val="decimal"/>
      <w:lvlText w:val="%1.%2.%3.%4.%5.%6.%7.%8.%9"/>
      <w:lvlJc w:val="left"/>
      <w:pPr>
        <w:tabs>
          <w:tab w:val="num" w:pos="0"/>
        </w:tabs>
        <w:ind w:left="1440" w:hanging="1440"/>
      </w:pPr>
      <w:rPr>
        <w:sz w:val="24"/>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i w:val="false"/>
      <w:sz w:val="24"/>
    </w:rPr>
  </w:style>
  <w:style w:type="character" w:styleId="WW8Num1z1">
    <w:name w:val="WW8Num1z1"/>
    <w:qFormat/>
    <w:rPr>
      <w:b/>
      <w:i w:val="false"/>
      <w:sz w:val="24"/>
    </w:rPr>
  </w:style>
  <w:style w:type="character" w:styleId="WW8Num2z0">
    <w:name w:val="WW8Num2z0"/>
    <w:qFormat/>
    <w:rPr>
      <w:i w:val="false"/>
      <w:sz w:val="24"/>
    </w:rPr>
  </w:style>
  <w:style w:type="character" w:styleId="WW8Num2z1">
    <w:name w:val="WW8Num2z1"/>
    <w:qFormat/>
    <w:rPr>
      <w:b/>
      <w:i w:val="false"/>
      <w:sz w:val="24"/>
    </w:rPr>
  </w:style>
  <w:style w:type="character" w:styleId="WW8Num3z0">
    <w:name w:val="WW8Num3z0"/>
    <w:qFormat/>
    <w:rPr>
      <w:i w:val="false"/>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0:15:00Z</dcterms:created>
  <dc:creator>pvaller</dc:creator>
  <dc:description/>
  <dc:language>en-US</dc:language>
  <cp:lastModifiedBy>pvaller</cp:lastModifiedBy>
  <cp:lastPrinted>2013-04-12T13:19:00Z</cp:lastPrinted>
  <dcterms:modified xsi:type="dcterms:W3CDTF">2013-04-12T10:32:00Z</dcterms:modified>
  <cp:revision>3</cp:revision>
  <dc:subject/>
  <dc:title/>
</cp:coreProperties>
</file>