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andegakehatekst2"/>
        <w:ind w:left="5103" w:hanging="0"/>
        <w:jc w:val="center"/>
        <w:rPr/>
      </w:pPr>
      <w:r>
        <w:rPr>
          <w:sz w:val="24"/>
          <w:szCs w:val="24"/>
        </w:rPr>
        <w:t xml:space="preserve">Mahepõllumajanduse seaduse ja riigilõivuseaduse muutmise seaduse eelnõu seletuskirja </w:t>
      </w:r>
      <w:r>
        <w:rPr>
          <w:sz w:val="24"/>
          <w:szCs w:val="24"/>
          <w:lang w:val="et-EE"/>
        </w:rPr>
        <w:t xml:space="preserve">juurde </w:t>
      </w:r>
    </w:p>
    <w:p>
      <w:pPr>
        <w:pStyle w:val="Taandegakehatekst2"/>
        <w:ind w:left="5103" w:hanging="0"/>
        <w:jc w:val="center"/>
        <w:rPr/>
      </w:pPr>
      <w:r>
        <w:rPr>
          <w:sz w:val="24"/>
          <w:szCs w:val="24"/>
          <w:lang w:val="et-EE"/>
        </w:rPr>
        <w:tab/>
        <w:tab/>
        <w:t>L</w:t>
      </w:r>
      <w:r>
        <w:rPr>
          <w:sz w:val="24"/>
          <w:szCs w:val="24"/>
        </w:rPr>
        <w:t xml:space="preserve">is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V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Heading6"/>
        <w:ind w:left="283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ÕLLUMAJANDUSMINISTR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 Ä Ä R U 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linn</w:t>
        <w:tab/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. 2012 nr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262636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õllumajandusministri 20. veebruari 2009. a määruse nr 26 “Mahepõllumajanduse valdkonnas tegutsemiseks tunnustamise taotlemine ja taotluse menetlemise kord”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uutm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90pt;mso-wrap-distance-left:9.05pt;mso-wrap-distance-right:9.05pt;mso-wrap-distance-top:0pt;mso-wrap-distance-bottom:0pt;margin-top:3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õllumajandusministri 20. veebruari 2009. a määruse nr 26 “Mahepõllumajanduse valdkonnas tegutsemiseks tunnustamise taotlemine ja taotluse menetlemise kord”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uutmin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Määrus kehtestatakse mahepõllumajanduse seaduse § 7 lõike 6 alus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Põllumajandusministri 20. veebruari 2009. a määrust nr 26 “Mahepõllumajanduse valdkonnas tegutsemiseks tunnustamise taotlemine ja taotluse menetlemise kord” (RTL 2009, 20, 254; 93, 1348) muudetakse järgmise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paragrahvi 1 lõike 1 punkti 4 täiendatakse pärast sõna “esmatootmisega” sõnadega “ja sööda segamisega üksnes oma ettevõtte tarbeks, kasutamata lisandeid või nende eelsegusid, välja arvatud silokonservante;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paragrahvi 1 lõike 2 punktis 2 asendatakse sõnad “töödeldud sööda ettevalmistamise” tekstiosaga “, sööda tootmise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paragrahv 10 sõnastatakse järgmiselt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§ 10. Mahepõllumajandusliku sööda tootmise korral taotlusele lisatavad andm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ahepõllumajandusliku sööda tootmisega tegeleda sooviv isik lisab taotlusele järgmised andmed ja dokumendid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toote ja tootegrupi nimetus ja andmed toote koostisosade, nende päritolu ja tootes kasutatava koguse kohta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tootmisprotsessi tehnoloogiline skeem ja andmed kasutatavate tehnoloogiliste võtete kohta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andmed tegeliku tootmisvõimsuse ja eeldatava toodangu mahu kohta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nende meetmete kirjeldus, millega tagatakse mahepõllumajandusliku sööda nõuetekohane tootmin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märgistuse näidis.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Määrus jõustub 1. juulil 2013. aas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V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283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ÕLLUMAJANDUSMINISTR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 Ä Ä R U 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linn</w:t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. 2012 nr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2694940" cy="81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81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õllumajandusministri 20. veebruari 2009. a määruse nr 25 “Mahepõllumajandusliku tootmise nõuded”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uutm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64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õllumajandusministri 20. veebruari 2009. a määruse nr 25 “Mahepõllumajandusliku tootmise nõuded”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uut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Määrus kehtestatakse mahepõllumajanduse seaduse § 12 alusel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Põllumajandusministri 20. veebruari 2009. a määrust nr 25 “Mahepõllumajandusliku tootmise nõuded” (RTL 2009, 20, 253; </w:t>
      </w:r>
      <w:hyperlink r:id="rId2">
        <w:r>
          <w:rPr>
            <w:rStyle w:val="InternetLink"/>
            <w:sz w:val="24"/>
            <w:szCs w:val="24"/>
          </w:rPr>
          <w:t>RT I 2010, 25, 121</w:t>
        </w:r>
      </w:hyperlink>
      <w:r>
        <w:rPr>
          <w:sz w:val="24"/>
          <w:szCs w:val="24"/>
        </w:rPr>
        <w:t>) muudetakse järgmiselt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aragrahv 19 sõnastatakse järgmiselt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 xml:space="preserve">§ 19. Mahepõllumajandusliku toote ettevalmistamise ja märgistamise nõuded toitlustusettevõttes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1) Toitlustusettevõte on nõukogu määruse (EÜ) nr 834/2007 artikli 2 punktis aa nimetatud ettevõt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(2) </w:t>
      </w:r>
      <w:r>
        <w:rPr>
          <w:color w:val="000000"/>
          <w:sz w:val="24"/>
          <w:szCs w:val="24"/>
          <w:lang w:eastAsia="et-EE"/>
        </w:rPr>
        <w:t>Toitlustusettevõttes mahepõllumajandusliku toote ettevalmistamisega tegelev isik peab arvestust ettevõttesse toodud ja toidu valmistamisel kasutatud mahepõllumajandustoodete üle. Arvestuse pidamiseks vajalikke andmeid ja dokumente säilitatakse vähemalt kolm aastat arvates nende kogumisest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et-EE"/>
        </w:rPr>
      </w:pPr>
      <w:r>
        <w:rPr>
          <w:color w:val="000000"/>
          <w:sz w:val="24"/>
          <w:szCs w:val="24"/>
          <w:lang w:eastAsia="et-E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eastAsia="et-EE"/>
        </w:rPr>
        <w:t xml:space="preserve">(3) </w:t>
      </w:r>
      <w:r>
        <w:rPr>
          <w:sz w:val="24"/>
          <w:szCs w:val="24"/>
        </w:rPr>
        <w:t>Mahepõllumajanduslik koostisosa ei või esineda toidus koos sama koostisosaga, mis ei ole mahepõllumajanduslik või on üleminekujärgus mahepõllumajanduslikule tootmisel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et-EE"/>
        </w:rPr>
        <w:t xml:space="preserve"> </w:t>
      </w:r>
      <w:r>
        <w:rPr>
          <w:color w:val="000000"/>
          <w:sz w:val="24"/>
          <w:szCs w:val="24"/>
          <w:lang w:eastAsia="et-EE"/>
        </w:rPr>
        <w:t xml:space="preserve">(4) Mahepõllumajanduslike toodete säilitamisel ja kasutamisel toidu valmistamiseks välistatakse mahetoote segunemine sama tavatooteg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5) Mahepõllumajandusele võib viidata menüüs toote müüginimetuses, kui toote kõik põllumajanduslikud koostisosad on mahepõllumajanduslikud. Juhul kui kõik tooted menüüs vastavad eespool nimetatud nõudele, võib kasutada kogu menüüle viidet mahepõllumajandusel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6) Mahepõllumajanduslike koostisosade kasutamisele võib menüüs viidata toote müüginimetuse juures Juhul kui menüüs olevate kõikide toodete teatud koostisosad on mahepõllumajanduslikud, võib kasutada kogu menüüle viidet mahepõllumajanduse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7) Toitlustusettevõttes mahepõllumajandusliku toote ettevalmistamisega tegeleva isiku üle teostatakse järelevalvet Euroopa Parlamendi ja nõukogu määruses (EÜ) nr 882/2004 ametlike kontrollide kohta, mida tehakse sööda- ja toidualaste õigusnormide ning loomatervishoidu ja loomade heaolu käsitlevate eeskirjade täitmise kontrollimise tagamiseks (ELT L 165, 30.04.2004, lk 1–141) sätestatud põhimõtete kohaselt.”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 paragrahv 20 sõnastatakse järgmiselt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§ 20. Arvestuse pidamine mahepõllumajandusliku sööda tootmisega tegelemise korral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Mahepõllumajandusliku sööda tootmisega tegelev isik peab eraldi arvestust mahepõllumajandusliku sööda ja mittemahepõllumajandusliku sööda tootmise kohta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2) Mahepõllumajandusliku sööda tootmisega tegelev isik kogub ja säilitab lõikes 1 nimetatud arvestuse pidamiseks komisjoni määruse (EÜ) nr 889/2008 artiklites 66 ja 89 nimetatud andmeid ja dokumente.”;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paragrahv 21 sõnastatakse järgmiselt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“</w:t>
      </w:r>
      <w:r>
        <w:rPr>
          <w:b/>
          <w:bCs/>
          <w:sz w:val="24"/>
          <w:szCs w:val="24"/>
        </w:rPr>
        <w:t>§ 21. Mahepõllumajandusliku sööda tootmisega tegelemise jätkamiseks esitatav teave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sik, kes jätkab mahepõllumajandusliku sööda tootmisega tegelemist,  esitab Veterinaar- ja Toiduametile tegevuse jätkamise aasta 1. veebruariks andmed ettevõttes eelmisel aastal toodetud  mahepõllumajanduslike toodete ja toodangu mahu kohta.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Määrus jõustub 1. juulil 2013. aastal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Liguvaikefont">
    <w:name w:val="Lõigu vaikefont"/>
    <w:qFormat/>
    <w:rPr/>
  </w:style>
  <w:style w:type="character" w:styleId="Pealkiri6Mrk">
    <w:name w:val="Pealkiri 6 Märk"/>
    <w:basedOn w:val="Liguvaikefont"/>
    <w:qFormat/>
    <w:rPr>
      <w:rFonts w:ascii="Calibri" w:hAnsi="Calibri" w:eastAsia="Times New Roman" w:cs="Times New Roman"/>
      <w:b/>
      <w:bCs/>
      <w:lang w:val="en-US"/>
    </w:rPr>
  </w:style>
  <w:style w:type="character" w:styleId="Taandegakehatekst2Mrk">
    <w:name w:val="Taandega kehatekst 2 Märk"/>
    <w:basedOn w:val="Liguvaike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TaandegakehatekstMrk">
    <w:name w:val="Taandega kehatekst Märk"/>
    <w:basedOn w:val="Liguvaike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isMrk">
    <w:name w:val="Päis Märk"/>
    <w:basedOn w:val="Liguvaikefont"/>
    <w:qFormat/>
    <w:rPr>
      <w:rFonts w:ascii="Times New Roman" w:hAnsi="Times New Roman" w:eastAsia="Times New Roman" w:cs="Times New Roman"/>
      <w:sz w:val="20"/>
      <w:szCs w:val="20"/>
    </w:rPr>
  </w:style>
  <w:style w:type="character" w:styleId="JalusMrk">
    <w:name w:val="Jalus Märk"/>
    <w:basedOn w:val="Liguvaike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andegakehatekst2">
    <w:name w:val="Taandega kehatekst 2"/>
    <w:basedOn w:val="Normal"/>
    <w:qFormat/>
    <w:pPr>
      <w:ind w:left="5040" w:firstLine="1481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331509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3:00Z</dcterms:created>
  <dc:creator>MerjeV</dc:creator>
  <dc:description/>
  <dc:language>en-US</dc:language>
  <cp:lastModifiedBy>eeller</cp:lastModifiedBy>
  <dcterms:modified xsi:type="dcterms:W3CDTF">2013-03-25T13:33:00Z</dcterms:modified>
  <cp:revision>2</cp:revision>
  <dc:subject/>
  <dc:title/>
</cp:coreProperties>
</file>