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6. veebruar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1:4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Jaak Allik, Eldar Efendijev, Kaia Iva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Aadu Must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iisa-Ly Pakosta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Mailis Reps (kuni 11:18)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, Priit Sibul (alates 11:18)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, Paul-Eerik Rumm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>Kutsutud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: 2. päevakorrapunkti juures: Haridus- ja Teadusministeeriumi nõunik Sille Uusn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ind w:left="301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Nädala töökava kinnitami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smaspäeval, 6. veebruaril kell 11.00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  </w:t>
      </w:r>
      <w:r>
        <w:rPr>
          <w:rFonts w:cs="Times New Roman" w:ascii="Times New Roman" w:hAnsi="Times New Roman"/>
          <w:sz w:val="24"/>
          <w:szCs w:val="24"/>
        </w:rPr>
        <w:t>Nädala töökava kinnitami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  </w:t>
      </w:r>
      <w:r>
        <w:rPr>
          <w:rFonts w:cs="Times New Roman" w:ascii="Times New Roman" w:hAnsi="Times New Roman"/>
          <w:sz w:val="24"/>
          <w:szCs w:val="24"/>
        </w:rPr>
        <w:t>Vabariigi Valitsuse algatatud  teadus- ja arendustegevuse korralduse seaduse, õppetoetuste ja õppelaenu seaduse ning ülikooliseaduse muutmise seaduse eelnõu (</w:t>
      </w:r>
      <w:r>
        <w:rPr>
          <w:rFonts w:cs="Times New Roman" w:ascii="Times New Roman" w:hAnsi="Times New Roman"/>
          <w:b/>
          <w:bCs/>
          <w:sz w:val="24"/>
          <w:szCs w:val="24"/>
        </w:rPr>
        <w:t>162 SE I</w:t>
      </w:r>
      <w:r>
        <w:rPr>
          <w:rFonts w:cs="Times New Roman" w:ascii="Times New Roman" w:hAnsi="Times New Roman"/>
          <w:sz w:val="24"/>
          <w:szCs w:val="24"/>
        </w:rPr>
        <w:t xml:space="preserve">) - arutelu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  </w:t>
      </w: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ljapäeval, 9. veebruaril kell 13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  </w:t>
      </w:r>
      <w:r>
        <w:rPr>
          <w:rFonts w:cs="Times New Roman" w:ascii="Times New Roman" w:hAnsi="Times New Roman"/>
          <w:bCs/>
          <w:sz w:val="24"/>
          <w:szCs w:val="24"/>
        </w:rPr>
        <w:t xml:space="preserve">Kohtumine MTÜ Avatud Noortekeskuste Ühenduse juhatuse liikmete ning Haridus- ja Teadusministeeriumi esindajaga teemal </w:t>
      </w:r>
      <w:r>
        <w:rPr>
          <w:rFonts w:cs="Times New Roman" w:ascii="Times New Roman" w:hAnsi="Times New Roman"/>
          <w:sz w:val="24"/>
          <w:szCs w:val="24"/>
        </w:rPr>
        <w:t xml:space="preserve">noortekeskused, noorsootöö ja noortepoliitik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innitada töönädala töökav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. 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abariigi Valitsuse algatatud  teadus- ja arendustegevuse korralduse seaduse, õppetoetuste ja õppelaenu seaduse ning ülikooliseaduse muutmise seaduse eelnõu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62 SE 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)  - arutel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rmas Klaas tegi ettepaneku võtta eelnõu täiskogu päevakorda ning esimene lugemine lõpetad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Teha ettepanek võtta eelnõu Riigikogu täiskogu päevakorda 15. 02.2012 (konsensu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Teha ettepanek esimene lugemine lõpetad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Teha ettepanek määrata muudatusettepanekute tähtajaks 10 tööpäeva (konsensu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Pikakannu Põhikooli lapsevanemate pöördum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Vastata pöördumise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EÜL-i pöördumine seoses 13 SE menetluseg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3.2. Vastata pöördumisele 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ind w:left="301" w:hanging="284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Juhataja</w:t>
        <w:tab/>
        <w:tab/>
        <w:tab/>
        <w:tab/>
        <w:tab/>
        <w:tab/>
        <w:tab/>
        <w:t>Protokollija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17:00Z</dcterms:created>
  <dc:creator>mnoorlind</dc:creator>
  <dc:description/>
  <cp:keywords/>
  <dc:language>en-US</dc:language>
  <cp:lastModifiedBy>mnoorlind</cp:lastModifiedBy>
  <cp:lastPrinted>2012-02-08T11:18:00Z</cp:lastPrinted>
  <dcterms:modified xsi:type="dcterms:W3CDTF">2012-02-16T10:39:00Z</dcterms:modified>
  <cp:revision>5</cp:revision>
  <dc:subject/>
  <dc:title/>
</cp:coreProperties>
</file>