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ajanduskomisjoni istungi protokoll nr 106</w:t>
      </w:r>
    </w:p>
    <w:p>
      <w:pPr>
        <w:pStyle w:val="Normal"/>
        <w:spacing w:lineRule="atLeast" w:line="400"/>
        <w:jc w:val="right"/>
        <w:rPr>
          <w:rFonts w:ascii="Times New Roman" w:hAnsi="Times New Roman" w:cs="Times New Roman"/>
        </w:rPr>
      </w:pPr>
      <w:r>
        <w:rPr>
          <w:rFonts w:cs="Times New Roman" w:ascii="Times New Roman" w:hAnsi="Times New Roman"/>
        </w:rPr>
        <w:t>Esmaspäev, 8. oktoober 2012</w:t>
      </w:r>
    </w:p>
    <w:p>
      <w:pPr>
        <w:pStyle w:val="Normal"/>
        <w:spacing w:lineRule="auto" w:line="360"/>
        <w:rPr>
          <w:rFonts w:ascii="Times New Roman" w:hAnsi="Times New Roman" w:cs="Times New Roman"/>
        </w:rPr>
      </w:pPr>
      <w:r>
        <w:rPr>
          <w:rFonts w:cs="Times New Roman" w:ascii="Times New Roman" w:hAnsi="Times New Roman"/>
        </w:rPr>
        <w:t>Tallinn, Toompea</w:t>
      </w:r>
    </w:p>
    <w:p>
      <w:pPr>
        <w:pStyle w:val="Normal"/>
        <w:spacing w:lineRule="auto" w:line="360"/>
        <w:rPr>
          <w:rFonts w:ascii="Times New Roman" w:hAnsi="Times New Roman" w:cs="Times New Roman"/>
        </w:rPr>
      </w:pPr>
      <w:r>
        <w:rPr>
          <w:rFonts w:cs="Times New Roman" w:ascii="Times New Roman" w:hAnsi="Times New Roman"/>
        </w:rPr>
        <w:t>Algus 11:00, lõpp 12:30</w:t>
      </w:r>
    </w:p>
    <w:p>
      <w:pPr>
        <w:pStyle w:val="Normal"/>
        <w:spacing w:lineRule="auto" w:line="360" w:before="0" w:after="0"/>
        <w:jc w:val="both"/>
        <w:rPr/>
      </w:pPr>
      <w:r>
        <w:rPr>
          <w:rFonts w:cs="Times New Roman" w:ascii="Times New Roman" w:hAnsi="Times New Roman"/>
          <w:b/>
        </w:rPr>
        <w:t>Juhataja:</w:t>
      </w:r>
      <w:r>
        <w:rPr>
          <w:rFonts w:cs="Times New Roman" w:ascii="Times New Roman" w:hAnsi="Times New Roman"/>
        </w:rPr>
        <w:t xml:space="preserve"> Kaja Kallas (esimees)</w:t>
      </w:r>
    </w:p>
    <w:p>
      <w:pPr>
        <w:pStyle w:val="Normal"/>
        <w:spacing w:lineRule="auto" w:line="360" w:before="0" w:after="0"/>
        <w:jc w:val="both"/>
        <w:rPr>
          <w:rFonts w:ascii="Times New Roman" w:hAnsi="Times New Roman" w:cs="Times New Roman"/>
        </w:rPr>
      </w:pPr>
      <w:r>
        <w:rPr>
          <w:rFonts w:cs="Times New Roman" w:ascii="Times New Roman" w:hAnsi="Times New Roman"/>
          <w:b/>
        </w:rPr>
        <w:t xml:space="preserve">Protokollija: </w:t>
      </w:r>
      <w:r>
        <w:rPr>
          <w:rFonts w:cs="Times New Roman" w:ascii="Times New Roman" w:hAnsi="Times New Roman"/>
        </w:rPr>
        <w:t>Margit Ubaleht (konsultant)</w:t>
      </w:r>
    </w:p>
    <w:p>
      <w:pPr>
        <w:pStyle w:val="Normal"/>
        <w:spacing w:lineRule="auto" w:line="240"/>
        <w:jc w:val="both"/>
        <w:rPr/>
      </w:pPr>
      <w:r>
        <w:rPr>
          <w:rFonts w:cs="Times New Roman" w:ascii="Times New Roman" w:hAnsi="Times New Roman"/>
          <w:b/>
        </w:rPr>
        <w:t>Võtsid osa</w:t>
      </w:r>
      <w:r>
        <w:rPr>
          <w:rFonts w:cs="Times New Roman" w:ascii="Times New Roman" w:hAnsi="Times New Roman"/>
        </w:rPr>
        <w:t>: Arto Aas, Jaan Õunapuu (kuni 11:54), Kalev Lillo, Kalev Kallo, Lembit Kaljuvee, Toomas Tõniste, Urve Palo (kuni 12:09), Remo Holsmer (kuni 12:18),  Tõnis Palts (alates 11:35), Olga Sõtnik, Kaido Rosin (nõunik-sekretariaadijuhataja), Piia Schults (nõunik), Cathy Eramaa (praktikant)</w:t>
      </w:r>
    </w:p>
    <w:p>
      <w:pPr>
        <w:pStyle w:val="Normal"/>
        <w:spacing w:lineRule="atLeast" w:line="400" w:before="0" w:after="0"/>
        <w:jc w:val="both"/>
        <w:rPr/>
      </w:pPr>
      <w:r>
        <w:rPr>
          <w:rFonts w:cs="Times New Roman" w:ascii="Times New Roman" w:hAnsi="Times New Roman"/>
          <w:b/>
        </w:rPr>
        <w:t>Puudusid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Kutsutud:</w:t>
      </w:r>
      <w:r>
        <w:rPr>
          <w:rFonts w:cs="Times New Roman" w:ascii="Times New Roman" w:hAnsi="Times New Roman"/>
        </w:rPr>
        <w:t xml:space="preserve"> </w:t>
      </w:r>
      <w:r>
        <w:rPr>
          <w:rFonts w:cs="Times New Roman" w:ascii="Times New Roman" w:hAnsi="Times New Roman"/>
          <w:sz w:val="24"/>
          <w:szCs w:val="24"/>
        </w:rPr>
        <w:t>Rahandusministeeriumi tolli- ja aktsiisipoliitika osakonna peaspetsialist Piret Liira (2. päevakorrapunkti juures); Keskkonnaministeeriumi asekantsleri kt Meelis Münt ning kliima- ja kiirgusosakonna peaspetsialist Jörgen Talkop (3. päevakorrapunkti juures); Rahandusministeeriumi kindlustuspoliitika osakonna peaspetsialist Janika Lüüs ja finantsturgude poliitika osakonna peaspetsialist Ardo-Heiki Ingar (4. päevakorrapunkti ju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t>PÄEVAKORD:</w:t>
      </w:r>
    </w:p>
    <w:p>
      <w:pPr>
        <w:pStyle w:val="Normal"/>
        <w:rPr>
          <w:rFonts w:ascii="Times New Roman" w:hAnsi="Times New Roman" w:cs="Times New Roman"/>
          <w:b/>
          <w:b/>
          <w:sz w:val="24"/>
          <w:szCs w:val="24"/>
        </w:rPr>
      </w:pPr>
      <w:r>
        <w:rPr>
          <w:rFonts w:cs="Times New Roman" w:ascii="Times New Roman" w:hAnsi="Times New Roman"/>
          <w:b/>
          <w:sz w:val="24"/>
          <w:szCs w:val="24"/>
        </w:rPr>
        <w:t>1. Nädalakava kinnitami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Vabariigi Valitsuse algatatud kaupade piirikontrolli tingimuste kooskõlastamise rahvusvahelise konventsiooni 9. lisa heakskiitmise seaduse eelnõu (269 SE)  </w:t>
        <w:br/>
        <w:t xml:space="preserve">arutelu 1. lugemisele saatmisek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uhtivkomisjoni ettekandja: Olga Sõtnik</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Nõunik: Piia Schu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tsutud: Rahandusministeeriumi tolli- ja aktsiisipoliitika osakonna peaspetsialist Piret Lii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Eesti seisukohtade arutelu Euroopa Parlamendi ja nõukogu otsuse kohta, millega muudetakse direktiivi 2003/87/EÜ kasvuhoonegaaside saastekvootide enampakkumiste ajastamist käsitlevate sätete täpsustamiseks ning arvamuse andmine ELAK-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õunik/konsultant: Teele Takla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tsutud: Keskkonnaministeeriumi asekantsleri kt Meelis Münt ning kliima- ja kiirgusosakonna peaspetsialist Jörgen Talk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Eesti seisukohtade arutelu Euroopa Komisjoni algatuste kohta finantssektori tarbijakaitse regulatsiooni täpsustamiseks ning arvamuse andmine ELAK-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õunik/konsultant: Teele Takla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tsutud: Rahandusministeeriumi kindlustuspoliitika osakonna peaspetsialist Janika Lüüs ja finantsturgude poliitika osakonna peaspetsialist Ardo-Heiki Ing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Muud küsimus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Nädalakava kinnitamine.</w:t>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rPr>
          <w:rFonts w:ascii="Times New Roman" w:hAnsi="Times New Roman" w:cs="Times New Roman"/>
          <w:sz w:val="24"/>
          <w:szCs w:val="24"/>
        </w:rPr>
      </w:pPr>
      <w:r>
        <w:rPr>
          <w:rFonts w:cs="Times New Roman" w:ascii="Times New Roman" w:hAnsi="Times New Roman"/>
          <w:sz w:val="24"/>
          <w:szCs w:val="24"/>
        </w:rPr>
        <w:t>1. Kinnitada majanduskomisjoni 4. töönädala päevakord (konsens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Vabariigi Valitsuse algatatud kaupade piirikontrolli tingimuste kooskõlastamise rahvusvahelise konventsiooni 9. lisa heakskiitmise seaduse eelnõu (269 SE)  </w:t>
        <w:br/>
        <w:t xml:space="preserve">arutelu 1. lugemisele saatmisek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Komisjoni istungile kutsutud Rahandusministeeriumi tolli- ja aktsiisipoliitika osakonna peaspetsialist Piret Liira esitas ülevaate eelnõu sisust ning vastas komisjoni liikmete küsimustele. Arutelu käigus selgus, et eelnõuga seadustamiseks esitatud 9. lisa tegelikult kehtib Eesti Vabariigi suhtes juba 2011. aasta 30. novembrist. Selle on heaks kiitnud Euroopa Liidu  Nõukogu  25. mail 2010 ning 9. lisa tekst on avaldatud selle jõustumise päeval EL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2.1 Esitada väliskomisjonile ettepanek </w:t>
      </w:r>
      <w:r>
        <w:rPr>
          <w:rFonts w:cs="Times New Roman" w:ascii="Times New Roman" w:hAnsi="Times New Roman"/>
          <w:color w:val="000000"/>
          <w:sz w:val="24"/>
          <w:szCs w:val="24"/>
        </w:rPr>
        <w:t xml:space="preserve">kaaluda välissuhtlemisseaduse § 25 muutmise vajadust (konsensus). </w:t>
      </w:r>
    </w:p>
    <w:p>
      <w:pPr>
        <w:pStyle w:val="Normal"/>
        <w:jc w:val="both"/>
        <w:rPr/>
      </w:pPr>
      <w:r>
        <w:rPr>
          <w:rFonts w:cs="Times New Roman" w:ascii="Times New Roman" w:hAnsi="Times New Roman"/>
          <w:sz w:val="24"/>
          <w:szCs w:val="24"/>
        </w:rPr>
        <w:t>2.2 Saata Vabariigi Valitsuse algatatud kaupade piirikontrolli tingimuste kooskõlastamise rahvusvahelise konventsiooni 9. lisa heakskiitmise seaduse eelnõu (269 SE)  Riigikogu täiskogule 1. lugemiseks käesoleva aasta 24. oktoobril (konsensus).</w:t>
      </w:r>
    </w:p>
    <w:p>
      <w:pPr>
        <w:pStyle w:val="Normal"/>
        <w:jc w:val="both"/>
        <w:rPr/>
      </w:pPr>
      <w:r>
        <w:rPr>
          <w:rFonts w:cs="Times New Roman" w:ascii="Times New Roman" w:hAnsi="Times New Roman"/>
          <w:sz w:val="24"/>
          <w:szCs w:val="24"/>
        </w:rPr>
        <w:t>2.3 Teha täiskogule ettepanek 269 SE 1. lugemine lõpetada (konsensus).</w:t>
      </w:r>
    </w:p>
    <w:p>
      <w:pPr>
        <w:pStyle w:val="Normal"/>
        <w:jc w:val="both"/>
        <w:rPr/>
      </w:pPr>
      <w:r>
        <w:rPr>
          <w:rFonts w:cs="Times New Roman" w:ascii="Times New Roman" w:hAnsi="Times New Roman"/>
          <w:sz w:val="24"/>
          <w:szCs w:val="24"/>
        </w:rPr>
        <w:t>2.4 Määrata muudatusettepanekute tähtajaks 7. november kell 17.00 (konsens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Eesti seisukohtade arutelu Euroopa Parlamendi ja nõukogu otsuse kohta, millega muudetakse direktiivi 2003/87/EÜ kasvuhoonegaaside saastekvootide enampakkumiste ajastamist käsitlevate sätete täpsustamiseks ning arvamuse andmine ELAK-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jc w:val="both"/>
        <w:rPr/>
      </w:pPr>
      <w:r>
        <w:rPr>
          <w:rFonts w:cs="Times New Roman" w:ascii="Times New Roman" w:hAnsi="Times New Roman"/>
          <w:sz w:val="24"/>
          <w:szCs w:val="24"/>
        </w:rPr>
        <w:t>Keskkonnaministeeriumi asekantsleri kt Meelis Münt ning kliima- ja kiirgusosakonna peaspetsialist Jörgen Talkop esitasid ülevaate nimetatud Euroopa Parlamendi ja nõukogu otsusest, tutvustasid Eesti seisukohti  ning vastasid komisjoni liikmete küsimustele.</w:t>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Vahedeta"/>
        <w:rPr/>
      </w:pPr>
      <w:r>
        <w:rPr/>
        <w:t xml:space="preserve">3. Toetada seisukohti Euroopa Parlamendi ja nõukogu otsuse kohta, millega muudetakse direktiivi 2003/87/EÜ kasvuhoonegaaside saastekvootide enampakkumiste ajastamist käsitlevate sätete täpsustamiseks osas. Majanduskomisjon teeb ettepaneku täiendada/täpsustada Vabariigi Valitsuse seisukohti selliselt, et oleks üheselt arusaadav, et Eesti toetab otsuse eelnõu, millega antakse Euroopa Komisjonile </w:t>
      </w:r>
      <w:r>
        <w:rPr>
          <w:color w:val="000000"/>
        </w:rPr>
        <w:t>õigus erandlikel asjaoludel kohandada saastekvootide enampakkumise müügi ajakava</w:t>
      </w:r>
      <w:r>
        <w:rPr/>
        <w:t xml:space="preserve"> (konsens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Eesti seisukohtade arutelu Euroopa Komisjoni algatuste kohta finantssektori tarbijakaitse regulatsiooni täpsustamiseks ning arvamuse andmine ELAK-le.</w:t>
      </w:r>
    </w:p>
    <w:p>
      <w:pPr>
        <w:pStyle w:val="Normal"/>
        <w:spacing w:before="120" w:after="200"/>
        <w:jc w:val="both"/>
        <w:rPr/>
      </w:pPr>
      <w:r>
        <w:rPr>
          <w:rFonts w:cs="Times New Roman" w:ascii="Times New Roman" w:hAnsi="Times New Roman"/>
          <w:sz w:val="24"/>
          <w:szCs w:val="24"/>
        </w:rPr>
        <w:t>Rahandusministeeriumi kindlustuspoliitika osakonna peaspetsialist Janika Lüüs ja finantsturgude poliitika osakonna peaspetsialist Ardo-Heiki Ingar esitasid ülevaate nimetatud</w:t>
      </w:r>
      <w:r>
        <w:rPr>
          <w:rFonts w:cs="Times New Roman" w:ascii="Times New Roman" w:hAnsi="Times New Roman"/>
          <w:b/>
          <w:sz w:val="24"/>
          <w:szCs w:val="24"/>
        </w:rPr>
        <w:t xml:space="preserve"> </w:t>
      </w:r>
      <w:r>
        <w:rPr>
          <w:rFonts w:cs="Times New Roman" w:ascii="Times New Roman" w:hAnsi="Times New Roman"/>
          <w:sz w:val="24"/>
          <w:szCs w:val="24"/>
        </w:rPr>
        <w:t>Euroopa Komisjoni algatusest, tutvustasid Eesti seisukohti  ning vastasid komisjoni liikmete küsimustele.</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Vahedeta"/>
        <w:rPr/>
      </w:pPr>
      <w:r>
        <w:rPr/>
        <w:t xml:space="preserve">4. Toetada Vabariigi Valitsuse seisukohti Euroopa Komisjoni algatuste finantssektori tarbijakaitse regulatsiooni täpsustamiseks osas. </w:t>
      </w:r>
      <w:r>
        <w:rPr>
          <w:color w:val="000000"/>
        </w:rPr>
        <w:t>Majanduskomisjon peab vajalikuks lisada, et siiski peaks riikidele jääma suurem kaalutlusõigus. Eesti seisukohtade kaitsmisel tuleks silmas pidada, et Eesti turg on väike ja seetõttu liigne reguleerimine võib vähendada teenuste kättesaadavust kohalikele tarbijatele</w:t>
      </w:r>
      <w:r>
        <w:rPr/>
        <w:t xml:space="preserve"> (konsensus). </w:t>
      </w:r>
    </w:p>
    <w:p>
      <w:pPr>
        <w:pStyle w:val="Normal"/>
        <w:jc w:val="both"/>
        <w:rPr>
          <w:sz w:val="24"/>
          <w:szCs w:val="24"/>
        </w:rPr>
      </w:pPr>
      <w:r>
        <w:rPr>
          <w:rFonts w:cs="Calibri"/>
          <w:sz w:val="24"/>
          <w:szCs w:val="24"/>
        </w:rPr>
        <w:t xml:space="preserve">  </w:t>
      </w:r>
    </w:p>
    <w:p>
      <w:pPr>
        <w:pStyle w:val="Normal"/>
        <w:jc w:val="both"/>
        <w:rPr>
          <w:sz w:val="24"/>
          <w:szCs w:val="24"/>
        </w:rPr>
      </w:pPr>
      <w:r>
        <w:rPr>
          <w:sz w:val="24"/>
          <w:szCs w:val="24"/>
        </w:rPr>
      </w:r>
    </w:p>
    <w:p>
      <w:pPr>
        <w:pStyle w:val="Normal"/>
        <w:jc w:val="both"/>
        <w:rPr/>
      </w:pPr>
      <w:r>
        <w:rPr/>
      </w:r>
    </w:p>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rPr>
        <w:t>Kaja Kallas                                                                                                                       Margit Ubaleht</w:t>
      </w:r>
    </w:p>
    <w:p>
      <w:pPr>
        <w:pStyle w:val="Normal"/>
        <w:spacing w:before="0" w:after="200"/>
        <w:rPr>
          <w:rFonts w:ascii="Times New Roman" w:hAnsi="Times New Roman" w:cs="Times New Roman"/>
        </w:rPr>
      </w:pPr>
      <w:r>
        <w:rPr>
          <w:rFonts w:cs="Times New Roman" w:ascii="Times New Roman" w:hAnsi="Times New Roman"/>
        </w:rPr>
        <w:t>Juhataja                                                                                                                             Protokollij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spacing w:before="120" w:after="0"/>
      <w:jc w:val="both"/>
    </w:pPr>
    <w:rPr>
      <w:rFonts w:ascii="Times New Roman" w:hAnsi="Times New Roman" w:eastAsia="Calibri" w:cs="Times New Roman"/>
      <w:color w:val="auto"/>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59:00Z</dcterms:created>
  <dc:creator>mubaleht</dc:creator>
  <dc:description/>
  <cp:keywords/>
  <dc:language>en-US</dc:language>
  <cp:lastModifiedBy>mubaleht</cp:lastModifiedBy>
  <dcterms:modified xsi:type="dcterms:W3CDTF">2012-10-12T07:12:00Z</dcterms:modified>
  <cp:revision>14</cp:revision>
  <dc:subject/>
  <dc:title/>
</cp:coreProperties>
</file>