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24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smaspäev, 17. detsember 2012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3.30, lõpp 14.49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Ester Tuiksoo, Helmen Kütt, Kadri Simson, Kalle Palling, Liisa-Ly Pakosta, Mart Nutt, Rannar Vassiljev, Peeter Laurson (Reet Roos asendusliige), Tõnis Kõiv, Urve Tiidus, Valdo Randpere, Kristi Sõber (nõunik), Külli Kapper (nõunik), Malle Kuuler (nõunik), Olev Aarma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evgeni Ossinovski, Jüri Ratas, Marianne Mikko, Marko Mihkelson, Rainer Vakra ja Yana Toom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põllumajandusminister Helir-Valdor Seeder, põllumajandusministeeriumi välissuhete ja eurokoordinatsiooni osakonna eurokoordinatsioonibüroo juhataja kt Jaanus Heinsar (1. päevakorrapunkti juures) ja Euroopa Kontrollikoja liige Kersti Kaljulaid (2. päevakorrapunkti juures)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Eesti seisukohad 18.-20. detsembril 2012 toimuval EL põllumajanduse ja kalanduse nõukogu istungil (põllumajandusministeeriumi vastutusalas olevates punktides)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Ühine avalik istung rahanduskomisjoni ja riigieelarve kontrolli erikomisjoniga: Euroopa Kontrollikoja aruande „Euroopa Kontrollikoja aastaaruanne 2011. eelarveaasta täitmine“ arutelu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 Muud küsimused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Eesti seisukohad 18.-20. detsembril 2012 toimuval EL põllumajanduse ja kalanduse nõukogu istungil (põllumajandusministeeriumi vastutusalas olevates punktides)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teadmiseks põllumajandusministeeriumi poolt esitatud informatsioon ja seisukohad 18.-20. detsembril 2012 toimuval EL põllumajanduse ja kalanduse nõukogu istungil (põllumajandusministeeriumi vastutusalas olevates punktides) (konsensus)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Ühine avalik istung rahanduskomisjoni ja riigieelarve kontrolli erikomisjoniga: Euroopa Kontrollikoja aruande „Euroopa Kontrollikoja aastaaruanne 2011. eelarveaasta täitmine“ arutelu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Võtta informatsioon teadmiseks (konsensus)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3. Muud küsimused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Toetada komisjoni esimehe A. Aasa lähetamist Dublinisse, Iirimaale 27.-28. jaanuaril 2013 COSAC esimeeste kohtumisele. Lähetusega seotud kulud kaetakse EL asjade komisjoni välislähetuste eelarvest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Toetada komisjoni aseesimehe M. Mikko ning komisjoni liikme K. Pallingu lähetamist 28.-30. jaanuaril 2012 Brüsselisse Euroopa Parlamendi nädalale. Lähetusega seotud kulud kaetakse EL asjade komisjoni välislähetuste eelarvest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3 </w:t>
      </w:r>
      <w:r>
        <w:rPr>
          <w:rFonts w:cs="Times-Roman;Times New Roman" w:ascii="Times-Roman;Times New Roman" w:hAnsi="Times-Roman;Times New Roman"/>
          <w:color w:val="000000"/>
        </w:rPr>
        <w:t>Kinnitada EL asjade komisjoni 2013. a I poolaasta tööprogrammi projekt (konsensus)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altName w:val="Palatino Linotype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46:00Z</dcterms:created>
  <dc:creator>pvaller</dc:creator>
  <dc:description/>
  <dc:language>en-US</dc:language>
  <cp:lastModifiedBy>pvaller</cp:lastModifiedBy>
  <dcterms:modified xsi:type="dcterms:W3CDTF">2012-12-17T15:46:00Z</dcterms:modified>
  <cp:revision>2</cp:revision>
  <dc:subject/>
  <dc:title/>
</cp:coreProperties>
</file>