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3</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ljapäev, 06. detsember 2012</w:t>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lgus 14.00, lõpp 14.33</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Jevgeni Ossinovski (Kajar Lemberi asendusliige), Priit Toobal, Tarmo Tamm,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Indrek Saar, Mart Nutt, Peep Aru ja Väino Linde</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uth Annus, Siseministeeriumi migratsiooni- ja piirivalvepoliitika osakonna juhataja; Koidu Mesilane, Politsei- ja Piirivalveameti kodakondsus- ja migratsiooniosakonna kodakondsustalituse juhataja (1.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Õiguskantsleri ettepaneku nr 21 „Kodakondsuse taotlemise tingimuste kohaldamine isiku suhtes, kelle õiguslik staatus jäi alla 15-aastasena määratlemata“ arutelu jätkamine</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Istungil algatatud küsimused</w:t>
      </w:r>
    </w:p>
    <w:p>
      <w:pPr>
        <w:pStyle w:val="Normal"/>
        <w:spacing w:lineRule="atLeast" w:line="20" w:before="360" w:after="120"/>
        <w:jc w:val="both"/>
        <w:rPr>
          <w:rFonts w:ascii="Times New Roman" w:hAnsi="Times New Roman" w:cs="Times New Roman"/>
          <w:b/>
          <w:b/>
          <w:bCs/>
          <w:color w:val="000000"/>
        </w:rPr>
      </w:pPr>
      <w:r>
        <w:rPr>
          <w:rFonts w:cs="Times New Roman" w:ascii="Times New Roman" w:hAnsi="Times New Roman"/>
          <w:b/>
          <w:bCs/>
          <w:color w:val="000000"/>
        </w:rPr>
        <w:t>1. Õiguskantsleri ettepaneku nr 21 „Kodakondsuse taotlemise tingimuste kohaldamine isiku suhtes, kelle õiguslik staatus jäi alla 15-aastasena määratlemata“ arutelu jätkamine</w:t>
      </w:r>
    </w:p>
    <w:p>
      <w:pPr>
        <w:pStyle w:val="Normal"/>
        <w:spacing w:before="0" w:after="120"/>
        <w:jc w:val="both"/>
        <w:rPr>
          <w:rFonts w:ascii="Times New Roman" w:hAnsi="Times New Roman" w:cs="Times New Roman"/>
          <w:color w:val="000000"/>
        </w:rPr>
      </w:pPr>
      <w:r>
        <w:rPr>
          <w:rFonts w:cs="Times New Roman" w:ascii="Times New Roman" w:hAnsi="Times New Roman"/>
          <w:bCs/>
          <w:color w:val="000000"/>
        </w:rPr>
        <w:t>Siseministeeriumi ja Politsei- ja Piirivalveameti esindajad kommenteerisid õiguskantsleri ettepanekut nr 21, milles õiguskantsler leiab, et kodakondsuse seaduse § 6 punktid 2, 2</w:t>
      </w:r>
      <w:r>
        <w:rPr>
          <w:rFonts w:cs="Times New Roman" w:ascii="Times New Roman" w:hAnsi="Times New Roman"/>
          <w:bCs/>
          <w:color w:val="000000"/>
          <w:vertAlign w:val="superscript"/>
        </w:rPr>
        <w:t>1</w:t>
      </w:r>
      <w:r>
        <w:rPr>
          <w:rFonts w:cs="Times New Roman" w:ascii="Times New Roman" w:hAnsi="Times New Roman"/>
          <w:bCs/>
          <w:color w:val="000000"/>
        </w:rPr>
        <w:t xml:space="preserve"> ja 2</w:t>
      </w:r>
      <w:r>
        <w:rPr>
          <w:rFonts w:cs="Times New Roman" w:ascii="Times New Roman" w:hAnsi="Times New Roman"/>
          <w:bCs/>
          <w:color w:val="000000"/>
          <w:vertAlign w:val="superscript"/>
        </w:rPr>
        <w:t>2</w:t>
      </w:r>
      <w:r>
        <w:rPr>
          <w:rFonts w:cs="Times New Roman" w:ascii="Times New Roman" w:hAnsi="Times New Roman"/>
          <w:bCs/>
          <w:color w:val="000000"/>
        </w:rPr>
        <w:t xml:space="preserve"> toodud tingimuste kohaldamine isiku suhtes, kes on faktiliselt seaduses toodud perioodi jooksul püsivalt Eestis elanud, kuid kellele jäi alla 15-aastasena elamisluba taotlemata või pikendamata seadusliku esindaja tegevusetuse tõttu, kui isik ei ole asunud hilisemalt püsivalt elama muusse riiki, on vastuolus PS § 12 lõikest 1 tuleneva võrdsuspõhiõiguseg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Siseministeeriumi ja Politsei- ja Piirivalveameti esindajad leidsid, et kodakondsuse seaduses on lünk ning seni on kohaldatud analoogiat ja siiski arvestatud sellega, et õiguskantsleri poolt välja toodud isikud on elanud püsivalt Eestis ning neil ei ole elamisluba vaid nende vanemate tegevusetuse tõttu. Samas leidis Siseministeeriumi esindaja, et tuleks teha muudatus kodakondsuse seadusesse ning õiguskantsleri poolt tõstatatud küsimus korrektselt ära reguleerid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Komisjoni liikmed esitasid küsimusi ning palusid Siseministeeriumi esindajal selgitada välja täpne isikute arv, kui palju on neid inimesi, kes on saanud 15-aastaseks ning kellele vanemad ei taotlenud õigeaegselt elamisluba.</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ettepanekut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Määrata ettekandjaks põhiseaduskomisjoni liige Andrei Korobeinik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53:00Z</dcterms:created>
  <dc:creator>stammeorg</dc:creator>
  <dc:description/>
  <cp:keywords/>
  <dc:language>en-US</dc:language>
  <cp:lastModifiedBy>stammeorg</cp:lastModifiedBy>
  <cp:lastPrinted>2012-12-13T11:28:00Z</cp:lastPrinted>
  <dcterms:modified xsi:type="dcterms:W3CDTF">2012-12-13T09:47:00Z</dcterms:modified>
  <cp:revision>8</cp:revision>
  <dc:subject/>
  <dc:title/>
</cp:coreProperties>
</file>