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98</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072" w:type="dxa"/>
        <w:jc w:val="center"/>
        <w:tblInd w:w="0" w:type="dxa"/>
        <w:tblLayout w:type="fixed"/>
        <w:tblCellMar>
          <w:top w:w="0" w:type="dxa"/>
          <w:left w:w="0" w:type="dxa"/>
          <w:bottom w:w="0" w:type="dxa"/>
          <w:right w:w="0" w:type="dxa"/>
        </w:tblCellMar>
      </w:tblPr>
      <w:tblGrid>
        <w:gridCol w:w="5954"/>
        <w:gridCol w:w="3118"/>
      </w:tblGrid>
      <w:tr>
        <w:trPr/>
        <w:tc>
          <w:tcPr>
            <w:tcW w:w="5954" w:type="dxa"/>
            <w:tcBorders/>
            <w:shd w:fill="FFFFFF" w:val="clear"/>
            <w:vAlign w:val="center"/>
          </w:tcPr>
          <w:p>
            <w:pPr>
              <w:pStyle w:val="Normal"/>
              <w:tabs>
                <w:tab w:val="clear" w:pos="720"/>
                <w:tab w:val="left" w:pos="9072" w:leader="none"/>
              </w:tabs>
              <w:ind w:right="1" w:hanging="0"/>
              <w:jc w:val="both"/>
              <w:rPr>
                <w:rFonts w:ascii="Times New Roman" w:hAnsi="Times New Roman" w:cs="Times New Roman"/>
                <w:color w:val="000000"/>
              </w:rPr>
            </w:pPr>
            <w:r>
              <w:rPr>
                <w:rFonts w:cs="Times New Roman" w:ascii="Times New Roman" w:hAnsi="Times New Roman"/>
                <w:color w:val="000000"/>
              </w:rPr>
              <w:t xml:space="preserve">Tallinn, Toompea </w:t>
            </w:r>
          </w:p>
        </w:tc>
        <w:tc>
          <w:tcPr>
            <w:tcW w:w="3118" w:type="dxa"/>
            <w:tcBorders/>
            <w:shd w:fill="FFFFFF" w:val="clear"/>
            <w:vAlign w:val="center"/>
          </w:tcPr>
          <w:p>
            <w:pPr>
              <w:pStyle w:val="Normal"/>
              <w:tabs>
                <w:tab w:val="clear" w:pos="720"/>
                <w:tab w:val="left" w:pos="9072" w:leader="none"/>
              </w:tabs>
              <w:ind w:right="1" w:hanging="0"/>
              <w:jc w:val="both"/>
              <w:rPr>
                <w:rFonts w:ascii="Times New Roman" w:hAnsi="Times New Roman" w:cs="Times New Roman"/>
                <w:color w:val="000000"/>
              </w:rPr>
            </w:pPr>
            <w:r>
              <w:rPr>
                <w:rFonts w:cs="Times New Roman" w:ascii="Times New Roman" w:hAnsi="Times New Roman"/>
                <w:color w:val="000000"/>
              </w:rPr>
              <w:t>Esmaspäev, 19. november 2012</w:t>
            </w:r>
          </w:p>
        </w:tc>
      </w:tr>
    </w:tbl>
    <w:p>
      <w:pPr>
        <w:pStyle w:val="Normal"/>
        <w:tabs>
          <w:tab w:val="clear" w:pos="720"/>
          <w:tab w:val="left" w:pos="9072" w:leader="none"/>
        </w:tabs>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color w:val="000000"/>
        </w:rPr>
        <w:t>Algus 11.15, lõpp 12.12</w:t>
      </w:r>
    </w:p>
    <w:p>
      <w:pPr>
        <w:pStyle w:val="Normal"/>
        <w:tabs>
          <w:tab w:val="clear" w:pos="720"/>
          <w:tab w:val="left" w:pos="9072" w:leader="none"/>
        </w:tabs>
        <w:spacing w:lineRule="atLeast" w:line="20" w:before="6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none"/>
        </w:tabs>
        <w:spacing w:lineRule="atLeast" w:line="20" w:before="60" w:after="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tabs>
          <w:tab w:val="clear" w:pos="720"/>
          <w:tab w:val="left" w:pos="9072" w:leader="none"/>
        </w:tabs>
        <w:spacing w:lineRule="atLeast" w:line="20" w:before="60" w:after="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tabs>
          <w:tab w:val="clear" w:pos="720"/>
          <w:tab w:val="left" w:pos="9072" w:leader="none"/>
        </w:tabs>
        <w:spacing w:lineRule="atLeast" w:line="20" w:before="60" w:after="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tabs>
          <w:tab w:val="clear" w:pos="720"/>
          <w:tab w:val="left" w:pos="9072" w:leader="none"/>
        </w:tabs>
        <w:spacing w:lineRule="atLeast" w:line="20" w:before="360" w:after="0"/>
        <w:ind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color w:val="000000"/>
        </w:rPr>
        <w:t>2. Rahanduskomisjonile arvamuse andmine 2013. aasta riigieelarve seaduse eelnõu (278 SE) võimaliku vastuolu kohta põhiseadusega</w:t>
      </w:r>
    </w:p>
    <w:p>
      <w:pPr>
        <w:pStyle w:val="Normal"/>
        <w:tabs>
          <w:tab w:val="clear" w:pos="720"/>
          <w:tab w:val="left" w:pos="9072" w:leader="none"/>
        </w:tabs>
        <w:spacing w:lineRule="atLeast" w:line="20"/>
        <w:ind w:right="1" w:hanging="0"/>
        <w:jc w:val="both"/>
        <w:rPr/>
      </w:pPr>
      <w:r>
        <w:rPr>
          <w:rFonts w:cs="Times New Roman" w:ascii="Times New Roman" w:hAnsi="Times New Roman"/>
          <w:color w:val="000000"/>
        </w:rPr>
        <w:t>3. Riigikohtule arvamuse andmine R.K. kaebuse kohta. Kaebuse sisu: Riigikogu valimise seaduse § 4 lg 3 ja § 22 lg 3 koostoimes põhiseaduse §-ga  58  on vastuolus Euroopa inimõiguste ja põhivabaduste kaitse konventsiooni 1. protokolli artikliga 3 ning seda täpsustavate Euroopa Inimõiguste Kohtu kohtulahendiga, ÜRO kodaniku-  ja poliitiliste õiguste rahvusvahelise pakti artikliga 24 ning Euroopa Nõukogu Veneetsia Komisjoni poolt vastu võetud valimiste hea tava koodeksis sätestatuga</w:t>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tabs>
          <w:tab w:val="clear" w:pos="720"/>
          <w:tab w:val="left" w:pos="9072" w:leader="none"/>
        </w:tabs>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tabs>
          <w:tab w:val="clear" w:pos="720"/>
          <w:tab w:val="left" w:pos="9072" w:leader="none"/>
        </w:tabs>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tabs>
          <w:tab w:val="clear" w:pos="720"/>
          <w:tab w:val="left" w:pos="9072" w:leader="none"/>
        </w:tabs>
        <w:spacing w:lineRule="atLeast" w:line="20" w:before="60" w:after="60"/>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tabs>
          <w:tab w:val="clear" w:pos="720"/>
          <w:tab w:val="left" w:pos="9072" w:leader="none"/>
        </w:tabs>
        <w:spacing w:lineRule="atLeast" w:line="20" w:before="60" w:after="60"/>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tabs>
          <w:tab w:val="clear" w:pos="720"/>
          <w:tab w:val="left" w:pos="9072" w:leader="none"/>
        </w:tabs>
        <w:spacing w:lineRule="atLeast" w:line="20" w:before="60" w:after="60"/>
        <w:ind w:right="1" w:hanging="0"/>
        <w:jc w:val="both"/>
        <w:rPr>
          <w:rFonts w:ascii="Times-Roman;Times New Roman" w:hAnsi="Times-Roman;Times New Roman" w:cs="Times-Roman;Times New Roman"/>
          <w:color w:val="000000"/>
        </w:rPr>
      </w:pPr>
      <w:r>
        <w:rPr>
          <w:rFonts w:cs="Times New Roman" w:ascii="Times New Roman" w:hAnsi="Times New Roman"/>
          <w:b/>
          <w:bCs/>
          <w:color w:val="000000"/>
        </w:rPr>
        <w:t>2. Rahanduskomisjonile arvamuse andmine 2013. aasta riigieelarve seaduse eelnõu (278 SE) võimaliku vastuolu kohta põhiseaduseg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Rahanduskomisjon küsis 07.11.2012 Põhiseaduskomisjoni arvamust Vabariigi Valitsuse algatatud 2013. aasta riigieelarve seaduse eelnõu 278 SE võimaliku vastuolu kohta põhiseaduseg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esti Linnade Liidu (ELL) ja Eesti Maaomavalitsuste Liidu (EMOL) 1. novembri kirjast nr 10-2/183 võib järeldada, et ELLi ja EMOLi hinnangul on 2013. aasta riigieelarve seaduse eelnõu (278 SE) vastuolus põhiseaduses garanteeritud kohaliku omavalitsuse (KOV) enesekorraldusõiguse põhimõttega (täpsemalt PS § 157 lõikega 1, mis tagab kohalikule omavalitsusele iseseisva eelarve) osas, millega maamaksuseaduse (MaaMS), tulumaksuseaduse (TuMS) ja keskkonnatasude seaduse (KeTS) alusel KOV üksuste eelarvetesse kandmisele kuuluvate maksude ja tasude prognoos kajastub riigieelarve eelnõu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MaaMS § 6 kohaselt maamaks tervikuna, TuMS § 5 lõige 1 punkti 1 kohaselt 11,4% residendist füüsilise isiku maksustatavast tulust ning KeTS §-s 13 lõigete 1 ja 2 kohaselt 0-100% maavara kaevandamisõiguse tasust ja vee erikasutusõiguse tasust laekub vastava KOV üksuse eelarvesse. Neid makse ja tasusid kogub maksumaksjalt ja tasu maksma kohustatud isikult riik, kes seejärel kannab kogutud maksu või tasu üle kohaliku omavalitsuse üksustele (tegemist on riiklike maksude ja tasudega, mis kantakse kohaliku omavalitsuse üksuste eelarvetess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Vastavate summade riigieelarve eelnõus kajastamist on põhjendatud vajadusega järgida riigieelarve kõikehaaravuse põhimõtet (PS § 115 lg 1) ehk see on kohustus kajastada riigieelarves kõik eelarveaasta riigi kulud ja tulud (vt ka riigieelarve seaduse § 2 lg 2). Nii riigi kui KOVi maksude kaudu kogutud tulud ja kulud on avalik raha.  Vastavate summade riigieelarve eelnõus kajastamise kohustus peaks olema tuletatav rahandusministri 23. augusti 2012 määrusest nr 37 „Rahandusministri 2. jaanuari 2006. a määruse nr 1 „Eelarveklassifikaator ja riigieelarve kassalise teenindamise eeskiri” muutmi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õhiseaduskomisjon leidis, et vastavate maksude ja tasude kajastamine riigieelarves ei piira iseenesest kohaliku omavalitsuse üksuste õigust vastavaid rahalisi vahendeid oma eelarvetes prognoosida ja kajastada ning ei piira ka laekunud summade kasutamise õigust. Seetõttu ei riiva eelnõu õigusvastaselt ka kohaliku omavalitsuse enesekorraldusõiguse põhimõtet (kirjast ei selgu, milles riigieelarve eelnõu õigusvastasus konkreetselt seisneb).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Riigieelarve on oma olemuselt vaid riigi tulude ja kulude prognoos ning ei reguleeri ega piira kohaliku omavalitsuse üksuste õigust nõuda riigilt maksuseaduse alusel maksu või tasu ülekandmis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tabs>
          <w:tab w:val="clear" w:pos="720"/>
          <w:tab w:val="left" w:pos="9072" w:leader="none"/>
        </w:tabs>
        <w:spacing w:lineRule="atLeast" w:line="20" w:before="60" w:after="60"/>
        <w:ind w:right="1"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arvamus Rahanduskomisjonile (poolt 6, vastu 4, erapooletuid 1).</w:t>
      </w:r>
    </w:p>
    <w:p>
      <w:pPr>
        <w:pStyle w:val="Normal"/>
        <w:tabs>
          <w:tab w:val="clear" w:pos="720"/>
          <w:tab w:val="left" w:pos="9072" w:leader="none"/>
        </w:tabs>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
          <w:bCs/>
          <w:color w:val="000000"/>
        </w:rPr>
        <w:t>3. Riigikohtule arvamuse andmine kodanik R.K. kaebuse kohta. Kaebuse sisu: Riigikogu valimise seaduse § 4 lg 3 ja § 22 lg 3 koostoimes põhiseaduse §-ga  58  on vastuolus Euroopa inimõiguste ja põhivabaduste kaitse konventsiooni 1. protokolli artikliga 3 ning seda täpsustavate Euroopa Inimõiguste Kohtu kohtulahendiga, ÜRO kodaniku-  ja poliitiliste õiguste rahvusvahelise pakti artikliga 24 ning Euroopa Nõukogu Veneetsia Komisjoni poolt vastu võetud valimiste hea tava koodeksis sätestatuga</w:t>
      </w:r>
    </w:p>
    <w:p>
      <w:pPr>
        <w:pStyle w:val="Normal"/>
        <w:tabs>
          <w:tab w:val="clear" w:pos="720"/>
          <w:tab w:val="left" w:pos="9072" w:leader="none"/>
        </w:tabs>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Cs/>
          <w:color w:val="000000"/>
        </w:rPr>
        <w:t xml:space="preserve">Nõunik tutvustas komisjonile kodanik R.K. kaebust, mille kohta Riigikohus põhiseaduskomisjoni arvamust küsis. </w:t>
      </w:r>
    </w:p>
    <w:p>
      <w:pPr>
        <w:pStyle w:val="Loendilik"/>
        <w:spacing w:lineRule="auto" w:line="240" w:before="0" w:after="0"/>
        <w:ind w:left="0" w:hanging="0"/>
        <w:contextualSpacing/>
        <w:jc w:val="both"/>
        <w:rPr/>
      </w:pPr>
      <w:r>
        <w:rPr>
          <w:rFonts w:cs="Times New Roman" w:ascii="Times New Roman" w:hAnsi="Times New Roman"/>
          <w:sz w:val="24"/>
          <w:szCs w:val="24"/>
        </w:rPr>
        <w:t xml:space="preserve">Kodanik R.K. pöördus oma k.a 18.10.2012 kaebusega Riigikohtu poole ja palus: </w:t>
      </w:r>
    </w:p>
    <w:p>
      <w:pPr>
        <w:pStyle w:val="Loendilik"/>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õtta seisukoht küsimuses kas Vabariigi Valimiskomisjon käitus õiguspäraselt jättes informeerimata Eesti Vabariigi Presidendi 2011.a Riigikogu valimiste võimalikust vastuolust rahvusvahelise õigusega ning viies läbi Riigikogu valimised olukorras, kus vanglates karistust kandvad isikud ei saanud hääletamisest osa võtta. Seda eelkõige peale Eesti Vabariigi kodaniku poolt vastavasisulise argumenteeritud väite esitamist Vabariigi Valimiskomisjonile.</w:t>
      </w:r>
    </w:p>
    <w:p>
      <w:pPr>
        <w:pStyle w:val="Loendilik"/>
        <w:numPr>
          <w:ilvl w:val="0"/>
          <w:numId w:val="2"/>
        </w:numPr>
        <w:spacing w:lineRule="auto" w:line="240" w:before="0" w:after="0"/>
        <w:contextualSpacing/>
        <w:jc w:val="both"/>
        <w:rPr/>
      </w:pPr>
      <w:r>
        <w:rPr>
          <w:rFonts w:cs="Times New Roman" w:ascii="Times New Roman" w:hAnsi="Times New Roman"/>
          <w:sz w:val="24"/>
          <w:szCs w:val="24"/>
        </w:rPr>
        <w:t>võtta seisukoht, kas Viru vangla käitus kooskõlas põhiseaduse §-dega 14 ja 123 kui jättis R. K. taotluse võimaldada tal 2011.a Riigikogu valimistel osaleda, rahuldam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Lisaks palus kodanik tuvastada Riigikogu valimise seaduse § 4 lg 3 ja § 22 lg 3 koostoimes põhiseaduse §-ga  58  vastuolu EIÕK 1. protokolli artikliga 3 ning seda täpsustavate Euroopa Inimõiguste Kohtu kohtulahendiga, ÜRO kodaniku-  ja poliitiliste õiguste rahvusvahelise pakti artikliga 24 ning Euroopa Nõukogu Veneetsia Komisjoni poolt vastu võetud valimiste hea tava koodeksis sätestatuga;</w:t>
      </w:r>
    </w:p>
    <w:p>
      <w:pPr>
        <w:pStyle w:val="Normal"/>
        <w:jc w:val="both"/>
        <w:rPr>
          <w:rFonts w:ascii="Times New Roman" w:hAnsi="Times New Roman" w:cs="Times New Roman"/>
        </w:rPr>
      </w:pPr>
      <w:r>
        <w:rPr>
          <w:rFonts w:cs="Times New Roman" w:ascii="Times New Roman" w:hAnsi="Times New Roman"/>
        </w:rPr>
      </w:r>
    </w:p>
    <w:p>
      <w:pPr>
        <w:pStyle w:val="Normaallaadveeb"/>
        <w:jc w:val="both"/>
        <w:rPr/>
      </w:pPr>
      <w:r>
        <w:rPr/>
        <w:t xml:space="preserve">Riigikohus küsis Riigikogult arvamust samade ülalnimetatud R.K. kaebuses esitatud väidete kohta. </w:t>
      </w:r>
    </w:p>
    <w:p>
      <w:pPr>
        <w:pStyle w:val="Normaallaadveeb"/>
        <w:jc w:val="both"/>
        <w:rPr/>
      </w:pPr>
      <w:r>
        <w:rPr/>
        <w:t xml:space="preserve">Põhiseaduskomisjon leidis, et juhul, kui isiku õigus saada kohtulikku kaitset on tagatud, on tema individuaalkaebus lubamatu olenemata sellest, kas isik on individuaalkaebuse esitamise ajaks olemasolevat kohtuliku kaitse võimalust kasutanud või mitte või kas ta on selle võimaluse minetanud, s.t jätnud õigel ajal kasutamata. </w:t>
      </w:r>
    </w:p>
    <w:p>
      <w:pPr>
        <w:pStyle w:val="Normaallaadveeb"/>
        <w:jc w:val="both"/>
        <w:rPr/>
      </w:pPr>
      <w:r>
        <w:rPr/>
        <w:t>Seega on Riigikohus pädev R. K. taotlust läbi vaatama üksnes juhul, kui taotluse esitaja käsutuses ei ole ega ole ka olnud ühtegi tõhusat võimalust taotleda kohtult kaitset RKVS § 4 lg 3 ja § 22 lg 3 väidetavast põhiseadusvastasusest tingitud põhiõiguste rikkumise e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stavalt halduskohtumenetluse seadustiku §-le 37 oli R. K.-l õigus pöörduda 2011. a. Riigikogu valimiste eel oma subjektiivsete õiguste rikkumise kaitseks halduskohtusse. Seega oli R. K.-l võimalik kaitsta oma subjektiivseid õigusi halduskohtus ja taotleda mis tahes asjassepuutuva seaduse põhiseadusvastaseks tunnistam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Ülaltoodust  tulenevalt leidis põhiseaduskomisjon, et R. K. esitatud kaebus tuleb jätta Riigikohtus läbi vaatam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hul, kui Riigikohus otsustab R. K. kaebuse menetlusse võtta, tuleb asuda seisukohale, et Vabariigi Valimiskomisjon ja Viru Vangla käitusid õiguspäraselt, kuna Vabariigi Valimiskomisjonil ja Viru Vanglal puudub pädevus otsustada seaduse vastuolu kohta põhiseaduse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 puudutab RKVSi § 4 lg 3 ja § 22 lg 3 koostoimes võimalikku vastuolu põhiseaduse §-ga 58, siis arutas põhiseaduskomisjon vangide valimisõiguse regulatsiooni küsimust oma k.a 5.11 istungil ja on saatmas Justiitsministeeriumile kirja, milles palub valmistada ette RKVSi vastavad muudatus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072" w:leader="none"/>
        </w:tabs>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072" w:leader="none"/>
        </w:tabs>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tabs>
          <w:tab w:val="clear" w:pos="720"/>
          <w:tab w:val="left" w:pos="9072" w:leader="none"/>
        </w:tabs>
        <w:spacing w:lineRule="atLeast" w:line="20" w:before="60" w:after="60"/>
        <w:ind w:right="1"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arvamus Riigikohtule (konsensus).</w:t>
      </w:r>
    </w:p>
    <w:p>
      <w:pPr>
        <w:pStyle w:val="Normal"/>
        <w:tabs>
          <w:tab w:val="clear" w:pos="720"/>
          <w:tab w:val="left" w:pos="9072" w:leader="none"/>
        </w:tabs>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tabs>
          <w:tab w:val="clear" w:pos="720"/>
          <w:tab w:val="left" w:pos="9072" w:leader="none"/>
        </w:tabs>
        <w:spacing w:lineRule="atLeast" w:line="320"/>
        <w:ind w:right="1" w:hanging="0"/>
        <w:jc w:val="both"/>
        <w:rPr>
          <w:rFonts w:ascii="Times New Roman" w:hAnsi="Times New Roman" w:cs="Times New Roman"/>
          <w:b/>
          <w:b/>
          <w:color w:val="000000"/>
        </w:rPr>
      </w:pPr>
      <w:r>
        <w:rPr>
          <w:rFonts w:cs="Times New Roman" w:ascii="Times New Roman" w:hAnsi="Times New Roman"/>
          <w:b/>
          <w:color w:val="000000"/>
        </w:rPr>
        <w:t>4.1 Põhiseaduskomisjoni edasise tööplaani arutelu</w:t>
      </w:r>
    </w:p>
    <w:p>
      <w:pPr>
        <w:pStyle w:val="Normal"/>
        <w:tabs>
          <w:tab w:val="clear" w:pos="720"/>
          <w:tab w:val="left" w:pos="9072" w:leader="none"/>
        </w:tabs>
        <w:spacing w:lineRule="atLeast" w:line="320"/>
        <w:ind w:right="1"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072" w:leader="none"/>
        </w:tabs>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i liikmed arutasid võimalikku laiema arutelu korraldamist, kus arutada kohalike omavalitsuste probleeme seoses rahastamise ja eelarvetega. Komisjoni esimees leidis, et tuleks välja selgitada, millistele teemadele ning probleemidele seoses kohalike omavalitsustega peaks keskenduma ja selle kohta võiksid komisjoni liikmed esitada konkreetsed ettepanekud.</w:t>
      </w:r>
    </w:p>
    <w:p>
      <w:pPr>
        <w:pStyle w:val="Normal"/>
        <w:tabs>
          <w:tab w:val="clear" w:pos="720"/>
          <w:tab w:val="left" w:pos="9072" w:leader="none"/>
        </w:tabs>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none"/>
        </w:tabs>
        <w:spacing w:lineRule="atLeast" w:line="320"/>
        <w:ind w:right="1" w:hanging="0"/>
        <w:jc w:val="both"/>
        <w:rPr>
          <w:rFonts w:ascii="Times New Roman" w:hAnsi="Times New Roman" w:cs="Times New Roman"/>
          <w:b/>
          <w:b/>
          <w:color w:val="000000"/>
        </w:rPr>
      </w:pPr>
      <w:r>
        <w:rPr>
          <w:rFonts w:cs="Times New Roman" w:ascii="Times New Roman" w:hAnsi="Times New Roman"/>
          <w:color w:val="000000"/>
        </w:rPr>
        <w:t xml:space="preserve">Lisaks lubas komisjoni esimees vaadata üle kõik eelnõud, mis on hetkel põhiseaduskomisjoni menetluses, ning arutada komisjonis nende edasist menetluskäiku.  </w:t>
      </w:r>
    </w:p>
    <w:p>
      <w:pPr>
        <w:pStyle w:val="Normal"/>
        <w:tabs>
          <w:tab w:val="clear" w:pos="720"/>
          <w:tab w:val="left" w:pos="9072" w:leader="none"/>
        </w:tabs>
        <w:spacing w:lineRule="atLeast" w:line="320"/>
        <w:ind w:right="1"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072" w:leader="none"/>
        </w:tabs>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72" w:leader="none"/>
        </w:tabs>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allkirjastatud digitaalselt/                             /allkirjastatud digitaalselt/</w:t>
        <w:tab/>
      </w:r>
    </w:p>
    <w:p>
      <w:pPr>
        <w:pStyle w:val="Normal"/>
        <w:tabs>
          <w:tab w:val="clear" w:pos="720"/>
          <w:tab w:val="left" w:pos="9072" w:leader="none"/>
        </w:tabs>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186" w:type="dxa"/>
        <w:jc w:val="center"/>
        <w:tblInd w:w="0" w:type="dxa"/>
        <w:tblLayout w:type="fixed"/>
        <w:tblCellMar>
          <w:top w:w="0" w:type="dxa"/>
          <w:left w:w="0" w:type="dxa"/>
          <w:bottom w:w="0" w:type="dxa"/>
          <w:right w:w="0" w:type="dxa"/>
        </w:tblCellMar>
      </w:tblPr>
      <w:tblGrid>
        <w:gridCol w:w="4422"/>
        <w:gridCol w:w="4764"/>
      </w:tblGrid>
      <w:tr>
        <w:trPr/>
        <w:tc>
          <w:tcPr>
            <w:tcW w:w="4422" w:type="dxa"/>
            <w:tcBorders/>
            <w:shd w:fill="FFFFFF" w:val="clear"/>
            <w:vAlign w:val="center"/>
          </w:tcPr>
          <w:p>
            <w:pPr>
              <w:pStyle w:val="Normal"/>
              <w:tabs>
                <w:tab w:val="clear" w:pos="720"/>
                <w:tab w:val="left" w:pos="9072" w:leader="none"/>
              </w:tabs>
              <w:ind w:right="1"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tabs>
                <w:tab w:val="clear" w:pos="720"/>
                <w:tab w:val="left" w:pos="9072" w:leader="none"/>
              </w:tabs>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422" w:type="dxa"/>
            <w:tcBorders/>
            <w:shd w:fill="FFFFFF" w:val="clear"/>
            <w:vAlign w:val="center"/>
          </w:tcPr>
          <w:p>
            <w:pPr>
              <w:pStyle w:val="Normal"/>
              <w:tabs>
                <w:tab w:val="clear" w:pos="720"/>
                <w:tab w:val="left" w:pos="9072" w:leader="none"/>
              </w:tabs>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tabs>
                <w:tab w:val="clear" w:pos="720"/>
                <w:tab w:val="left" w:pos="9072" w:leader="none"/>
              </w:tabs>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tabs>
          <w:tab w:val="clear" w:pos="720"/>
          <w:tab w:val="left" w:pos="9072" w:leader="none"/>
        </w:tabs>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Normaallaadveeb">
    <w:name w:val="Normaallaad (veeb)"/>
    <w:basedOn w:val="Normal"/>
    <w:qFormat/>
    <w:pPr>
      <w:widowControl/>
      <w:autoSpaceDE w:val="true"/>
      <w:spacing w:before="100" w:after="10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31:00Z</dcterms:created>
  <dc:creator>stammeorg</dc:creator>
  <dc:description/>
  <cp:keywords/>
  <dc:language>en-US</dc:language>
  <cp:lastModifiedBy>stammeorg</cp:lastModifiedBy>
  <cp:lastPrinted>2012-11-21T11:05:00Z</cp:lastPrinted>
  <dcterms:modified xsi:type="dcterms:W3CDTF">2012-11-23T07:22:00Z</dcterms:modified>
  <cp:revision>15</cp:revision>
  <dc:subject/>
  <dc:title/>
</cp:coreProperties>
</file>