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Erakorralise istungi protokoll nr 128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ljapäev, 28. märts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9.50, lõpp 9.55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Andres Jalak, Peeter Laurson, Remo Holsmer, Urve Tiidus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iki Nestor, Inara Luigas, Kadri Simson, Mihhail Stalnuhhin ja Rannar Vassiljev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Riigikogu rahanduskomisjoni algatatud investeerimisfondide seaduse muutmise seaduse eelnõu </w:t>
      </w:r>
      <w:r>
        <w:rPr>
          <w:rFonts w:cs="Times New Roman" w:ascii="Times New Roman" w:hAnsi="Times New Roman"/>
          <w:b/>
          <w:color w:val="000000"/>
        </w:rPr>
        <w:t xml:space="preserve">(408 SE). </w:t>
      </w:r>
      <w:r>
        <w:rPr>
          <w:rFonts w:cs="Times New Roman" w:ascii="Times New Roman" w:hAnsi="Times New Roman"/>
          <w:color w:val="000000"/>
        </w:rPr>
        <w:t>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Info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Riigikogu rahanduskomisjoni algatatud investeerimisfondide seaduse muutmise seaduse eelnõu (408 SE). Esimene lugemine</w:t>
      </w:r>
    </w:p>
    <w:p>
      <w:pPr>
        <w:pStyle w:val="Normal"/>
        <w:spacing w:lineRule="atLeast" w:line="20"/>
        <w:rPr/>
      </w:pPr>
      <w:r>
        <w:rPr>
          <w:rFonts w:cs="Times New Roman" w:ascii="Times New Roman" w:hAnsi="Times New Roman"/>
          <w:bCs/>
          <w:color w:val="000000"/>
        </w:rPr>
        <w:t>Eelnõu sisuline arutelu toimub esmaspäeval, 8. aprillil 2013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Saata eelnõu täiskogu päevakorda 09.04.2013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Info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- 14.aprill 2013 toimub Riias Konrad Adenaueri Fondi korraldatav „Forum on Social Market Economy“. Foorumi fookus on sotsiaalse õiguse teemal sotsiaalhoolekandes ja maksusüsteemil.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5:00Z</dcterms:created>
  <dc:creator>hpuura</dc:creator>
  <dc:description/>
  <dc:language>en-US</dc:language>
  <cp:lastModifiedBy>hpuura</cp:lastModifiedBy>
  <cp:lastPrinted>2013-04-01T12:56:00Z</cp:lastPrinted>
  <dcterms:modified xsi:type="dcterms:W3CDTF">2013-04-01T11:06:00Z</dcterms:modified>
  <cp:revision>6</cp:revision>
  <dc:subject/>
  <dc:title/>
</cp:coreProperties>
</file>