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istungi protokoll nr 62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maspäev, 17. september 2012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1.30; lõpp 13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Karel Rüüt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Elle Kaur</w:t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õtsid osa: </w:t>
      </w:r>
      <w:r>
        <w:rPr>
          <w:rFonts w:cs="Times New Roman" w:ascii="Times New Roman" w:hAnsi="Times New Roman"/>
          <w:bCs/>
          <w:sz w:val="24"/>
          <w:szCs w:val="24"/>
        </w:rPr>
        <w:t>Annely Akkermann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anus Tamkivi, Eldar Efendijev, Tõnis Kõiv, Kalle Palling, Valeri Korb, Rainer Vakra, Rein Randver, Elle Kaur (nõunik- sekretariaadijuhataj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Puudus:</w:t>
      </w:r>
      <w:r>
        <w:rPr/>
        <w:t xml:space="preserve"> Tõnis Lukas</w:t>
      </w:r>
    </w:p>
    <w:p>
      <w:pPr>
        <w:pStyle w:val="Normal"/>
        <w:rPr/>
      </w:pPr>
      <w:r>
        <w:rPr>
          <w:b/>
        </w:rPr>
        <w:t>Kutsutud:</w:t>
      </w:r>
      <w:r>
        <w:rPr/>
        <w:t xml:space="preserve"> Keskkonnaministeeriumi kantsler Rita Annus, keskkonnaminister Keit Pentus-Rosimannu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/>
      </w:pPr>
      <w:r>
        <w:rPr>
          <w:b/>
          <w:sz w:val="28"/>
          <w:szCs w:val="28"/>
        </w:rPr>
        <w:t>1. Nädala (17.09.12-23.09.12) töökava kinnitam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smaspäev, 17.09.12 </w:t>
        <w:tab/>
        <w:t xml:space="preserve"> kell 11.30</w:t>
      </w:r>
    </w:p>
    <w:p>
      <w:pPr>
        <w:pStyle w:val="Normal"/>
        <w:rPr/>
      </w:pPr>
      <w:r>
        <w:rPr/>
        <w:t xml:space="preserve">1. Nädala (17.09.12 - 23.09.12) töökava kinnitamine </w:t>
      </w:r>
    </w:p>
    <w:p>
      <w:pPr>
        <w:pStyle w:val="Normal"/>
        <w:rPr/>
      </w:pPr>
      <w:r>
        <w:rPr/>
        <w:t>2. Keskkonnaministri kuulami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eisipäev, 18.09.12 </w:t>
        <w:tab/>
        <w:t>10 minutit peale täiskogu lõppu</w:t>
      </w:r>
    </w:p>
    <w:p>
      <w:pPr>
        <w:pStyle w:val="Normal"/>
        <w:rPr/>
      </w:pPr>
      <w:r>
        <w:rPr/>
        <w:t>1. Välisõhu kaitse seaduse ja vedelkütuse seaduse muutmise seaduse eelnõu (267 SE), esimesele lugemisele saatmine</w:t>
      </w:r>
    </w:p>
    <w:p>
      <w:pPr>
        <w:pStyle w:val="Normal"/>
        <w:rPr/>
      </w:pPr>
      <w:r>
        <w:rPr/>
        <w:t>2. Euroopa Komisjoni teatis „Taastuvenergia: oluline osaline Euroopa energiaturulˮ, arvamuse andmine ELAK-ile</w:t>
      </w:r>
    </w:p>
    <w:p>
      <w:pPr>
        <w:pStyle w:val="Normal"/>
        <w:rPr/>
      </w:pPr>
      <w:r>
        <w:rPr/>
        <w:t>3. Muud küsimused</w:t>
      </w:r>
    </w:p>
    <w:p>
      <w:pPr>
        <w:pStyle w:val="Normal"/>
        <w:rPr/>
      </w:pPr>
      <w:r>
        <w:rPr/>
        <w:t>3.1. komisjonipoolsete ettepanekute tegemine Riigikontrolli 2013. aasta tööplaani koostamise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>Nädala (17.09.12-23.09.12) töökava kinnit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Otsustati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1. Kinnitada nädala </w:t>
      </w:r>
      <w:r>
        <w:rPr/>
        <w:t>(17.09.12-23.09.12) töökava (konsensus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 Keskkonnaministri kuul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äevakorrapunkti juhatas sisse Karel Rüütli, järgmisena kuulati keskkonnaminister Keit Pentus-Rosimannuse ülevaadet Keskkonnaministeeriumi õigusloome plaanist. Ministeeriumil on 2012. aasta sees plaanis (lisatud) Riigikogusse saata jahiseaduse eelnõu, looduskaitseseaduse muutmise seaduse eelnõu, metsaseaduse muutmise seaduse eelnõu ja tööstusheite seaduse eelnõ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aks õigusloome plaanile olid arutlusel ka teised teemad, keskkonnaminister Keit Pentus-Rosimannus tegi ettepaneku, et keskkonnakomisjon võiks koos majanduskomisjoniga võtta ühiselt arutlusele energeetika teema, mis on üleriigilise tähtsusega ja viia arutelu Riigikogu suurde sa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ärgnesid küsimused erinevatel teemadel, millele vastasid Keit Pentus-Rosimannus ja Rita Annus. Kalle Palling soovis Keskkonnaministeeriumilt saada ülevaadet struktuurivahendite kasutamise koh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l Rüütli</w:t>
        <w:tab/>
        <w:tab/>
        <w:tab/>
        <w:tab/>
        <w:tab/>
        <w:tab/>
        <w:t>Elle Kaur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right"/>
      <w:outlineLvl w:val="0"/>
    </w:pPr>
    <w:rPr>
      <w:b/>
      <w:bCs/>
      <w:color w:val="00000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eastAsia="zh-CN"/>
    </w:rPr>
  </w:style>
  <w:style w:type="character" w:styleId="FontStyle11">
    <w:name w:val="Font Style11"/>
    <w:basedOn w:val="Liguvaike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Liguvaike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9:00Z</dcterms:created>
  <dc:creator>valeksejeva</dc:creator>
  <dc:description/>
  <cp:keywords/>
  <dc:language>en-US</dc:language>
  <cp:lastModifiedBy>ekaur</cp:lastModifiedBy>
  <cp:lastPrinted>2012-09-18T10:46:00Z</cp:lastPrinted>
  <dcterms:modified xsi:type="dcterms:W3CDTF">2012-09-18T07:47:00Z</dcterms:modified>
  <cp:revision>33</cp:revision>
  <dc:subject/>
  <dc:title/>
</cp:coreProperties>
</file>